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南省鹤壁市淇滨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下列各小题均有四个选项，其中只有一个是正确的，将正确答案的代号字母填在题后括号内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目前新冠变异毒株“奥密克戎”肆虐全球，疫情防控形势严峻．体温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必须如实上报，并采取相应措施．“体温超过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”</w:t>
      </w:r>
      <w:r>
        <w:rPr>
          <w:rFonts w:ascii="Times New Roman" w:hAnsi="Times New Roman" w:cs="Times New Roman" w:eastAsia="新宋体"/>
          <w:szCs w:val="21"/>
        </w:rPr>
        <w:t>用不等式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37.3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北京成功举办冬奥会和冬残奥会，下列冬奥元素中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760" cy="76962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5780" cy="7239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8120" cy="86868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42" r="-18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8220" cy="48768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/>
        <w:drawing>
          <wp:inline distT="0" distB="0" distL="0" distR="0">
            <wp:extent cx="723900" cy="541020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41148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1520" cy="3810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4380" cy="3810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3810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关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成中心对称，则下列结论不成立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4960" cy="78486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是对称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小飞家房屋装修时，选中了一种漂亮的正八边形地砖，后来发现，只用一种正八边形地砖是不能铺满地面的，但可以与另外一种形状的地砖混合使用，要使地面铺满，小飞选择的另一种地砖的形状应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正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正六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十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十二边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中央电视台《开心辞典》节目中，某期的一道题目是：如图，两个天平都平衡，则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苹果的重量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香蕉重量的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9906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是多功能扳手和各部分功能介绍的图片．阅读功能介绍，计算图片中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6060" cy="236982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将直角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着射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方向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得到三角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阴影部分的周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27860" cy="11811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《增删算法统宗》提到：“今有布绢三十疋，共卖价钞五百七．四疋绢价九十贯，三疋布价该五十．欲问绢布各几何？……”其大意是：今有绢与布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疋，卖得</w:t>
      </w:r>
      <w:r>
        <w:rPr>
          <w:rFonts w:eastAsia="新宋体" w:cs="Times New Roman" w:ascii="Times New Roman" w:hAnsi="Times New Roman"/>
          <w:szCs w:val="21"/>
        </w:rPr>
        <w:t>570</w:t>
      </w:r>
      <w:r>
        <w:rPr>
          <w:rFonts w:ascii="Times New Roman" w:hAnsi="Times New Roman" w:cs="Times New Roman" w:eastAsia="新宋体"/>
          <w:szCs w:val="21"/>
        </w:rPr>
        <w:t>贯钱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疋绢价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贯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疋布价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贯，问绢与布各有多少．设绢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疋，布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疋，依据题意可列方程组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66800" cy="5562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66800" cy="5562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66800" cy="5562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66800" cy="5562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在射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上运动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NB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反向延长线与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8280" cy="121158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是在北京东奥会会徽征集过程中征集到的一幅图片，旋转图片中的“雪花图案”，旋转后要与原图形重合，至少需要旋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30580" cy="121158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五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别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外角，则∠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9680" cy="10287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|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在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可计算得∠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+</w:t>
      </w:r>
      <w:r>
        <w:rPr/>
        <w:drawing>
          <wp:inline distT="0" distB="0" distL="0" distR="0">
            <wp:extent cx="121920" cy="33528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；在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设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两条三等分角线分别对应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25980" cy="120396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不等式与方程组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/>
        <w:drawing>
          <wp:inline distT="0" distB="0" distL="0" distR="0">
            <wp:extent cx="449580" cy="33528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" cy="33528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它的解集在数轴上表示出来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组</w:t>
      </w:r>
      <w:r>
        <w:rPr/>
        <w:drawing>
          <wp:inline distT="0" distB="0" distL="0" distR="0">
            <wp:extent cx="762000" cy="55626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200" cy="259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在所给网格图（每小格均为边长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）中完成下列各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顶点均在格点上）关于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平移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平移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画出平移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四边形</w:t>
      </w:r>
      <w:r>
        <w:rPr>
          <w:rFonts w:eastAsia="新宋体" w:cs="Times New Roman" w:ascii="Times New Roman" w:hAnsi="Times New Roman"/>
          <w:i/>
          <w:szCs w:val="21"/>
        </w:rPr>
        <w:t>BC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8820" cy="1226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一家商店在销售某种服装（每件的标价相同）时，按这种服装每件标价的七折销售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件的销售额，与按这种服装每件的标价降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销售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件的销售额相等，求这种服装每件的标价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可以经过图形的变换得到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，请你描述这个变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3120" cy="1287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，全国爱卫会发布了关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度国家卫生城镇复审结果的通报，驻马店市以优异成绩通过复审测评，再次被确认为“国家卫生城市”，在“创卫”过程中，有一段长为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米的河道整治任务由甲、乙两个工程队先后接力完成甲工程队每天整治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，乙工程队每天整治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米，共用时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天，求甲、乙两工程队分别整治河道多少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、小华两位同学提出的解题思路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明同学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整治任务完成后，甲工程队整治河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，乙工程队整治河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，得</w:t>
      </w:r>
      <w:r>
        <w:rPr/>
        <w:drawing>
          <wp:inline distT="0" distB="0" distL="0" distR="0">
            <wp:extent cx="822960" cy="3733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华同学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整治任务完成后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，得：</w:t>
      </w:r>
      <w:r>
        <w:rPr/>
        <w:drawing>
          <wp:inline distT="0" distB="0" distL="0" distR="0">
            <wp:extent cx="876300" cy="36576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你补全小明、小华两位同学的解题思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任选一个解题思路写出完整的解答过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艳艳家准备用一段长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篱笆围成一个三角形形状的场地，用于饲养家兔．已知第一条边长为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第条边长是第一条边长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少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第三条边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三条边长可以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吗？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围成的三角形是等腰三角形，直接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实验中学组织本校师生参加红色研学实践活动，现租用甲、乙两种型号的大客车（每种型号至少一辆）送</w:t>
      </w:r>
      <w:r>
        <w:rPr>
          <w:rFonts w:eastAsia="新宋体" w:cs="Times New Roman" w:ascii="Times New Roman" w:hAnsi="Times New Roman"/>
          <w:szCs w:val="21"/>
        </w:rPr>
        <w:t>549</w:t>
      </w:r>
      <w:r>
        <w:rPr>
          <w:rFonts w:ascii="Times New Roman" w:hAnsi="Times New Roman" w:cs="Times New Roman" w:eastAsia="新宋体"/>
          <w:szCs w:val="21"/>
        </w:rPr>
        <w:t>名学生和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名教师参加此次实践活动，每辆客车上至少要有一名教师．甲、乙两种型号的大客车的载客量和租金如表所示：</w:t>
      </w:r>
    </w:p>
    <w:tbl>
      <w:tblPr>
        <w:tblW w:w="51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1515"/>
        <w:gridCol w:w="1635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种客车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种客车</w:t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载客量（人辆）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5</w:t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租金（元辆）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0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共需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辆大客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最多可以租用多少辆甲种型号大客车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有几种租车方案？哪种租车方案最节省钱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一动点，令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P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初探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运动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之间的关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运动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之间的关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再探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内部，写出此时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之间的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34940" cy="990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1:00Z</dcterms:created>
  <dc:creator/>
  <dc:description/>
  <cp:keywords/>
  <dc:language>en-US</dc:language>
  <cp:lastModifiedBy>微软用户</cp:lastModifiedBy>
  <cp:lastPrinted>2022-07-20T16:25:00Z</cp:lastPrinted>
  <dcterms:modified xsi:type="dcterms:W3CDTF">2022-07-20T08:02:00Z</dcterms:modified>
  <cp:revision>3</cp:revision>
  <dc:subject/>
  <dc:title/>
</cp:coreProperties>
</file>