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8950" cy="1034161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034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1330" cy="94119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941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045" cy="96539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65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045" cy="9537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53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8950" cy="99879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98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5775" cy="102247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1022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10:00Z</dcterms:created>
  <dc:creator>ybin</dc:creator>
  <dc:description/>
  <dc:language>en-US</dc:language>
  <cp:lastModifiedBy>ybin</cp:lastModifiedBy>
  <dcterms:modified xsi:type="dcterms:W3CDTF">2022-07-19T09:15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4AE650F414EB6BA0587C56E54BF0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