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辽宁省沈阳市于洪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下列各题的备选答案中，只有一个答案是正确的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图形中，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8001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5320" cy="914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4380" cy="76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0580" cy="7162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中国药学家屠呦呦获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年诺贝尔医学奖，她的突出贡献是创制新型抗疟药青蒿素和双氢青蒿素，这是中国医学界迄今为止获得的最高奖项．已知显微镜下某种疟原虫平均长度为</w:t>
      </w:r>
      <w:r>
        <w:rPr>
          <w:rFonts w:eastAsia="新宋体" w:cs="Times New Roman" w:ascii="Times New Roman" w:hAnsi="Times New Roman"/>
          <w:szCs w:val="21"/>
        </w:rPr>
        <w:t>0.0000015</w:t>
      </w:r>
      <w:r>
        <w:rPr>
          <w:rFonts w:ascii="Times New Roman" w:hAnsi="Times New Roman" w:cs="Times New Roman" w:eastAsia="新宋体"/>
          <w:szCs w:val="21"/>
        </w:rPr>
        <w:t>米，将数据</w:t>
      </w:r>
      <w:r>
        <w:rPr>
          <w:rFonts w:eastAsia="新宋体" w:cs="Times New Roman" w:ascii="Times New Roman" w:hAnsi="Times New Roman"/>
          <w:szCs w:val="21"/>
        </w:rPr>
        <w:t>0.0000015</w:t>
      </w:r>
      <w:r>
        <w:rPr>
          <w:rFonts w:ascii="Times New Roman" w:hAnsi="Times New Roman" w:cs="Times New Roman" w:eastAsia="新宋体"/>
          <w:szCs w:val="21"/>
        </w:rPr>
        <w:t>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下列条件不能判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76300" cy="914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事件为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翻开数学书，恰好翻到第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条线段可以组成一个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人中有两人的生日在同一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掷一枚质地均匀的骰子，朝上一面的点数是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购买水性笔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支，花费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，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元）表示购买水性笔的花费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支）表示水性笔的支数，那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关系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8620" cy="335280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某射击运动员在同一条件下的射击，结果如下表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射击总次数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00</w:t>
            </w:r>
          </w:p>
        </w:tc>
      </w:tr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击中靶心的次数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6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2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61</w:t>
            </w:r>
          </w:p>
        </w:tc>
      </w:tr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击中靶心的频率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6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频率的稳定性，估计这名运动员射击一次时击中靶心的概率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9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8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8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86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eastAsia="新宋体" w:cs="Times New Roman" w:ascii="Times New Roman" w:hAnsi="Times New Roman"/>
          <w:szCs w:val="21"/>
        </w:rPr>
        <w:t>9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00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100×3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0×7+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声音在空气中传播的速度简称音速，实验测得音速与气温的一些数据如下表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气温（℃）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音速（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s</w:t>
            </w:r>
            <w:r>
              <w:rPr>
                <w:rFonts w:ascii="Times New Roman" w:hAnsi="Times New Roman" w:cs="Times New Roman" w:eastAsia="新宋体"/>
                <w:szCs w:val="21"/>
              </w:rPr>
              <w:t>）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3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3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37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4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4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列结论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在变化中，气温是自变量，音速是因变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音速随气温的增大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气温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音速为</w:t>
      </w:r>
      <w:r>
        <w:rPr>
          <w:rFonts w:eastAsia="新宋体" w:cs="Times New Roman" w:ascii="Times New Roman" w:hAnsi="Times New Roman"/>
          <w:szCs w:val="21"/>
        </w:rPr>
        <w:t>33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当气温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音速为</w:t>
      </w:r>
      <w:r>
        <w:rPr>
          <w:rFonts w:eastAsia="新宋体" w:cs="Times New Roman" w:ascii="Times New Roman" w:hAnsi="Times New Roman"/>
          <w:szCs w:val="21"/>
        </w:rPr>
        <w:t>35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长为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的长方形，若将长增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宽减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它的面积会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变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变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不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互余，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想在河堤两岸搭建一座桥，搭建方式最短的是线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理由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7280" cy="647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某商场假日期间举行有奖促销活动，凡购买一定金额的商品可参与转盘抽奖．如图，转盘分为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”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”“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”“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四个区域，自由转动转盘，若指针落在字母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所在的区域内，则顾客中奖（转到公共线位置时重新转动）．若某顾客转动一次转盘，则其中奖的概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0120" cy="9220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将一张长方形纸条折叠，若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44880" cy="9220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高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高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所在直线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第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小题各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先化简，再求值：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1920" cy="3352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1920" cy="3352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的正方形网格中，每个小正方形的顶点称为格点，以格点为顶点的三角形称为格点三角形，图中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一个格点三角形，请在下列网格中各画一个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成轴对称的格点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并画出其对称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67100" cy="16611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，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尺规作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一条角平分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（保留作图痕迹，不写作法，写出结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4480" cy="1097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（每小题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补全下面推理过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两平行线间的一点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如答图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射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（垂直的定义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9160" cy="9448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甲袋中有红球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、白球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和黑球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；乙袋中有红球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个、白球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和黑球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个．（每个球除颜色外都相同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从中任意摸出一个球是红球，选哪袋成功的机会大？请说明理由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“从乙袋中取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红球后，乙袋中的红球个数和甲袋中红球个数一样多，所以此时若从中任意摸出一个球是红球，选甲、乙两袋成功的机会相同”．你认为这种说法正确吗？为什么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（本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中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O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是偶数，则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2620" cy="8610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（本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数学兴趣小组的李舒和林涵两位同学将连续的正整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…排成如图所示的数表，从中框出某些数，做了如下探索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李舒在数表中框出“十”字形，并将相对的两数相乘，再左右积与上下积作差，请你帮忙完成研究过程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计算：</w:t>
      </w:r>
      <w:r>
        <w:rPr>
          <w:rFonts w:eastAsia="新宋体" w:cs="Times New Roman" w:ascii="Times New Roman" w:hAnsi="Times New Roman"/>
          <w:szCs w:val="21"/>
        </w:rPr>
        <w:t>20×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×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3×3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×4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不难发现，结果都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验证：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从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取出的一部分，在选中的五个数中，若设中心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所对应的数分别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），请你利用整式的运算，对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的发现进行推理验证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林涵在数表中框出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形，并将顶端左右两数相乘，再与底端数平方作差，即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若计算的结果是﹣</w:t>
      </w:r>
      <w:r>
        <w:rPr>
          <w:rFonts w:eastAsia="新宋体" w:cs="Times New Roman" w:ascii="Times New Roman" w:hAnsi="Times New Roman"/>
          <w:szCs w:val="21"/>
        </w:rPr>
        <w:t>541</w:t>
      </w:r>
      <w:r>
        <w:rPr>
          <w:rFonts w:ascii="Times New Roman" w:hAnsi="Times New Roman" w:cs="Times New Roman" w:eastAsia="新宋体"/>
          <w:szCs w:val="21"/>
        </w:rPr>
        <w:t>，求林涵框出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形的五个数中的最小数字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70960" cy="18897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（本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沿射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匀速运动，到达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时停留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后以原速度继续运动．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随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的变化图象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89020" cy="1371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写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数据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当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时，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同时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边以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向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，当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到达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后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也随之停止运动．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8120" cy="3352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（本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已知，射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和射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的动点（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），作射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并在射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53940" cy="16840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数量关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在射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请判断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数量关系和位置关系，并证明你的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时，探究后直接写出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53:00Z</dcterms:created>
  <dc:creator/>
  <dc:description/>
  <cp:keywords/>
  <dc:language>en-US</dc:language>
  <cp:lastModifiedBy>微软用户</cp:lastModifiedBy>
  <cp:lastPrinted>2022-07-18T19:39:00Z</cp:lastPrinted>
  <dcterms:modified xsi:type="dcterms:W3CDTF">2022-07-18T14:05:00Z</dcterms:modified>
  <cp:revision>3</cp:revision>
  <dc:subject/>
  <dc:title/>
</cp:coreProperties>
</file>