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9540" cy="9881870"/>
            <wp:effectExtent l="0" t="0" r="0" b="0"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88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635" cy="9854565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85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9259570"/>
            <wp:effectExtent l="0" t="0" r="0" b="0"/>
            <wp:docPr id="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4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3825" cy="5393055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23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5730" cy="4001770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57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5730" cy="1976755"/>
            <wp:effectExtent l="0" t="0" r="0" b="0"/>
            <wp:docPr id="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67198" r="-5" b="1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6365" cy="3410585"/>
            <wp:effectExtent l="0" t="0" r="0" b="0"/>
            <wp:docPr id="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8905" cy="3794760"/>
            <wp:effectExtent l="0" t="0" r="0" b="0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6365" cy="4198620"/>
            <wp:effectExtent l="0" t="0" r="0" b="0"/>
            <wp:docPr id="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10:00Z</dcterms:created>
  <dc:creator>ybin</dc:creator>
  <dc:description/>
  <dc:language>en-US</dc:language>
  <cp:lastModifiedBy>ybin</cp:lastModifiedBy>
  <dcterms:modified xsi:type="dcterms:W3CDTF">2022-07-22T14:24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6569A3C74452B8B5AD38B3895449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