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ascii="Times New Roman" w:hAnsi="Times New Roman" w:cs="Times New Roman" w:eastAsia="新宋体"/>
          <w:b/>
          <w:sz w:val="30"/>
          <w:szCs w:val="30"/>
        </w:rPr>
        <w:t>重庆市渝北区</w:t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（本大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8</w:t>
      </w:r>
      <w:r>
        <w:rPr>
          <w:rFonts w:ascii="Times New Roman" w:hAnsi="Times New Roman" w:cs="Times New Roman" w:eastAsia="新宋体"/>
          <w:b/>
          <w:szCs w:val="21"/>
        </w:rPr>
        <w:t>分）在每个小题的下面，都给出了代号为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的四个选项，其中只有一个选项是正确的，请在答题卡上把你认为是正确的选项对应的方框涂黑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使</w:t>
      </w:r>
      <w:r>
        <w:rPr/>
        <w:drawing>
          <wp:inline distT="0" distB="0" distL="0" distR="0">
            <wp:extent cx="365760" cy="17526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几组数据中，能构成直角三角形的三边长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6388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13360" cy="175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13360" cy="175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89560" cy="175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7280" cy="594360"/>
            <wp:effectExtent l="0" t="0" r="0" b="0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在一次射击训练中，甲、乙两人各射击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，两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射击成绩的平均数都是</w:t>
      </w:r>
      <w:r>
        <w:rPr>
          <w:rFonts w:eastAsia="新宋体" w:cs="Times New Roman" w:ascii="Times New Roman" w:hAnsi="Times New Roman"/>
          <w:szCs w:val="21"/>
        </w:rPr>
        <w:t>9.1</w:t>
      </w:r>
      <w:r>
        <w:rPr>
          <w:rFonts w:ascii="Times New Roman" w:hAnsi="Times New Roman" w:cs="Times New Roman" w:eastAsia="新宋体"/>
          <w:szCs w:val="21"/>
        </w:rPr>
        <w:t>环，方差分别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3</w:t>
      </w:r>
      <w:r>
        <w:rPr>
          <w:rFonts w:ascii="Times New Roman" w:hAnsi="Times New Roman" w:cs="Times New Roman" w:eastAsia="新宋体"/>
          <w:szCs w:val="21"/>
        </w:rPr>
        <w:t>，则关于甲、乙两人在这次射击训练中成绩稳定的描述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乙比甲稳定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比乙稳定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和乙一样稳定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甲、乙稳定性没法对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命题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四条边都相等的四边形是正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角线互相垂直的四边形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有一个角是直角的平行四边形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一组对边平行，另一组对边相等的四边形是平行四边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少，则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7740" cy="967740"/>
            <wp:effectExtent l="0" t="0" r="0" b="0"/>
            <wp:docPr id="1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9160" cy="975360"/>
            <wp:effectExtent l="0" t="0" r="0" b="0"/>
            <wp:docPr id="1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89660" cy="1051560"/>
            <wp:effectExtent l="0" t="0" r="0" b="0"/>
            <wp:docPr id="1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0120" cy="975360"/>
            <wp:effectExtent l="0" t="0" r="0" b="0"/>
            <wp:docPr id="1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如图所示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面积等于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且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则线段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1140" cy="944880"/>
            <wp:effectExtent l="0" t="0" r="0" b="0"/>
            <wp:docPr id="1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在同一条道路上，甲车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，乙车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，两车同时出发，甲车先到达目的地，图中的折线段表示甲，乙两车之间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）与行驶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的函数关系，下列说法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18360" cy="1706880"/>
            <wp:effectExtent l="0" t="0" r="0" b="0"/>
            <wp:docPr id="1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甲乙两车出发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后相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车速度是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相遇时乙车距离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乙车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比甲车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迟</w:t>
      </w:r>
      <w:r>
        <w:rPr/>
        <w:drawing>
          <wp:inline distT="0" distB="0" distL="0" distR="0">
            <wp:extent cx="121920" cy="3352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h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将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到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的位置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垂线，垂足为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CEG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8260" cy="1127760"/>
            <wp:effectExtent l="0" t="0" r="0" b="0"/>
            <wp:docPr id="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8120" cy="3352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8120" cy="3352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不等式组</w:t>
      </w:r>
      <w:r>
        <w:rPr/>
        <w:drawing>
          <wp:inline distT="0" distB="0" distL="0" distR="0">
            <wp:extent cx="693420" cy="5410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且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分式方程</w:t>
      </w:r>
      <w:r>
        <w:rPr/>
        <w:drawing>
          <wp:inline distT="0" distB="0" distL="0" distR="0">
            <wp:extent cx="350520" cy="35052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74320" cy="35052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正整数解，则符合条件的所有整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二次根式除法可以这样理解：如</w:t>
      </w:r>
      <w:r>
        <w:rPr/>
        <w:drawing>
          <wp:inline distT="0" distB="0" distL="0" distR="0">
            <wp:extent cx="411480" cy="3505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173480" cy="3733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像这样通过分子、分母同乘以一个式子，把分母中的根号化去或把根号中的分母化去，叫做分母有理化．判断下列选项正确的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drawing>
          <wp:inline distT="0" distB="0" distL="0" distR="0">
            <wp:extent cx="213360" cy="17526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小数部分，则</w:t>
      </w:r>
      <w:r>
        <w:rPr/>
        <w:drawing>
          <wp:inline distT="0" distB="0" distL="0" distR="0">
            <wp:extent cx="121920" cy="3352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/>
        <w:drawing>
          <wp:inline distT="0" distB="0" distL="0" distR="0">
            <wp:extent cx="236220" cy="35052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对于式子</w:t>
      </w:r>
      <w:r>
        <w:rPr/>
        <w:drawing>
          <wp:inline distT="0" distB="0" distL="0" distR="0">
            <wp:extent cx="541020" cy="35052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对它的分子分母同时乘以</w:t>
      </w:r>
      <w:r>
        <w:rPr/>
        <w:drawing>
          <wp:inline distT="0" distB="0" distL="0" distR="0">
            <wp:extent cx="213360" cy="17526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（</w:t>
      </w:r>
      <w:r>
        <w:rPr/>
        <w:drawing>
          <wp:inline distT="0" distB="0" distL="0" distR="0">
            <wp:extent cx="213360" cy="17526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13360" cy="17526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均不能对其分母有理化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比较两个二次根式的大小</w:t>
      </w:r>
      <w:r>
        <w:rPr/>
        <w:drawing>
          <wp:inline distT="0" distB="0" distL="0" distR="0">
            <wp:extent cx="541020" cy="35052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541020" cy="35052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计算</w:t>
      </w:r>
      <w:r>
        <w:rPr/>
        <w:drawing>
          <wp:inline distT="0" distB="0" distL="0" distR="0">
            <wp:extent cx="411480" cy="35052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716280" cy="35052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716280" cy="35052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36220" cy="35052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④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（本大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请将每小题的答案直接填写在答题卡中对应题号的横线上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594360" cy="17526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3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94488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经过点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且平行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则这条直线的解析式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中国共产主义青年团成立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周年之际，某校团委组织义务植树活动，让七、八、九三个年级的学生到某苗圃为本年级的种植点选购树苗，购买树苗的钱由学校统一支付．该苗圃共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苗可供选择，每种树苗分别有大、中、小三类树苗，且每种树苗大、中、小三类的单价分别为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棵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棵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棵，其中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均为整数；三个年级每种树苗都选择了一棵，但对于同一种树苗，三个年级选择的树苗大小又各不相同．结账时，九年级花费了</w:t>
      </w:r>
      <w:r>
        <w:rPr>
          <w:rFonts w:eastAsia="新宋体" w:cs="Times New Roman" w:ascii="Times New Roman" w:hAnsi="Times New Roman"/>
          <w:szCs w:val="21"/>
        </w:rPr>
        <w:t>730</w:t>
      </w:r>
      <w:r>
        <w:rPr>
          <w:rFonts w:ascii="Times New Roman" w:hAnsi="Times New Roman" w:cs="Times New Roman" w:eastAsia="新宋体"/>
          <w:szCs w:val="21"/>
        </w:rPr>
        <w:t>元，八年级和七年级共花费了</w:t>
      </w:r>
      <w:r>
        <w:rPr>
          <w:rFonts w:eastAsia="新宋体" w:cs="Times New Roman" w:ascii="Times New Roman" w:hAnsi="Times New Roman"/>
          <w:szCs w:val="21"/>
        </w:rPr>
        <w:t>1220</w:t>
      </w:r>
      <w:r>
        <w:rPr>
          <w:rFonts w:ascii="Times New Roman" w:hAnsi="Times New Roman" w:cs="Times New Roman" w:eastAsia="新宋体"/>
          <w:szCs w:val="21"/>
        </w:rPr>
        <w:t>元，则九年级购买小树苗共花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解答时每小题必须给出必要的演算过程或推理步骤，请将解答书写在答题卡中对应位置上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274320" cy="38862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381000" cy="38862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作：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的角平分线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（要求：尺规作图，保留作图痕迹，不写作法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求证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8320" cy="8153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近日，渝北区中小学防溺水安全教育正式启动，某校积极响应并开展“防溺水安全知识竞赛”活动，从八年级、九年级各随机抽取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学生的竞赛成绩进行统计整理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九年级抽取的学生竞赛成绩：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八、九年级抽取学生竞赛成绩统计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2"/>
        <w:gridCol w:w="2022"/>
        <w:gridCol w:w="2021"/>
        <w:gridCol w:w="2021"/>
      </w:tblGrid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年级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</w:t>
            </w:r>
          </w:p>
        </w:tc>
      </w:tr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八年级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1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九年级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1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八年级抽取学生竞赛成绩条形统计图如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以上信息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表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上述数据，你认为该校八、九年级中哪个年级学生掌握防溺水安全知识较好？请说明理由（一条理由即可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校八年级的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名学生和九年级的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名学生参加了此次竞赛活动，请估计这两个年级竞赛成绩达到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及以上的学生人数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200" cy="18669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：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图象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2620" cy="15621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折叠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所在角，使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折痕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的大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12776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甲、乙两个工程队共同承担一项筑路任务，甲队单独施工完成此项任务比乙队单独施工完成此项任务多用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天，且甲队单独施工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天和乙队单独施工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天的工作量相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、乙两队单独完成此项任务各需多少天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先由甲队施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天，再由乙队施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天，刚好完成筑路任务，用含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式子表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若每天需付给甲队的筑路费用为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元，每天需付给乙队的筑路费用为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元，且甲、乙两队施工的总天数不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天，则如何安排甲、乙两队施工的天数，使施工费用最少，并求出最少费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一个四位正整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00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互不相等的整数），将百位与千位对调，并将这个四位数去掉十位，这样得到的三位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称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“变化数”，并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/>
        <w:drawing>
          <wp:inline distT="0" distB="0" distL="0" distR="0">
            <wp:extent cx="464820" cy="33528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例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8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“变化数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31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58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/>
        <w:drawing>
          <wp:inline distT="0" distB="0" distL="0" distR="0">
            <wp:extent cx="655320" cy="33528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789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一位数字与十位数字交换，百位数字和个位数字交换得到一个新的四位正整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“变化数”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，记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11480" cy="33528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最大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菱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原点，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边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所在直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上的点（包含端点），且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周长的最小值及此时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结论下，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平面内一点，当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顶点的四边形为平行四边形时，请直接写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94760" cy="185928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中点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△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/>
        <w:drawing>
          <wp:inline distT="0" distB="0" distL="0" distR="0">
            <wp:extent cx="213360" cy="17526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用等式表示线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数量关系，并证明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左侧）在线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上运动，且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Q</w:t>
      </w:r>
      <w:r>
        <w:rPr>
          <w:rFonts w:ascii="Times New Roman" w:hAnsi="Times New Roman" w:cs="Times New Roman" w:eastAsia="新宋体"/>
          <w:szCs w:val="21"/>
        </w:rPr>
        <w:t>，请直接写出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N</w:t>
      </w:r>
      <w:r>
        <w:rPr>
          <w:rFonts w:ascii="Times New Roman" w:hAnsi="Times New Roman" w:cs="Times New Roman" w:eastAsia="新宋体"/>
          <w:szCs w:val="21"/>
        </w:rPr>
        <w:t>的最小值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90260" cy="1257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00:00Z</dcterms:created>
  <dc:creator/>
  <dc:description/>
  <cp:keywords/>
  <dc:language>en-US</dc:language>
  <cp:lastModifiedBy>微软用户</cp:lastModifiedBy>
  <cp:lastPrinted>2022-07-22T01:52:00Z</cp:lastPrinted>
  <dcterms:modified xsi:type="dcterms:W3CDTF">2022-07-21T14:09:00Z</dcterms:modified>
  <cp:revision>3</cp:revision>
  <dc:subject/>
  <dc:title/>
</cp:coreProperties>
</file>