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山西省临汾市八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在每个小题给出的四个选项中，只有一项符合题目要求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对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取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时，对应的函数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的图象与正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图象的交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/>
        <w:drawing>
          <wp:inline distT="0" distB="0" distL="0" distR="0">
            <wp:extent cx="121920" cy="33528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21920" cy="335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/>
        <w:drawing>
          <wp:inline distT="0" distB="0" distL="0" distR="0">
            <wp:extent cx="121920" cy="335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﹣</w:t>
      </w:r>
      <w:r>
        <w:rPr/>
        <w:drawing>
          <wp:inline distT="0" distB="0" distL="0" distR="0">
            <wp:extent cx="121920" cy="335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/>
        <w:drawing>
          <wp:inline distT="0" distB="0" distL="0" distR="0">
            <wp:extent cx="121920" cy="3352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﹣</w:t>
      </w:r>
      <w:r>
        <w:rPr/>
        <w:drawing>
          <wp:inline distT="0" distB="0" distL="0" distR="0">
            <wp:extent cx="121920" cy="3352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有一个角是直角的平行四边形是正方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对角线相等的四边形是正方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四边都相等的四边形是菱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对角线互相垂直的四边形是矩形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山西某中学初二年级有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班，期中考试数学成绩为优秀（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分以上）的学生人数分别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则这组数的中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.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山西某煤矿一个水池存有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水，现在水泵以每分钟抽水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速度把水池的水抽出，下图能近似的表示水池剩余水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抽水时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关系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43000" cy="845820"/>
            <wp:effectExtent l="0" t="0" r="0" b="0"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81100" cy="792480"/>
            <wp:effectExtent l="0" t="0" r="0" b="0"/>
            <wp:docPr id="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26820" cy="838200"/>
            <wp:effectExtent l="0" t="0" r="0" b="0"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50620" cy="792480"/>
            <wp:effectExtent l="0" t="0" r="0" b="0"/>
            <wp:docPr id="1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在平行四边形</w:t>
      </w:r>
      <w:r>
        <w:rPr>
          <w:rFonts w:eastAsia="新宋体" w:cs="Times New Roman" w:ascii="Times New Roman" w:hAnsi="Times New Roman"/>
          <w:i/>
          <w:szCs w:val="21"/>
        </w:rPr>
        <w:t>ACBD</w:t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且与另一条对角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若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边长分别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06780" cy="868680"/>
            <wp:effectExtent l="0" t="0" r="0" b="0"/>
            <wp:docPr id="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89560" cy="1752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89560" cy="17526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太原某中学李老师在期中考试数学成绩登分过程中，出现了一处错误，把数学最高成绩写的更高了．则计算果一定不受影响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中位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方差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平均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众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已知一三角形的三边长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满足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6</w:t>
      </w:r>
      <w:r>
        <w:rPr>
          <w:rFonts w:ascii="Times New Roman" w:hAnsi="Times New Roman" w:cs="Times New Roman" w:eastAsia="新宋体"/>
          <w:szCs w:val="21"/>
        </w:rPr>
        <w:t>十</w:t>
      </w:r>
      <w:r>
        <w:rPr/>
        <w:drawing>
          <wp:inline distT="0" distB="0" distL="0" distR="0">
            <wp:extent cx="365760" cy="17526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这个三角形的面积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甲、乙两车沿相同路线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向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地行进，两地相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千米，如图所示的是甲、乙两车离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的距离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时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变化的图象，则下列结论错误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31620" cy="1181100"/>
            <wp:effectExtent l="0" t="0" r="0" b="0"/>
            <wp:docPr id="1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甲的速度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千米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分钟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甲比乙先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乙比甲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钟出发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乙的速度为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千米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分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在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相邻两内角度数之比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若它较短的对角线长度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它的面积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drawing>
          <wp:inline distT="0" distB="0" distL="0" distR="0">
            <wp:extent cx="213360" cy="17526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drawing>
          <wp:inline distT="0" distB="0" distL="0" distR="0">
            <wp:extent cx="213360" cy="17526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对于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若最简二次根式</w:t>
      </w:r>
      <w:r>
        <w:rPr/>
        <w:drawing>
          <wp:inline distT="0" distB="0" distL="0" distR="0">
            <wp:extent cx="365760" cy="17526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能与</w:t>
      </w:r>
      <w:r>
        <w:rPr/>
        <w:drawing>
          <wp:inline distT="0" distB="0" distL="0" distR="0">
            <wp:extent cx="289560" cy="17526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合并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已知一组数据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的唯一众数是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那么这组数据的平均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山西老陈醋是中国四大名醋之一，已有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余年的历史，素有“天下第一醋”的盛誉，以色、香、醇、浓、酸五大特征著称于世．某粮油店销售一种山西老陈醋，标价每瓶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元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斤装），店里有个团购优惠，团购老陈醋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瓶以上，超过部分可享受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折优惠，若康康和朋友一起团购了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瓶老陈醋共付款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关系式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43000" cy="1097280"/>
            <wp:effectExtent l="0" t="0" r="0" b="0"/>
            <wp:docPr id="2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一张矩形</w:t>
      </w:r>
      <w:r>
        <w:rPr>
          <w:rFonts w:eastAsia="新宋体" w:cs="Times New Roman" w:ascii="Times New Roman" w:hAnsi="Times New Roman"/>
          <w:i/>
          <w:szCs w:val="21"/>
        </w:rPr>
        <w:t>MNPQ</w:t>
      </w:r>
      <w:r>
        <w:rPr>
          <w:rFonts w:ascii="Times New Roman" w:hAnsi="Times New Roman" w:cs="Times New Roman" w:eastAsia="新宋体"/>
          <w:szCs w:val="21"/>
        </w:rPr>
        <w:t>纸片按如图所示的方式折叠，使得顶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重合，折痕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则折痕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度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83920" cy="906780"/>
            <wp:effectExtent l="0" t="0" r="0" b="0"/>
            <wp:docPr id="2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个小题，共</w:t>
      </w:r>
      <w:r>
        <w:rPr>
          <w:rFonts w:eastAsia="新宋体" w:cs="Times New Roman" w:ascii="Times New Roman" w:hAnsi="Times New Roman"/>
          <w:b/>
          <w:szCs w:val="21"/>
        </w:rPr>
        <w:t>75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解答应写出文字说明，证明过程或演算步骤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计算：</w:t>
      </w:r>
      <w:r>
        <w:rPr>
          <w:rFonts w:eastAsia="新宋体" w:cs="Times New Roman" w:ascii="Times New Roman" w:hAnsi="Times New Roman"/>
          <w:szCs w:val="21"/>
        </w:rPr>
        <w:t>6+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213360" cy="17526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/>
        <w:drawing>
          <wp:inline distT="0" distB="0" distL="0" distR="0">
            <wp:extent cx="213360" cy="17526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下面是夏红同学对题目的计算过程，请认真阅读并完成相应的任务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题目：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13360" cy="17526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74320" cy="38862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原式＝</w:t>
      </w:r>
      <w:r>
        <w:rPr/>
        <w:drawing>
          <wp:inline distT="0" distB="0" distL="0" distR="0">
            <wp:extent cx="1181100" cy="38862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…第一步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632460" cy="38862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92" r="-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…第二步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74320" cy="33528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…第三步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13360" cy="17526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代入上式，得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原式＝</w:t>
      </w:r>
      <w:r>
        <w:rPr/>
        <w:drawing>
          <wp:inline distT="0" distB="0" distL="0" distR="0">
            <wp:extent cx="411480" cy="35052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…第四步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173480" cy="35052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…第五步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第六步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任务一：填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在化简步骤中，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步是进行分式的通分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步开始出错，这一错误的原因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任务二：请直接写出该题计算后的正确结果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小明在甲岛上的一个观测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观测，发现在甲岛的正西方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海里处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有一艘船向正北方驶去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小时后，小明再次观察发现该船位于距离甲岛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drawing>
          <wp:inline distT="0" distB="0" distL="0" distR="0">
            <wp:extent cx="289560" cy="17526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海里的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处，求该船的行驶速度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88820" cy="107442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已知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求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0160" cy="86868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山西某中学王老师为了选拔一名优秀的学生参加市内的数学比赛，对两名备赛选手进行了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次测验，两位同学的测验成绩如表所示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参考公式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362200" cy="44196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0"/>
        <w:gridCol w:w="730"/>
        <w:gridCol w:w="731"/>
        <w:gridCol w:w="731"/>
        <w:gridCol w:w="731"/>
        <w:gridCol w:w="731"/>
        <w:gridCol w:w="731"/>
        <w:gridCol w:w="731"/>
        <w:gridCol w:w="778"/>
        <w:gridCol w:w="731"/>
        <w:gridCol w:w="731"/>
      </w:tblGrid>
      <w:tr>
        <w:trPr/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新宋体"/>
                <w:szCs w:val="21"/>
              </w:rPr>
              <w:t>次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新宋体"/>
                <w:szCs w:val="21"/>
              </w:rPr>
              <w:t>次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新宋体"/>
                <w:szCs w:val="21"/>
              </w:rPr>
              <w:t>次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 w:eastAsia="新宋体"/>
                <w:szCs w:val="21"/>
              </w:rPr>
              <w:t>次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新宋体"/>
                <w:szCs w:val="21"/>
              </w:rPr>
              <w:t>次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 w:eastAsia="新宋体"/>
                <w:szCs w:val="21"/>
              </w:rPr>
              <w:t>次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平均成绩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中位数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众数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方差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甲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3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5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0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0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5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7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5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a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5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b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乙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6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6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3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4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5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6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c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5.5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d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1920" cy="335280"/>
                  <wp:effectExtent l="0" t="0" r="0" b="0"/>
                  <wp:docPr id="3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表中提供的数据，解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值，并直接指出哪位同学的成绩更稳定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以上信息，你认为王老师应该选哪位同学参加比赛，请说明理由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阅读与思考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若两个等腰三角形有公共腰，则称这两个等腰三角形不在公共腰上的两个顶点关于腰互为对顶点．若再满足不在公共腰上的两个角的和是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则称这两个顶点关于腰为互余对顶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是一条对角线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互为对顶点，若再满足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为互余对顶点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任务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与四边形</w:t>
      </w:r>
      <w:r>
        <w:rPr>
          <w:rFonts w:eastAsia="新宋体" w:cs="Times New Roman" w:ascii="Times New Roman" w:hAnsi="Times New Roman"/>
          <w:i/>
          <w:szCs w:val="21"/>
        </w:rPr>
        <w:t>ABCE</w:t>
      </w:r>
      <w:r>
        <w:rPr>
          <w:rFonts w:ascii="Times New Roman" w:hAnsi="Times New Roman" w:cs="Times New Roman" w:eastAsia="新宋体"/>
          <w:szCs w:val="21"/>
        </w:rPr>
        <w:t>有两边重合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为两个四边形的对角线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互为对顶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为互余对顶点时，求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00300" cy="10363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嘎啦苹果和油桃是运城特产水果，运城某水果经销店每天从农场购进嘎啦苹果和油桃进行销售，两种水果的进价和售价如下：</w:t>
      </w:r>
    </w:p>
    <w:tbl>
      <w:tblPr>
        <w:tblW w:w="769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65"/>
        <w:gridCol w:w="2565"/>
        <w:gridCol w:w="2565"/>
      </w:tblGrid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品种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进价（元</w:t>
            </w:r>
            <w:r>
              <w:rPr>
                <w:rFonts w:eastAsia="新宋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新宋体"/>
                <w:szCs w:val="21"/>
              </w:rPr>
              <w:t>斤）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售价（元</w:t>
            </w:r>
            <w:r>
              <w:rPr>
                <w:rFonts w:eastAsia="新宋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新宋体"/>
                <w:szCs w:val="21"/>
              </w:rPr>
              <w:t>斤）</w:t>
            </w:r>
          </w:p>
        </w:tc>
      </w:tr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嘎啦苹果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m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</w:p>
        </w:tc>
      </w:tr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运城油桃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m</w:t>
            </w:r>
            <w:r>
              <w:rPr>
                <w:rFonts w:eastAsia="新宋体" w:cs="Times New Roman" w:ascii="Times New Roman" w:hAnsi="Times New Roman"/>
                <w:szCs w:val="21"/>
              </w:rPr>
              <w:t>+2.5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水果经销店花费</w:t>
      </w:r>
      <w:r>
        <w:rPr>
          <w:rFonts w:eastAsia="新宋体" w:cs="Times New Roman" w:ascii="Times New Roman" w:hAnsi="Times New Roman"/>
          <w:szCs w:val="21"/>
        </w:rPr>
        <w:t>1300</w:t>
      </w:r>
      <w:r>
        <w:rPr>
          <w:rFonts w:ascii="Times New Roman" w:hAnsi="Times New Roman" w:cs="Times New Roman" w:eastAsia="新宋体"/>
          <w:szCs w:val="21"/>
        </w:rPr>
        <w:t>元购进运城油桃的数量是花费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 w:eastAsia="新宋体"/>
          <w:szCs w:val="21"/>
        </w:rPr>
        <w:t>元购进嘎啦苹果的数量的两倍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每斤嘎啦苹果和每斤运城油桃的进价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水果经销店每天购进这两种水果共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斤，其中嘎啦苹果不少于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斤且不超过</w:t>
      </w:r>
      <w:r>
        <w:rPr>
          <w:rFonts w:eastAsia="新宋体" w:cs="Times New Roman" w:ascii="Times New Roman" w:hAnsi="Times New Roman"/>
          <w:szCs w:val="21"/>
        </w:rPr>
        <w:t>130</w:t>
      </w:r>
      <w:r>
        <w:rPr>
          <w:rFonts w:ascii="Times New Roman" w:hAnsi="Times New Roman" w:cs="Times New Roman" w:eastAsia="新宋体"/>
          <w:szCs w:val="21"/>
        </w:rPr>
        <w:t>斤，并在当天都销售完．设每天销售嘎啦苹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斤，当天销售这两种水果总获利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元（销售过程中损耗不计）．求出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关系式，并确定当天销售这两种水果的最大利润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27860" cy="1028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综合与实践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已知线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向下平移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个单位后，再向右平移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个单位至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对应点分别为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于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作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213360" cy="17526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/>
        <w:drawing>
          <wp:inline distT="0" distB="0" distL="0" distR="0">
            <wp:extent cx="198120" cy="33528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移动，当△</w:t>
      </w:r>
      <w:r>
        <w:rPr>
          <w:rFonts w:eastAsia="新宋体" w:cs="Times New Roman" w:ascii="Times New Roman" w:hAnsi="Times New Roman"/>
          <w:i/>
          <w:szCs w:val="21"/>
        </w:rPr>
        <w:t>CDH</w:t>
      </w:r>
      <w:r>
        <w:rPr>
          <w:rFonts w:ascii="Times New Roman" w:hAnsi="Times New Roman" w:cs="Times New Roman" w:eastAsia="新宋体"/>
          <w:szCs w:val="21"/>
        </w:rPr>
        <w:t>为等腰三角形时，请直接写出</w:t>
      </w:r>
      <w:r>
        <w:rPr>
          <w:rFonts w:eastAsia="新宋体" w:cs="Times New Roman" w:ascii="Times New Roman" w:hAnsi="Times New Roman"/>
          <w:i/>
          <w:szCs w:val="21"/>
        </w:rPr>
        <w:t>HC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70760" cy="7620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综合与探究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，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两点的直线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平行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出发，以每秒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个单位长度的速度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向右平移，到达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点时停止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分别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为斜边向左侧作等腰直角三角形△</w:t>
      </w:r>
      <w:r>
        <w:rPr>
          <w:rFonts w:eastAsia="新宋体" w:cs="Times New Roman" w:ascii="Times New Roman" w:hAnsi="Times New Roman"/>
          <w:i/>
          <w:szCs w:val="21"/>
        </w:rPr>
        <w:t>CED</w:t>
      </w:r>
      <w:r>
        <w:rPr>
          <w:rFonts w:ascii="Times New Roman" w:hAnsi="Times New Roman" w:cs="Times New Roman" w:eastAsia="新宋体"/>
          <w:szCs w:val="21"/>
        </w:rPr>
        <w:t>，设△</w:t>
      </w:r>
      <w:r>
        <w:rPr>
          <w:rFonts w:eastAsia="新宋体" w:cs="Times New Roman" w:ascii="Times New Roman" w:hAnsi="Times New Roman"/>
          <w:i/>
          <w:szCs w:val="21"/>
        </w:rPr>
        <w:t>CED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OAF</w:t>
      </w:r>
      <w:r>
        <w:rPr>
          <w:rFonts w:ascii="Times New Roman" w:hAnsi="Times New Roman" w:cs="Times New Roman" w:eastAsia="新宋体"/>
          <w:szCs w:val="21"/>
        </w:rPr>
        <w:t>重叠部分图形的周长为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解析式及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落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时，求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试探究当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出发，向右移动过程中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函数关系式（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与经过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点的两种情况不考虑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25880" cy="131826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45:00Z</dcterms:created>
  <dc:creator/>
  <dc:description/>
  <cp:keywords/>
  <dc:language>en-US</dc:language>
  <cp:lastModifiedBy>微软用户</cp:lastModifiedBy>
  <cp:lastPrinted>2022-07-20T05:59:00Z</cp:lastPrinted>
  <dcterms:modified xsi:type="dcterms:W3CDTF">2022-07-20T08:07:00Z</dcterms:modified>
  <cp:revision>3</cp:revision>
  <dc:subject/>
  <dc:title/>
</cp:coreProperties>
</file>