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东省聊城市阳谷县八年级（下）期末数学试卷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8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中，能使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2725" cy="174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立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1285" cy="334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北京冬奥会开幕式精彩绝伦，让世界感受到了来自中国的浪漫，如图，开幕式中的主火炬台是由运动员人场仪式“雪花引导牌”组成，它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4785" cy="159194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轴对称图形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中心对称图形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既是轴对称图形又是中心对称图形</w:t>
      </w:r>
      <w:r>
        <w:rPr/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都不是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/>
        <w:drawing>
          <wp:inline distT="0" distB="0" distL="0" distR="0">
            <wp:extent cx="64008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有三个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下列判断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的长分别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1945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我国是最早了解勾股定理的国家之一，据《周髀算经》记载，勾股定理的公式与证明是在商代由商高发现的，故又称之为“商高定理”；三国时代的蒋铭祖对《蒋铭祖算经》内的勾股定理作出了详细注释，并给出了另外个证明，下面四幅图中，不能证明勾股定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936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08125" cy="9594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3460" cy="1050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3785" cy="1089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，得到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，则旋转方向和旋转角可能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3980" cy="9829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逆时针，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逆时针，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顺时针，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顺时针，</w:t>
      </w:r>
      <w:r>
        <w:rPr>
          <w:rFonts w:eastAsia="新宋体" w:cs="Times New Roman" w:ascii="Times New Roman" w:hAnsi="Times New Roman"/>
          <w:szCs w:val="21"/>
        </w:rPr>
        <w:t>105°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的度数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8458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212725" cy="174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7780" cy="8001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285" cy="3346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285" cy="3346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中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则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6145" cy="88392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4245" cy="876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9061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9180" cy="9594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按如图所示摆放在直角坐标系中，经过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将这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正方形分成面积相等的两部分，则该直线的函数表达式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9366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7485" cy="33464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7485" cy="3346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差大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用不等式表示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埃及胡夫金字塔是古代世界建筑奇迹之一，其底面是正方形，侧面是全等的等腰三角形，底面正方形的边长与侧面等腰三角形底边上的高的比值是</w:t>
      </w:r>
      <w:r>
        <w:rPr/>
        <w:drawing>
          <wp:inline distT="0" distB="0" distL="0" distR="0">
            <wp:extent cx="212725" cy="1746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它介于整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之间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将正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放在平面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坐标原点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9045" cy="121094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平行四边形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分别是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顶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02108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一张纸片的形状为直角三角形，其中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沿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折叠该纸片使直角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斜边上的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重合，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6380" cy="121094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市举办的“划龙舟，庆端午”比赛中，甲、乙两队在比赛时的路程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米）与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分钟）之间的函数关系图象如图所示，下列结论中，正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请将正确的序号填在横线上）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这次比赛的全程是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乙队先到达终点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比赛中两队从出发到</w:t>
      </w:r>
      <w:r>
        <w:rPr>
          <w:rFonts w:eastAsia="新宋体" w:cs="Times New Roman" w:ascii="Times New Roman" w:hAnsi="Times New Roman"/>
          <w:szCs w:val="21"/>
        </w:rPr>
        <w:t>1.1</w:t>
      </w:r>
      <w:r>
        <w:rPr>
          <w:rFonts w:ascii="Times New Roman" w:hAnsi="Times New Roman" w:cs="Times New Roman" w:eastAsia="新宋体"/>
          <w:szCs w:val="21"/>
        </w:rPr>
        <w:t>分钟时间段，乙队的速度比甲队的速度快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乙与甲相遇时乙的速度是</w:t>
      </w:r>
      <w:r>
        <w:rPr>
          <w:rFonts w:eastAsia="新宋体" w:cs="Times New Roman" w:ascii="Times New Roman" w:hAnsi="Times New Roman"/>
          <w:szCs w:val="21"/>
        </w:rPr>
        <w:t>375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钟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0045" cy="117284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，解答题应写出文字说明，证明过程或推演步骤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，并借助数轴求不等式组的解集．</w:t>
      </w:r>
    </w:p>
    <w:p>
      <w:pPr>
        <w:pStyle w:val="Normal"/>
        <w:spacing w:lineRule="auto" w:line="240"/>
        <w:ind w:left="273" w:hanging="0"/>
        <w:rPr/>
      </w:pPr>
      <w:r>
        <w:rPr/>
        <w:drawing>
          <wp:inline distT="0" distB="0" distL="0" distR="0">
            <wp:extent cx="922020" cy="5708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212725" cy="1746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12725" cy="1746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|2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12725" cy="1746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311785" cy="34988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212725" cy="1746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311785" cy="37274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FDE</w:t>
      </w:r>
      <w:r>
        <w:rPr>
          <w:rFonts w:ascii="Times New Roman" w:hAnsi="Times New Roman" w:cs="Times New Roman" w:eastAsia="新宋体"/>
          <w:szCs w:val="21"/>
        </w:rPr>
        <w:t>为正方形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212725" cy="1746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AFDE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0025" cy="9525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定义：如果一个数的平方等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记为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这个数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叫做虚数单位，把形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i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实数）的数叫做复数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叫这个复数的实部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叫做这个复数的虚部，它的加，减，乘法运算与整式的加，减，乘法运算类似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例如计算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3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＝（</w:t>
      </w:r>
      <w:r>
        <w:rPr>
          <w:rFonts w:eastAsia="新宋体" w:cs="Times New Roman" w:ascii="Times New Roman" w:hAnsi="Times New Roman"/>
          <w:szCs w:val="21"/>
        </w:rPr>
        <w:t>3+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+2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×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Cs w:val="21"/>
        </w:rPr>
        <w:t>+3×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+2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信息，完成下列问题：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空：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：（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...+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2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．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方向旋转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°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）得到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111252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冰墩墩（</w:t>
      </w:r>
      <w:r>
        <w:rPr>
          <w:rFonts w:eastAsia="新宋体" w:cs="Times New Roman" w:ascii="Times New Roman" w:hAnsi="Times New Roman"/>
          <w:i/>
          <w:szCs w:val="21"/>
        </w:rPr>
        <w:t>BingDwenDwen</w:t>
      </w:r>
      <w:r>
        <w:rPr>
          <w:rFonts w:ascii="Times New Roman" w:hAnsi="Times New Roman" w:cs="Times New Roman" w:eastAsia="新宋体"/>
          <w:szCs w:val="21"/>
        </w:rPr>
        <w:t>），是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北京冬季奥运会的吉祥物．将熊猫形象与富有超能量的冰晶外壳相结合，头部外壳造型取自冰雪运动头盔，装饰彩色光环，整体形象酷似航天员，冬奥会来临之际，冰墩墩玩偶非常畅销，小冬在某网店选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款冰墩墩玩偶，决定从该网店进货并销售．两款玩偶的进货价和销售价如表：</w:t>
      </w:r>
    </w:p>
    <w:tbl>
      <w:tblPr>
        <w:tblW w:w="64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5"/>
        <w:gridCol w:w="2145"/>
        <w:gridCol w:w="2145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  <w:r>
              <w:rPr>
                <w:rFonts w:ascii="Times New Roman" w:hAnsi="Times New Roman" w:cs="Times New Roman" w:eastAsia="新宋体"/>
                <w:szCs w:val="21"/>
              </w:rPr>
              <w:t>款玩偶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  <w:r>
              <w:rPr>
                <w:rFonts w:ascii="Times New Roman" w:hAnsi="Times New Roman" w:cs="Times New Roman" w:eastAsia="新宋体"/>
                <w:szCs w:val="21"/>
              </w:rPr>
              <w:t>款玩偶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进货价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个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5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销售价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个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</w:tr>
    </w:tbl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第一次小冬</w:t>
      </w:r>
      <w:r>
        <w:rPr>
          <w:rFonts w:eastAsia="新宋体" w:cs="Times New Roman" w:ascii="Times New Roman" w:hAnsi="Times New Roman"/>
          <w:szCs w:val="21"/>
        </w:rPr>
        <w:t>550</w:t>
      </w:r>
      <w:r>
        <w:rPr>
          <w:rFonts w:ascii="Times New Roman" w:hAnsi="Times New Roman" w:cs="Times New Roman" w:eastAsia="新宋体"/>
          <w:szCs w:val="21"/>
        </w:rPr>
        <w:t>元购进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款玩偶共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个，求两款玩偶各购进多少个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第二次小冬进货时，网店规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款玩偶进货数量不得超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玩偶进货数量的一半．小冬计划购进两款玩偶共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个，应如何设计进货方案才能获得最大利润，最大利润是多少？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53745" cy="75374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两条对角线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并延长到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OCED</w:t>
      </w:r>
      <w:r>
        <w:rPr>
          <w:rFonts w:ascii="Times New Roman" w:hAnsi="Times New Roman" w:cs="Times New Roman" w:eastAsia="新宋体"/>
          <w:szCs w:val="21"/>
        </w:rPr>
        <w:t>是矩形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drawing>
          <wp:inline distT="0" distB="0" distL="0" distR="0">
            <wp:extent cx="212725" cy="1746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矩形</w:t>
      </w:r>
      <w:r>
        <w:rPr>
          <w:rFonts w:eastAsia="新宋体" w:cs="Times New Roman" w:ascii="Times New Roman" w:hAnsi="Times New Roman"/>
          <w:i/>
          <w:szCs w:val="21"/>
        </w:rPr>
        <w:t>OCED</w:t>
      </w:r>
      <w:r>
        <w:rPr>
          <w:rFonts w:ascii="Times New Roman" w:hAnsi="Times New Roman" w:cs="Times New Roman" w:eastAsia="新宋体"/>
          <w:szCs w:val="21"/>
        </w:rPr>
        <w:t>的周长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97536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直线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负半轴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函数表达式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285" cy="33464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是否存在这样的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FBD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：若不存在，说明理由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3716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无间隔 Char"/>
    <w:qFormat/>
    <w:rPr>
      <w:kern w:val="0"/>
      <w:sz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9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4:00Z</dcterms:created>
  <dc:creator>Administrator</dc:creator>
  <dc:description/>
  <dc:language>en-US</dc:language>
  <cp:lastModifiedBy>Administrator</cp:lastModifiedBy>
  <cp:lastPrinted>2022-07-20T16:22:00Z</cp:lastPrinted>
  <dcterms:modified xsi:type="dcterms:W3CDTF">2022-07-25T09:41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