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河南省驻马店市新蔡县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第（　　）象限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二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成人每天维生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摄入量约为</w:t>
      </w:r>
      <w:r>
        <w:rPr>
          <w:rFonts w:eastAsia="新宋体" w:cs="Times New Roman" w:ascii="Times New Roman" w:hAnsi="Times New Roman"/>
          <w:szCs w:val="21"/>
        </w:rPr>
        <w:t>0.00000046</w:t>
      </w:r>
      <w:r>
        <w:rPr>
          <w:rFonts w:ascii="Times New Roman" w:hAnsi="Times New Roman" w:cs="Times New Roman" w:eastAsia="新宋体"/>
          <w:szCs w:val="21"/>
        </w:rPr>
        <w:t>克，将数据</w:t>
      </w:r>
      <w:r>
        <w:rPr>
          <w:rFonts w:eastAsia="新宋体" w:cs="Times New Roman" w:ascii="Times New Roman" w:hAnsi="Times New Roman"/>
          <w:szCs w:val="21"/>
        </w:rPr>
        <w:t>0.00000046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4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下列条件中，不能判定四边形为平行四边形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组对边平行且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组对边分别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组对边平行，另一组对边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互相平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分式中是最简分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3685" cy="334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2725" cy="3879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7485" cy="342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0365" cy="3879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3060" cy="95948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甲、乙两地今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前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的日平均气温如图所示，则下列说法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11728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地日平均气温的平均数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地日平均气温的中位数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乙地日平均气温的众数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乙地日平均气温相对比较稳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19300" cy="9061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在同一平面直角坐标系中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285" cy="3346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像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38200" cy="860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45820" cy="8680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5820" cy="8077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60425" cy="8299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E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出发沿路径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以每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向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；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则下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列能反映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的图象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75360" cy="1066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6125" cy="8604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3745" cy="8680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3745" cy="8680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6125" cy="86804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都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285" cy="3346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上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上的一个动点，当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最小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0180" cy="118872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/>
        <w:drawing>
          <wp:inline distT="0" distB="0" distL="0" distR="0">
            <wp:extent cx="121285" cy="3346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1285" cy="33464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/>
        <w:drawing>
          <wp:inline distT="0" distB="0" distL="0" distR="0">
            <wp:extent cx="197485" cy="3346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97485" cy="33464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反比例函数的图象经过点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那么这个反比例函数的表达式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/>
        <w:drawing>
          <wp:inline distT="0" distB="0" distL="0" distR="0">
            <wp:extent cx="121285" cy="33464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21285" cy="3422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730885" cy="34988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小宁的数学期末总评成绩由平时、期中、期末考试成绩按权重比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组成．如果小宁本学期三项成绩依次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、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分、</w:t>
      </w: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分，则小宁本学期的数学期末总评成绩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平面直角坐标系中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根据图象可知，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26492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两边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中心把△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 w:eastAsia="新宋体"/>
          <w:szCs w:val="21"/>
        </w:rPr>
        <w:t>在坐标平面内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旋转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2385" cy="130238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题，共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/>
        <w:drawing>
          <wp:inline distT="0" distB="0" distL="0" distR="0">
            <wp:extent cx="563245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</w:t>
      </w:r>
      <w:r>
        <w:rPr/>
        <w:drawing>
          <wp:inline distT="0" distB="0" distL="0" distR="0">
            <wp:extent cx="212725" cy="1746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1285" cy="33464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方程：</w:t>
      </w:r>
      <w:r>
        <w:rPr/>
        <w:drawing>
          <wp:inline distT="0" distB="0" distL="0" distR="0">
            <wp:extent cx="273685" cy="33464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3685" cy="33464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化简求值：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求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349885" cy="33464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380365" cy="38798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FCD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四边形</w:t>
      </w:r>
      <w:r>
        <w:rPr>
          <w:rFonts w:eastAsia="新宋体" w:cs="Times New Roman" w:ascii="Times New Roman" w:hAnsi="Times New Roman"/>
          <w:i/>
          <w:szCs w:val="21"/>
        </w:rPr>
        <w:t>AF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1720" cy="10287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将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向下平移后经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平移后的直线所对应的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0025" cy="168402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均是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 w:eastAsia="新宋体"/>
          <w:szCs w:val="21"/>
        </w:rPr>
        <w:t>的正方形网格，每个小正方形的顶点称为格点，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，以格点为顶点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一边，分别画一个平行四边形和菱形，并直接写出它们的面积．（要求两个四边形不全等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中，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顶点，另外三个顶点也在格点上，画一个面积最大的正方形，并直接写出它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0" cy="13938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第二十四届冬季奥林匹克运动会将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在北京市和张家口市举行．为了调查学生对冬奥知识的了解情况，某校对七、八年级全体学生进行了相关知识测试，然后从七、八年级各随机抽取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学生的成绩（百分制），并对数据（成绩）进行了整理、描述和分析．下面给出了部分信息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．七年级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学生成绩的频数分布表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七年级学生样本成绩频数分布表</w:t>
      </w:r>
    </w:p>
    <w:tbl>
      <w:tblPr>
        <w:tblW w:w="7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0"/>
        <w:gridCol w:w="3870"/>
      </w:tblGrid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成绩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ascii="Times New Roman" w:hAnsi="Times New Roman" w:cs="Times New Roman" w:eastAsia="新宋体"/>
                <w:szCs w:val="21"/>
              </w:rPr>
              <w:t>（分）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频数（人数）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5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6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6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7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7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合计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Ⅱ</w:t>
      </w:r>
      <w:r>
        <w:rPr>
          <w:rFonts w:ascii="Times New Roman" w:hAnsi="Times New Roman" w:cs="Times New Roman" w:eastAsia="新宋体"/>
          <w:szCs w:val="21"/>
        </w:rPr>
        <w:t>．七年级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学生成绩在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这一组的具体成绩是：</w:t>
      </w:r>
      <w:r>
        <w:rPr>
          <w:rFonts w:eastAsia="新宋体" w:cs="Times New Roman" w:ascii="Times New Roman" w:hAnsi="Times New Roman"/>
          <w:szCs w:val="21"/>
        </w:rPr>
        <w:t>87 88 88 88 89 89 89 8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Ⅲ</w:t>
      </w:r>
      <w:r>
        <w:rPr>
          <w:rFonts w:ascii="Times New Roman" w:hAnsi="Times New Roman" w:cs="Times New Roman" w:eastAsia="新宋体"/>
          <w:szCs w:val="21"/>
        </w:rPr>
        <w:t>．七、八年级学生样本成绩的平均数、中位数、众数如下表所示：</w:t>
      </w:r>
    </w:p>
    <w:tbl>
      <w:tblPr>
        <w:tblW w:w="79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5"/>
        <w:gridCol w:w="1995"/>
        <w:gridCol w:w="1995"/>
        <w:gridCol w:w="1995"/>
      </w:tblGrid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七年级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n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9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八年级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4.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提供的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表中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学生样本成绩中，某学生的成绩是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分，在他所属年级抽取的学生中排在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，根据表中数据判断学生所在年级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七年级共有学生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名，若将不低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分的成绩定为优秀，请估计七年级成绩优秀的学生人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临近暑假，某商场计划购进甲、乙两种品牌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恤衫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，已知乙品牌每件的进价比甲品牌每件的进价贵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且用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元购买甲品牌的件数恰好是购买乙品牌件数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甲、乙两种品牌每件的进价分别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商场决定甲品牌以每件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出售，乙品牌以每件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出售．为满足市场需求，购进甲种品牌的数量不少于乙种品牌数量的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倍，请你确定获利最大的进货方案，并求出最大利润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已知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2725" cy="38798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直线和双曲线的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已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O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是否存在一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周长最小？若存在，求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9375" cy="119443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12725" cy="1746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起点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的速度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边运动，设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运动的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高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四边形</w:t>
      </w:r>
      <w:r>
        <w:rPr>
          <w:rFonts w:eastAsia="新宋体" w:cs="Times New Roman" w:ascii="Times New Roman" w:hAnsi="Times New Roman"/>
          <w:i/>
          <w:szCs w:val="21"/>
        </w:rPr>
        <w:t>AMCN</w:t>
      </w:r>
      <w:r>
        <w:rPr>
          <w:rFonts w:ascii="Times New Roman" w:hAnsi="Times New Roman" w:cs="Times New Roman" w:eastAsia="新宋体"/>
          <w:szCs w:val="21"/>
        </w:rPr>
        <w:t>为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四边形</w:t>
      </w:r>
      <w:r>
        <w:rPr>
          <w:rFonts w:eastAsia="新宋体" w:cs="Times New Roman" w:ascii="Times New Roman" w:hAnsi="Times New Roman"/>
          <w:i/>
          <w:szCs w:val="21"/>
        </w:rPr>
        <w:t>MPNQ</w:t>
      </w:r>
      <w:r>
        <w:rPr>
          <w:rFonts w:ascii="Times New Roman" w:hAnsi="Times New Roman" w:cs="Times New Roman" w:eastAsia="新宋体"/>
          <w:szCs w:val="21"/>
        </w:rPr>
        <w:t>为正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3875" cy="76835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2:00Z</dcterms:created>
  <dc:creator>Administrator</dc:creator>
  <dc:description/>
  <dc:language>en-US</dc:language>
  <cp:lastModifiedBy>Administrator</cp:lastModifiedBy>
  <cp:lastPrinted>2022-07-20T06:00:00Z</cp:lastPrinted>
  <dcterms:modified xsi:type="dcterms:W3CDTF">2022-07-25T09:54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