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测量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硬币大约重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</w:t>
      </w:r>
      <w:r>
        <w:rPr/>
        <w:t>克           </w:t>
      </w:r>
      <w:r>
        <w:rPr/>
        <w:t>B.5</w:t>
      </w:r>
      <w:r>
        <w:rPr/>
        <w:t>千克           </w:t>
      </w:r>
      <w:r>
        <w:rPr/>
        <w:t>C.5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壶水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，平均倒入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杯子内，每杯有水（   ）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50           B.125           C.2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铁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棉花比较（ 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样重      </w:t>
      </w:r>
      <w:r>
        <w:rPr/>
        <w:t>B.1</w:t>
      </w:r>
      <w:r>
        <w:rPr/>
        <w:t xml:space="preserve">吨铁重    </w:t>
      </w:r>
      <w:r>
        <w:rPr/>
        <w:t xml:space="preserve">C.1 </w:t>
      </w:r>
      <w:r>
        <w:rPr/>
        <w:t xml:space="preserve">吨棉花重    </w:t>
      </w:r>
      <w:r>
        <w:rPr/>
        <w:t>D.</w:t>
      </w:r>
      <w:r>
        <w:rPr/>
        <w:t>不知道谁重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月家离顺峰山公园大约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0540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600</w:t>
      </w:r>
      <w:r>
        <w:rPr>
          <w:position w:val="30"/>
        </w:rPr>
        <w:t>米         </w:t>
      </w:r>
      <w:r>
        <w:rPr>
          <w:position w:val="30"/>
        </w:rPr>
        <w:t>B.399</w:t>
      </w:r>
      <w:r>
        <w:rPr>
          <w:position w:val="30"/>
        </w:rPr>
        <w:t>米         </w:t>
      </w:r>
      <w:r>
        <w:rPr>
          <w:position w:val="30"/>
        </w:rPr>
        <w:t>C.1</w:t>
      </w:r>
      <w:r>
        <w:rPr>
          <w:position w:val="30"/>
        </w:rPr>
        <w:t>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较下面的质量，最重的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</w:t>
      </w:r>
      <w:r>
        <w:rPr/>
        <w:t>吨</w:t>
      </w:r>
      <w:r>
        <w:rPr/>
        <w:t>300</w:t>
      </w:r>
      <w:r>
        <w:rPr/>
        <w:t>千克       </w:t>
      </w:r>
      <w:r>
        <w:rPr/>
        <w:t>B.2900</w:t>
      </w:r>
      <w:r>
        <w:rPr/>
        <w:t>千克       </w:t>
      </w:r>
      <w:r>
        <w:rPr/>
        <w:t>C.3330</w:t>
      </w:r>
      <w:r>
        <w:rPr/>
        <w:t>千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连滩到都城的公路长</w:t>
      </w:r>
      <w:r>
        <w:rPr>
          <w:b w:val="false"/>
          <w:bCs w:val="false"/>
          <w:sz w:val="24"/>
          <w:szCs w:val="24"/>
        </w:rPr>
        <w:t>878</w:t>
      </w:r>
      <w:r>
        <w:rPr>
          <w:b w:val="false"/>
          <w:bCs w:val="false"/>
          <w:sz w:val="24"/>
          <w:szCs w:val="24"/>
        </w:rPr>
        <w:t>厘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千米、米、分米、厘米，每相邻两个单位之间的进率都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只蚂蚁从上面直尺上的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厘米处爬到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厘米的地方，这只蚂蚁爬了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厘米。 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81475" cy="685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这枝铅笔的长度是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厘米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毫米。（ 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286125" cy="475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跑道长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米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适合的单位名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东体重约</w:t>
      </w:r>
      <w:r>
        <w:rPr/>
        <w:t>35________       1</w:t>
      </w:r>
      <w:r>
        <w:rPr/>
        <w:t>一只鸡蛋重约</w:t>
      </w:r>
      <w:r>
        <w:rPr/>
        <w:t>50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辆货车可载货</w:t>
      </w:r>
      <w:r>
        <w:rPr/>
        <w:t xml:space="preserve">5________    </w:t>
      </w:r>
      <w:r>
        <w:rPr/>
        <w:t>一只蜂鸟重约</w:t>
      </w:r>
      <w:r>
        <w:rPr/>
        <w:t>5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数学书厚约</w:t>
      </w:r>
      <w:r>
        <w:rPr/>
        <w:t xml:space="preserve">7________        </w:t>
      </w:r>
      <w:r>
        <w:rPr/>
        <w:t>跑道一圈长</w:t>
      </w:r>
      <w:r>
        <w:rPr/>
        <w:t>400________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的铅笔长</w:t>
      </w:r>
      <w:r>
        <w:rPr>
          <w:b w:val="false"/>
          <w:bCs w:val="false"/>
          <w:position w:val="30"/>
          <w:sz w:val="24"/>
          <w:szCs w:val="24"/>
        </w:rPr>
        <w:t>_______</w:t>
      </w:r>
      <w:r>
        <w:rPr>
          <w:b w:val="false"/>
          <w:bCs w:val="false"/>
          <w:position w:val="30"/>
          <w:sz w:val="24"/>
          <w:szCs w:val="24"/>
        </w:rPr>
        <w:t>毫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0300" cy="64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估一估、量一量身边的物体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86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今天是星期日，早上小宁吃了两个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（   ）的肉包子，然后就和爸爸步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   ）去市场买菜。市场上的物品可真多啊！小宁和爸爸一共买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（   ）香菜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   ）西红柿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   ）白菜和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（   ）肉。（填合适的单位名称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骑自行车每小时可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米，比步行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千米，步行每小时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适当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2cm</w:t>
      </w:r>
      <w:r>
        <w:rPr/>
        <w:t>－</w:t>
      </w:r>
      <w:r>
        <w:rPr/>
        <w:t>47cm=_______cm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mm</w:t>
      </w:r>
      <w:r>
        <w:rPr/>
        <w:t>＋</w:t>
      </w:r>
      <w:r>
        <w:rPr/>
        <w:t>18mm</w:t>
      </w:r>
      <w:r>
        <w:rPr/>
        <w:t>－</w:t>
      </w:r>
      <w:r>
        <w:rPr/>
        <w:t>25mm=_______m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 xml:space="preserve">厘米      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-4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蔬菜店要购进一批蔬菜，具体见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047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辆载质量</w:t>
      </w:r>
      <w:r>
        <w:rPr>
          <w:position w:val="30"/>
        </w:rPr>
        <w:t>4</w:t>
      </w:r>
      <w:r>
        <w:rPr>
          <w:position w:val="30"/>
        </w:rPr>
        <w:t>吨的车能将上表中的蔬菜一次运完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要购进上面的蔬菜</w:t>
      </w:r>
      <w:r>
        <w:rPr>
          <w:position w:val="30"/>
        </w:rPr>
        <w:t>1</w:t>
      </w:r>
      <w:r>
        <w:rPr>
          <w:position w:val="30"/>
        </w:rPr>
        <w:t>吨，可以怎样买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水果店运来橘子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千克，运来的梨比橘子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克，水果店运来的橘子和梨一共有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乌龟和蜗牛进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米赛跑，乌龟已经跑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米，蜗牛跑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米，乌龟比蜗牛多跑了几分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乘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62375" cy="14478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</w:t>
      </w:r>
      <w:r>
        <w:rPr>
          <w:position w:val="30"/>
        </w:rPr>
        <w:t>6</w:t>
      </w:r>
      <w:r>
        <w:rPr>
          <w:position w:val="30"/>
        </w:rPr>
        <w:t>只动物能一起乘车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哪些动物能一起乘坐这辆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食堂要运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吨煤。现在有两种卡车可选择，甲卡车载质量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吨，乙卡车载质量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吨，怎样安排车辆能恰好把煤运完？（两种卡车都要用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千克；克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吨；克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毫米；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米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米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毫米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毫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克；千米；克；千克；千克；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0+600+700+400+500+200+400=3100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=4000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3100&lt;4000</w:t>
      </w:r>
      <w:r>
        <w:rPr>
          <w:b w:val="false"/>
          <w:bCs w:val="false"/>
          <w:sz w:val="24"/>
          <w:szCs w:val="24"/>
        </w:rPr>
        <w:t>，能。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+6=40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34+40=74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-7=8</w:t>
      </w:r>
      <w:r>
        <w:rPr>
          <w:b w:val="false"/>
          <w:bCs w:val="false"/>
          <w:sz w:val="24"/>
          <w:szCs w:val="24"/>
        </w:rPr>
        <w:t>（分米）  答：乌龟比蜗牛多跑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0+30+400+200+70+500=1500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千克</w:t>
      </w:r>
      <w:r>
        <w:rPr>
          <w:b w:val="false"/>
          <w:bCs w:val="false"/>
          <w:sz w:val="24"/>
          <w:szCs w:val="24"/>
        </w:rPr>
        <w:t>&gt;1</w:t>
      </w:r>
      <w:r>
        <w:rPr>
          <w:b w:val="false"/>
          <w:bCs w:val="false"/>
          <w:sz w:val="24"/>
          <w:szCs w:val="24"/>
        </w:rPr>
        <w:t>吨，不能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-3=15</w:t>
      </w:r>
      <w:r>
        <w:rPr>
          <w:b w:val="false"/>
          <w:bCs w:val="false"/>
          <w:sz w:val="24"/>
          <w:szCs w:val="24"/>
        </w:rPr>
        <w:t>（吨）；</w:t>
      </w:r>
      <w:r>
        <w:rPr>
          <w:b w:val="false"/>
          <w:bCs w:val="false"/>
          <w:sz w:val="24"/>
          <w:szCs w:val="24"/>
        </w:rPr>
        <w:t>15÷5=3</w:t>
      </w:r>
      <w:r>
        <w:rPr>
          <w:b w:val="false"/>
          <w:bCs w:val="false"/>
          <w:sz w:val="24"/>
          <w:szCs w:val="24"/>
        </w:rPr>
        <w:t>（次）；  答：甲卡车运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次，乙卡车运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12:00Z</dcterms:created>
  <dc:creator>学科网(Zxxk.com)</dc:creator>
  <dc:description/>
  <dc:language>en-US</dc:language>
  <cp:lastModifiedBy>。</cp:lastModifiedBy>
  <dcterms:modified xsi:type="dcterms:W3CDTF">2022-07-25T10:1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BB236622F44E19F07A6339F3FE56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