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1823700</wp:posOffset>
            </wp:positionH>
            <wp:positionV relativeFrom="page">
              <wp:posOffset>12141200</wp:posOffset>
            </wp:positionV>
            <wp:extent cx="4699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434" t="13293" r="6159" b="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30" t="5317" r="9809" b="2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533" t="9431" r="14064" b="10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123" t="6039" r="8690" b="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764" t="14422" r="14294" b="3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66" t="8536" r="15466" b="5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cp:keywords/>
  <dc:language>en-US</dc:language>
  <cp:lastModifiedBy>861715327@qq.com</cp:lastModifiedBy>
  <dcterms:modified xsi:type="dcterms:W3CDTF">2022-07-29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mondata">
    <vt:lpwstr>commondata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