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headerReference w:type="default" r:id="rId11"/>
          <w:footerReference w:type="default" r:id="rId12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page">
              <wp:posOffset>12166600</wp:posOffset>
            </wp:positionH>
            <wp:positionV relativeFrom="page">
              <wp:posOffset>11137900</wp:posOffset>
            </wp:positionV>
            <wp:extent cx="482600" cy="43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11" r="-10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9000" cy="8763000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509" t="8751" r="8436" b="5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6039" r="1058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907" t="7692" r="4420" b="3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819" t="1967" r="6159" b="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877" t="3549" r="9508" b="4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6024" t="4934" r="8566" b="48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4327" r="770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6626" t="5831" r="12387" b="10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3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44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7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0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46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4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7:55:00Z</dcterms:created>
  <dc:creator>DELL</dc:creator>
  <dc:description/>
  <cp:keywords/>
  <dc:language>en-US</dc:language>
  <cp:lastModifiedBy>861715327@qq.com</cp:lastModifiedBy>
  <dcterms:modified xsi:type="dcterms:W3CDTF">2022-07-29T02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mondata">
    <vt:lpwstr>commondata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