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10299700</wp:posOffset>
            </wp:positionH>
            <wp:positionV relativeFrom="page">
              <wp:posOffset>10985500</wp:posOffset>
            </wp:positionV>
            <wp:extent cx="3937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331" t="-2" r="6399" b="5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330" t="5352" r="7600" b="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1380" cy="875347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69" t="10993" r="4821" b="7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1380" cy="875347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715" t="9207" r="3773" b="7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1380" cy="87534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80" t="6700" r="2807" b="6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122" t="9568" r="13110" b="8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461" t="11937" r="11964" b="7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725" t="10071" r="17852" b="11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18" t="4327" r="7134" b="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022" t="-2" r="1907" b="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492" t="7032" r="6207" b="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668" t="5820" r="7335" b="6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1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8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cp:keywords/>
  <dc:language>en-US</dc:language>
  <cp:lastModifiedBy>861715327@qq.com</cp:lastModifiedBy>
  <dcterms:modified xsi:type="dcterms:W3CDTF">2022-07-29T0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