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172700</wp:posOffset>
            </wp:positionH>
            <wp:positionV relativeFrom="page">
              <wp:posOffset>10896600</wp:posOffset>
            </wp:positionV>
            <wp:extent cx="254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2" r="-18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12" t="13038" r="12496" b="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75" t="5585" r="14377" b="5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633" t="11901" r="7618" b="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43" t="7809" r="671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12" t="7931" r="13039" b="5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42" t="5660" r="18537" b="5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cp:keywords/>
  <dc:language>en-US</dc:language>
  <cp:lastModifiedBy>861715327@qq.com</cp:lastModifiedBy>
  <dcterms:modified xsi:type="dcterms:W3CDTF">2022-07-29T0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