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807700</wp:posOffset>
            </wp:positionH>
            <wp:positionV relativeFrom="page">
              <wp:posOffset>10972800</wp:posOffset>
            </wp:positionV>
            <wp:extent cx="3429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74" t="10463" r="9605" b="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59" t="4203" r="10689" b="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06" t="17231" r="25827" b="13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173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59" t="10493" r="18293" b="5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95" t="6265" r="13225" b="10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430" t="2893" r="9242" b="7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cp:keywords/>
  <dc:language>en-US</dc:language>
  <cp:lastModifiedBy>861715327@qq.com</cp:lastModifiedBy>
  <dcterms:modified xsi:type="dcterms:W3CDTF">2022-07-29T0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