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 xml:space="preserve">课  清朝君主专制的强化 教学设计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目标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掌握军机处的设立及影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清朝文字狱和文化专制政策的影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了解清朝社会矛盾不断加剧的表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清朝实行闭关锁国政策的原因、表现和影响。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  </w:t>
      </w:r>
    </w:p>
    <w:p>
      <w:pPr>
        <w:pStyle w:val="Normal"/>
        <w:spacing w:lineRule="auto" w:line="360"/>
        <w:ind w:left="1680" w:hanging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方法】复习旧知、导入新课；合作探究、回顾历史；梳理知识、</w:t>
      </w:r>
    </w:p>
    <w:p>
      <w:pPr>
        <w:pStyle w:val="Normal"/>
        <w:spacing w:lineRule="auto" w:line="360"/>
        <w:ind w:left="185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巩固基础；探索问题、形成认识；学以致用。  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重点】军机处的设立、文字狱和文化专制政策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难点】军机处设立的作用 ， 闭关锁国政策的影响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过程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一、导入新课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我国封建君主专制的发展历程导入：秦朝创立君主专制，隋唐完善，宋元加强，明清强化，明清强化，明朝废除丞相，权分六部，那么清朝又是如何强化君主专制的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讲授新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件展示本课的关键词：军机处、文字狱、矛盾加剧、闭关锁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机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背景：出示材料：请同学们找出清朝初期皇帝的权力受到了什么限制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立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阅读课本</w:t>
      </w:r>
      <w:r>
        <w:rPr>
          <w:rFonts w:cs="宋体;SimSun" w:ascii="宋体;SimSun" w:hAnsi="宋体;SimSun"/>
          <w:szCs w:val="21"/>
        </w:rPr>
        <w:t>p101-102</w:t>
      </w:r>
      <w:r>
        <w:rPr>
          <w:rFonts w:ascii="宋体;SimSun" w:hAnsi="宋体;SimSun" w:cs="宋体;SimSun"/>
          <w:szCs w:val="21"/>
        </w:rPr>
        <w:t>，康雍乾三人分别采取什么措施限制议政王大臣会议的权力？让学生回答，并指出实质是什么？关键是谁采取的什么措施？出示材料：雍正七年</w:t>
      </w:r>
      <w:r>
        <w:rPr>
          <w:rFonts w:cs="宋体;SimSun" w:ascii="宋体;SimSun" w:hAnsi="宋体;SimSun"/>
          <w:szCs w:val="21"/>
        </w:rPr>
        <w:t>(172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因用兵西北而设立。雍正帝以内阁在太和门外，恐漏泄机密，始于隆宗门内设置军机房，选内阁中谨密者入值缮写，处理紧急军务之用，辅助皇帝处理政务。军机大臣之任命，完全出于皇帝的自由意志。军机大臣“只供传述缮撰，而不能稍有赞画于其间也”让学生得出军机处的职能是什么？军机大臣有无实权？并根据材料分析出军机处的特点：简、速、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作用：阅读材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军机处总揽军、政大权，成为执政的最高国家机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全置于皇帝的直接掌握之下，等于皇帝的私人秘书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-748665</wp:posOffset>
            </wp:positionV>
            <wp:extent cx="5288915" cy="221297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材料，让学生讨论回答：军机处的设置会产生什么作用？是好事？还是坏事？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学生回答：</w:t>
      </w:r>
      <w:r>
        <w:rPr>
          <w:rFonts w:cs="宋体;SimSun"/>
        </w:rPr>
        <w:t>A</w:t>
      </w:r>
      <w:r>
        <w:rPr>
          <w:rFonts w:cs="宋体;SimSun"/>
        </w:rPr>
        <w:t>作用：军机处的设立便于皇帝独断朝政，使皇帝具有至高无上的权威，一切都要服从皇帝的意志，从而使君主专制进一步强化。老师强调：标志着我国封建君主专制达到顶峰！学生回答</w:t>
      </w:r>
      <w:r>
        <w:rPr>
          <w:rFonts w:cs="宋体;SimSun"/>
        </w:rPr>
        <w:t>B</w:t>
      </w:r>
      <w:r>
        <w:rPr>
          <w:rFonts w:cs="宋体;SimSun"/>
        </w:rPr>
        <w:t xml:space="preserve">军机处设立的利与弊 </w:t>
      </w:r>
      <w:r>
        <w:rPr>
          <w:rFonts w:cs="宋体;SimSun"/>
        </w:rPr>
        <w:t xml:space="preserve">: </w:t>
      </w:r>
      <w:r>
        <w:rPr>
          <w:rFonts w:cs="宋体;SimSun"/>
        </w:rPr>
        <w:t>利</w:t>
      </w:r>
      <w:r>
        <w:rPr>
          <w:rFonts w:cs="宋体;SimSun"/>
        </w:rPr>
        <w:t xml:space="preserve">: </w:t>
      </w:r>
      <w:r>
        <w:rPr>
          <w:rFonts w:cs="宋体;SimSun"/>
        </w:rPr>
        <w:t xml:space="preserve">可以提高政府办事效率 </w:t>
      </w:r>
      <w:r>
        <w:rPr>
          <w:rFonts w:cs="宋体;SimSun"/>
        </w:rPr>
        <w:t xml:space="preserve">, </w:t>
      </w:r>
      <w:r>
        <w:rPr>
          <w:rFonts w:cs="宋体;SimSun"/>
        </w:rPr>
        <w:t xml:space="preserve">巩固清朝统治。弊 </w:t>
      </w:r>
      <w:r>
        <w:rPr>
          <w:rFonts w:cs="宋体;SimSun"/>
        </w:rPr>
        <w:t xml:space="preserve">: </w:t>
      </w:r>
      <w:r>
        <w:rPr>
          <w:rFonts w:cs="宋体;SimSun"/>
        </w:rPr>
        <w:t xml:space="preserve">军机处造成了君主独断专行 </w:t>
      </w:r>
      <w:r>
        <w:rPr>
          <w:rFonts w:cs="宋体;SimSun"/>
        </w:rPr>
        <w:t xml:space="preserve">, </w:t>
      </w:r>
      <w:r>
        <w:rPr>
          <w:rFonts w:cs="宋体;SimSun"/>
        </w:rPr>
        <w:t xml:space="preserve">使国家的兴衰成败取决于君主个人的品质优劣和能力高下。同时权力的过度集中 </w:t>
      </w:r>
      <w:r>
        <w:rPr>
          <w:rFonts w:cs="宋体;SimSun"/>
        </w:rPr>
        <w:t xml:space="preserve">, </w:t>
      </w:r>
      <w:r>
        <w:rPr>
          <w:rFonts w:cs="宋体;SimSun"/>
        </w:rPr>
        <w:t xml:space="preserve">容易导致权贵争权夺利 </w:t>
      </w:r>
      <w:r>
        <w:rPr>
          <w:rFonts w:cs="宋体;SimSun"/>
        </w:rPr>
        <w:t xml:space="preserve">, </w:t>
      </w:r>
      <w:r>
        <w:rPr>
          <w:rFonts w:cs="宋体;SimSun"/>
        </w:rPr>
        <w:t>进一步激化社会矛盾。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教师讲解 </w:t>
      </w:r>
      <w:r>
        <w:rPr>
          <w:rFonts w:cs="宋体;SimSun"/>
        </w:rPr>
        <w:t xml:space="preserve">: </w:t>
      </w:r>
      <w:r>
        <w:rPr>
          <w:rFonts w:cs="宋体;SimSun"/>
        </w:rPr>
        <w:t xml:space="preserve">从议政王大臣会议、南书房到军机处 </w:t>
      </w:r>
      <w:r>
        <w:rPr>
          <w:rFonts w:cs="宋体;SimSun"/>
        </w:rPr>
        <w:t xml:space="preserve">, </w:t>
      </w:r>
      <w:r>
        <w:rPr>
          <w:rFonts w:cs="宋体;SimSun"/>
        </w:rPr>
        <w:t>这一变迁的实质是君主权力的不断加强。</w:t>
      </w:r>
    </w:p>
    <w:p>
      <w:pPr>
        <w:pStyle w:val="Style15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文字狱：过渡语：引导学生回顾秦汉明三代加强思想文化控制的措施，设问清朝的做法是什么？大兴文字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摘录一些课本</w:t>
      </w:r>
      <w:r>
        <w:rPr>
          <w:rFonts w:cs="宋体;SimSun" w:ascii="宋体;SimSun" w:hAnsi="宋体;SimSun"/>
          <w:szCs w:val="21"/>
        </w:rPr>
        <w:t>106</w:t>
      </w:r>
      <w:r>
        <w:rPr>
          <w:rFonts w:ascii="宋体;SimSun" w:hAnsi="宋体;SimSun" w:cs="宋体;SimSun"/>
          <w:szCs w:val="21"/>
        </w:rPr>
        <w:t>页被清朝统治者认为“大逆不道”的诗句。初步告诉学生这就是文字狱。想一想：为什么写了这样诗句的人就要被处死呢？出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目的：从思想领域严密控制知识分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兴盛的时期：康熙、雍正、乾隆三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特点：规模大，次数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此引导学生概括出文字狱的定义：“文字狱”就是从知识分子的诗词文章中摘取只言片语，加以歪曲解释，再借题发挥，罗织罪状，制造了大量冤狱，很多人因此被处死，连亲属、师友都受到迫害。人们把这种做法称为“文字狱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展示严酷荒唐的文字狱一览表，告诉学生这是文化专制政策最重要的表现，引出清朝在文化上实行文化专制政策。让学生快速阅读教材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页最上一段内容，概括清朝文化专制政策的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大力提倡尊孔读经，整理文献和编纂书籍。②把认为对清朝统治不利的书列为禁书予以销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议一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朝统治者大兴文字狱与文化专制政策造成了怎样的危害？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朝的文字狱，造成了社会恐怖，摧残了人才。许多知识分子不敢过问政治，从而禁锢思想，严重阻碍了中国社会的发展和进步。一切落后皆源于思想的落后，清朝的君主专制强化皇权的措施，以及文字狱的广泛，都是思想落后造成的，虽然巩固了统治，也为清的危机埋下了祸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矛盾加剧：过渡语：君主专制的严重后果之一就是社会矛盾的加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快速阅读教材第三目：不断加剧的社会矛盾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页</w:t>
      </w:r>
      <w:r>
        <w:rPr>
          <w:rFonts w:cs="宋体;SimSun" w:ascii="宋体;SimSun" w:hAnsi="宋体;SimSun"/>
          <w:szCs w:val="21"/>
        </w:rPr>
        <w:t>-104</w:t>
      </w:r>
      <w:r>
        <w:rPr>
          <w:rFonts w:ascii="宋体;SimSun" w:hAnsi="宋体;SimSun" w:cs="宋体;SimSun"/>
          <w:szCs w:val="21"/>
        </w:rPr>
        <w:t>页内容，根据提示概述清朝社会矛盾加剧的具体表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官吏：结党营私，贪污成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军队：军纪败坏，军备废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皇室：挥霍无度，财政危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社会：土地兼并严重，贫富分化严重，社会危机重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闭关锁国：过渡语：以梁启超语“郑和之后，再无郑和”激情导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含义：严格限制对外贸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顺治、康熙、乾隆时期的闭关锁国的具体表现帮助学生理解闭关锁国政策的含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因：结合下列材料，谈谈清朝实行闭关锁国政策的原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“天朝富有四海，岂需尔小国些微货物</w:t>
      </w:r>
      <w:r>
        <w:rPr>
          <w:rFonts w:cs="宋体;SimSun" w:ascii="宋体;SimSun" w:hAnsi="宋体;SimSun"/>
          <w:szCs w:val="21"/>
        </w:rPr>
        <w:t>?” —</w:t>
      </w:r>
      <w:r>
        <w:rPr>
          <w:rFonts w:ascii="宋体;SimSun" w:hAnsi="宋体;SimSun" w:cs="宋体;SimSun"/>
          <w:szCs w:val="21"/>
        </w:rPr>
        <w:t>嘉庆帝的敕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二：明朝中期，倭寇骚扰我国东南沿海地区；</w:t>
      </w:r>
      <w:r>
        <w:rPr>
          <w:rFonts w:cs="宋体;SimSun" w:ascii="宋体;SimSun" w:hAnsi="宋体;SimSun"/>
          <w:szCs w:val="21"/>
        </w:rPr>
        <w:t>1553</w:t>
      </w:r>
      <w:r>
        <w:rPr>
          <w:rFonts w:ascii="宋体;SimSun" w:hAnsi="宋体;SimSun" w:cs="宋体;SimSun"/>
          <w:szCs w:val="21"/>
        </w:rPr>
        <w:t>年，葡萄牙攫取了我国澳门的居住权；明朝后期，荷兰殖民者侵占我国宝岛台湾；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世纪中期，沙俄侵入我国东北，烧杀抢掠…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指出根本原因并解读：自给自足的自然经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影响：一讨论探究的方式进行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你认为“闭关锁国”能御敌于国门之外吗？它有何影响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闭关锁国政策不可能御敌于国门之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积极）对西方殖民者的侵略活动起到过一定的自卫作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消极）使中国错失了向西方学习先进的科学知识和生产技术的机会，中国逐渐落伍于世界历史的发展进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对比唐朝和清朝的对外政策及其结果，你从中得到什么启示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课堂小结：指出清朝君主专制的强化在政治上表现为雍正帝设立军机处，在思想上表现为大兴文字狱，在文化上表现为实行文化专制政策，在对外政策上表现为实行闭关锁国政策。君主专制的高度强化导致了社会矛盾的不断加剧，社会危机重重，中国落伍于世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升华：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时期中期</w:t>
      </w:r>
      <w:r>
        <w:rPr>
          <w:rFonts w:cs="宋体;SimSun" w:ascii="宋体;SimSun" w:hAnsi="宋体;SimSun"/>
          <w:szCs w:val="21"/>
        </w:rPr>
        <w:t>-19</w:t>
      </w:r>
      <w:r>
        <w:rPr>
          <w:rFonts w:ascii="宋体;SimSun" w:hAnsi="宋体;SimSun" w:cs="宋体;SimSun"/>
          <w:szCs w:val="21"/>
        </w:rPr>
        <w:t>世纪中期的明清时期，正是世界历史上的一个转型巨变时期。在历史交锋的十字路口，世界向右、天朝向左，中国落后世界潮流已成定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封建治世的楷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次时代转型的决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首日暮西下的悲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就是天朝上国留给我们的答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首历史、展望未来，在经济全球化进程不断加快、世界联系日益密切的今天，我们必须吸取历史教训，放眼世界，解放思想、与时俱进、把握机遇，才能实现我们的中国梦想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1cnjy.com</dc:creator>
  <dc:description/>
  <cp:keywords>21</cp:keywords>
  <dc:language>en-US</dc:language>
  <cp:lastModifiedBy>Windows</cp:lastModifiedBy>
  <dcterms:modified xsi:type="dcterms:W3CDTF">2022-04-25T11:23:00Z</dcterms:modified>
  <cp:revision>2</cp:revision>
  <dc:subject/>
  <dc:title/>
</cp:coreProperties>
</file>