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十一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哈萨克族的吃肉习俗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六课时 口语交际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上课时间： 年 月 日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学生要掌握口语交际中的重点词语的用法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力目标：学生能用口语交际中的重点词语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情感目标：体会一个父亲对女儿的关爱之情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重点：掌握口语交际中的重点词语，信息能准确的判断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难点：所学过的知识运用在日常生活中能口语交际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处理方式：给学生多听，多说来处理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与学习手段： 录音文本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方法：讲解法，引导法，判断法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方式：合作学习方式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教师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前提测评与导入新课。②组织教学。③展示教学目标，板书课题。④讲解口语交际中的重点词语的用法。⑤让学生判断，纠正错误。⑥布置作业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学生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回答老师提的问题。②用口语交际中的重点词语的造句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口语交际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，听对话，选择正确答案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A.</w:t>
      </w:r>
      <w:r>
        <w:rPr>
          <w:rFonts w:ascii="宋体" w:hAnsi="宋体" w:cs="宋体"/>
          <w:color w:val="000000"/>
          <w:kern w:val="0"/>
          <w:sz w:val="24"/>
        </w:rPr>
        <w:t xml:space="preserve">拌面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凉面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大米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抓饭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A.</w:t>
      </w:r>
      <w:r>
        <w:rPr>
          <w:rFonts w:ascii="宋体" w:hAnsi="宋体" w:cs="宋体"/>
          <w:color w:val="000000"/>
          <w:kern w:val="0"/>
          <w:sz w:val="24"/>
        </w:rPr>
        <w:t>不怎么样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很好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一般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色，香，味俱全 ３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询问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怀疑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不满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失望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听短文，选择正确的答案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A.</w:t>
      </w:r>
      <w:r>
        <w:rPr>
          <w:rFonts w:ascii="宋体" w:hAnsi="宋体" w:cs="宋体"/>
          <w:color w:val="000000"/>
          <w:kern w:val="0"/>
          <w:sz w:val="24"/>
        </w:rPr>
        <w:t>花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蒜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葱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盐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Ａ肉煮的不能太烂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肉要煮烂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把肉煮得要与骨头分开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肉要煮成伴生不熟的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要先唱一会歌再吃肉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跳舞跳得最好的先吃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Ｃ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不同年龄和不同辈分的人吃羊的不同的不位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A.</w:t>
      </w:r>
      <w:r>
        <w:rPr>
          <w:rFonts w:ascii="宋体" w:hAnsi="宋体" w:cs="宋体"/>
          <w:color w:val="000000"/>
          <w:kern w:val="0"/>
          <w:sz w:val="24"/>
        </w:rPr>
        <w:t xml:space="preserve">女婿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孩子们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尊贵的人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妻子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作业：预习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课后反思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七课时 阅读理解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少吃烧烤食品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上课时间： 年 月 日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学生掌握阅读理解的内容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力目标：能复述阅读理解的大意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情感目标：鼓励学生多看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重点：熟读课文，掌握课文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难点：阅读理解中的新词，句型的掌握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处理方式：让学生多读，多练，多查词典来处理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与学习手段： 教材，词典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方法：引导法，讲解法，练习法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方式：自主学习方式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教师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前提测评与导入新课。②组织教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展示教学目标，板书课题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④</w:t>
      </w:r>
      <w:r>
        <w:rPr>
          <w:rFonts w:ascii="宋体" w:hAnsi="宋体" w:cs="宋体"/>
          <w:color w:val="000000"/>
          <w:kern w:val="0"/>
          <w:sz w:val="24"/>
        </w:rPr>
        <w:t>让学生朗读阅读理解，纠正错误。让学生讨论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⑤</w:t>
      </w:r>
      <w:r>
        <w:rPr>
          <w:rFonts w:ascii="宋体" w:hAnsi="宋体" w:cs="宋体"/>
          <w:color w:val="000000"/>
          <w:kern w:val="0"/>
          <w:sz w:val="24"/>
        </w:rPr>
        <w:t>讲解阅读理解。⑥布置作业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学生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回答老师提的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朗读阅读理解，学生讨论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复述阅读理解内容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十一、 根据短文内容选择恰当的词语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1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列举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排列 Ｃ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列出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举列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2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引起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引导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引来 </w:t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引绣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3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一份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一种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一项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一些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. 4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4 </w:t>
      </w:r>
      <w:r>
        <w:rPr>
          <w:rFonts w:ascii="宋体" w:hAnsi="宋体" w:cs="宋体"/>
          <w:color w:val="000000"/>
          <w:kern w:val="0"/>
          <w:sz w:val="24"/>
        </w:rPr>
        <w:t>）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把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被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对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向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5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如果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结果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因为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只要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，根据短文内容选择正确的答案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崇在大年三十跑出来是为了；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绿色食品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烧烤食品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垃圾食品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化学食品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２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把崇吓得跑是；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A </w:t>
      </w:r>
      <w:r>
        <w:rPr>
          <w:rFonts w:ascii="宋体" w:hAnsi="宋体" w:cs="宋体"/>
          <w:color w:val="000000"/>
          <w:kern w:val="0"/>
          <w:sz w:val="24"/>
        </w:rPr>
        <w:t xml:space="preserve">食品专家建议少吃烧烤食品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烧烤食品含有致癌食品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常吃烧烤食品影响视力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老牛人要少烧烤食品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围塞子的墙是；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.</w:t>
      </w:r>
      <w:r>
        <w:rPr>
          <w:rFonts w:ascii="宋体" w:hAnsi="宋体" w:cs="宋体"/>
          <w:color w:val="000000"/>
          <w:kern w:val="0"/>
          <w:sz w:val="24"/>
        </w:rPr>
        <w:t xml:space="preserve">聊树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鲜花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山人掌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竹子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作业：熟读课文，预习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课后反思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八课时 科普阅读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上课时间： 年 月 日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学生掌握科普阅读的要求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力目标：能理解科普阅读的要求，能写出文章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情感目标：鼓励学生多看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重点：熟读科普阅读的要求，掌握文章的题材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难点：建立科普阅读的生词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处理方式：让学生多读，多练，多查词典来处理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与学习手段： 数学教材，词典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方法：引导法，讲解法，练习法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方式：自主学习方式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教师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前提测评与导入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组织教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展示教学目标，板书课题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④</w:t>
      </w:r>
      <w:r>
        <w:rPr>
          <w:rFonts w:ascii="宋体" w:hAnsi="宋体" w:cs="宋体"/>
          <w:color w:val="000000"/>
          <w:kern w:val="0"/>
          <w:sz w:val="24"/>
        </w:rPr>
        <w:t>让学生朗读科普阅读的提示，纠正错误。让学生讨论问题。⑤讲解科普阅读的要求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⑥</w:t>
      </w:r>
      <w:r>
        <w:rPr>
          <w:rFonts w:ascii="宋体" w:hAnsi="宋体" w:cs="宋体"/>
          <w:color w:val="000000"/>
          <w:kern w:val="0"/>
          <w:sz w:val="24"/>
        </w:rPr>
        <w:t>布置作业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学生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回答老师提的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朗读科普阅读，学生讨论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科普阅读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改一个符号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的小词典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发明；创造（新的事物或方法）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钻研；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动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深入研究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摸索；试探着（行进）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付出；交出（款项或代价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仍然；表示情况继续不变或恢复原状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作业：预习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课后反思：</w:t>
      </w:r>
    </w:p>
    <w:p>
      <w:pPr>
        <w:pStyle w:val="Normal"/>
        <w:rPr>
          <w:color w:val="000000"/>
        </w:rPr>
      </w:pPr>
      <w:r>
        <w:rPr>
          <w:color w:val="000000"/>
        </w:rPr>
        <w:t>第十二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维吾尔族的服饰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六课时 口语交际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上课时间： 年 月 日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学生要掌握口语交际中的重点词语的用法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力目标：学生能用口语交际中的重点词语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情感目标：让学生了解维吾尔族的服饰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重点：掌握口语交际中的重点词语，信息能准确的判断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难点：所学过的知识运用在日常生活中能口语交际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处理方式：给学生多听，多说来处理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与学习手段： 录音文本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方法：讲解法，引导法，判断法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方式：合作学习方式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教师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前提测评与导入新课。②组织教学。③展示教学目标，板书课题。④讲解口语交际中的重点词语的用法。⑤让学生判断，纠正错误。⑥布置作业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学生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回答老师提的问题。②用口语交际中的重点词语的造句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口语交际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，听对话，选择正确答案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A.</w:t>
      </w:r>
      <w:r>
        <w:rPr>
          <w:rFonts w:ascii="宋体" w:hAnsi="宋体" w:cs="宋体"/>
          <w:color w:val="000000"/>
          <w:kern w:val="0"/>
          <w:sz w:val="24"/>
        </w:rPr>
        <w:t xml:space="preserve">绣花帽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耳环，戒指和项链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工艺品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坎肩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A.</w:t>
      </w:r>
      <w:r>
        <w:rPr>
          <w:rFonts w:ascii="宋体" w:hAnsi="宋体" w:cs="宋体"/>
          <w:color w:val="000000"/>
          <w:kern w:val="0"/>
          <w:sz w:val="24"/>
        </w:rPr>
        <w:t>手表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项链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耳环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花帽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３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汉文化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饮食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服饰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交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听短文，选择正确的答案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A.</w:t>
      </w:r>
      <w:r>
        <w:rPr>
          <w:rFonts w:ascii="宋体" w:hAnsi="宋体" w:cs="宋体"/>
          <w:color w:val="000000"/>
          <w:kern w:val="0"/>
          <w:sz w:val="24"/>
        </w:rPr>
        <w:t>长裤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短裤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裙子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中裤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裤子的来历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骑马的需要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坐车的需要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种地的需要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裤子的来历 Ｂ</w:t>
      </w:r>
      <w:r>
        <w:rPr>
          <w:rFonts w:cs="宋体" w:ascii="宋体" w:hAnsi="宋体"/>
          <w:color w:val="000000"/>
          <w:kern w:val="0"/>
          <w:sz w:val="24"/>
        </w:rPr>
        <w:t>.A,C,D</w:t>
      </w:r>
      <w:r>
        <w:rPr>
          <w:rFonts w:ascii="宋体" w:hAnsi="宋体" w:cs="宋体"/>
          <w:color w:val="000000"/>
          <w:kern w:val="0"/>
          <w:sz w:val="24"/>
        </w:rPr>
        <w:t>三项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Ｃ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上衣的来历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靴子的来历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A.</w:t>
      </w:r>
      <w:r>
        <w:rPr>
          <w:rFonts w:ascii="宋体" w:hAnsi="宋体" w:cs="宋体"/>
          <w:color w:val="000000"/>
          <w:kern w:val="0"/>
          <w:sz w:val="24"/>
        </w:rPr>
        <w:t xml:space="preserve">上衣下群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短裙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短上衣长裤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长裤和靴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作业：预习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课后反思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七课时 阅读理解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高山之鹰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上课时间： 年 月 日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学生掌握阅读理解的内容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力目标：能复述阅读理解的大意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情感目标：鼓励学生多看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重点：熟读课文，掌握课文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难点：阅读理解中的新词，句型的掌握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处理方式：让学生多读，多练，多查词典来处理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与学习手段： 教材，词典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方法：引导法，讲解法，练习法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方式：自主学习方式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教师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前提测评与导入新课。②组织教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展示教学目标，板书课题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④</w:t>
      </w:r>
      <w:r>
        <w:rPr>
          <w:rFonts w:ascii="宋体" w:hAnsi="宋体" w:cs="宋体"/>
          <w:color w:val="000000"/>
          <w:kern w:val="0"/>
          <w:sz w:val="24"/>
        </w:rPr>
        <w:t>让学生朗读阅读理解，纠正错误。让学生讨论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⑤</w:t>
      </w:r>
      <w:r>
        <w:rPr>
          <w:rFonts w:ascii="宋体" w:hAnsi="宋体" w:cs="宋体"/>
          <w:color w:val="000000"/>
          <w:kern w:val="0"/>
          <w:sz w:val="24"/>
        </w:rPr>
        <w:t>讲解阅读理解。⑥布置作业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学生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回答老师提的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朗读阅读理解，学生讨论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复述阅读理解内容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十二、 根据短文内容选择恰当的词语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1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还有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具有 Ｃ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享有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享受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2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聚居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居民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聚集 </w:t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分局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3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适合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合适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适当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适应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4 </w:t>
      </w:r>
      <w:r>
        <w:rPr>
          <w:rFonts w:ascii="宋体" w:hAnsi="宋体" w:cs="宋体"/>
          <w:color w:val="000000"/>
          <w:kern w:val="0"/>
          <w:sz w:val="24"/>
        </w:rPr>
        <w:t>）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自立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自如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自由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自己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5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不管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不仅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不是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因为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，根据短文内容选择正确的答案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塔吉克人拥有的美誉是；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云彩上的人家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高山之鹰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世界屋脊居民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以上三项都是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２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有一套优质皮装的是；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 xml:space="preserve">塔吉克族成年男子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塔吉克族的男女老沙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维吾尔族的男子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哈萨克族的青年与老人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塔吉克族妇女喜欢穿的衣服是；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.</w:t>
      </w:r>
      <w:r>
        <w:rPr>
          <w:rFonts w:ascii="宋体" w:hAnsi="宋体" w:cs="宋体"/>
          <w:color w:val="000000"/>
          <w:kern w:val="0"/>
          <w:sz w:val="24"/>
        </w:rPr>
        <w:t xml:space="preserve">白色连衣裙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黄色连衣裙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红色或带花边的色彩鲜艳的连衣裙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作业：熟读课文，预习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课后反思： </w:t>
      </w:r>
      <w:r>
        <w:rPr>
          <w:rFonts w:cs="宋体" w:ascii="宋体" w:hAnsi="宋体"/>
          <w:color w:val="000000"/>
          <w:kern w:val="0"/>
          <w:sz w:val="24"/>
        </w:rPr>
        <w:t xml:space="preserve">C. </w:t>
      </w:r>
      <w:r>
        <w:rPr>
          <w:rFonts w:ascii="宋体" w:hAnsi="宋体" w:cs="宋体"/>
          <w:color w:val="000000"/>
          <w:kern w:val="0"/>
          <w:sz w:val="24"/>
        </w:rPr>
        <w:t>红色的上衣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八课时 科普阅读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上课时间： 年 月 日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学生掌握科普阅读的要求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力目标：能理解科普阅读的要求，能写出文章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情感目标：鼓励学生多看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重点：熟读科普阅读的要求，掌握文章的题材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难点：建立科普阅读的生词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处理方式：让学生多读，多练，多查词典来处理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与学习手段： 数学教材，词典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方法：引导法，讲解法，练习法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方式：自主学习方式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教师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前提测评与导入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组织教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展示教学目标，板书课题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④</w:t>
      </w:r>
      <w:r>
        <w:rPr>
          <w:rFonts w:ascii="宋体" w:hAnsi="宋体" w:cs="宋体"/>
          <w:color w:val="000000"/>
          <w:kern w:val="0"/>
          <w:sz w:val="24"/>
        </w:rPr>
        <w:t>让学生朗读科普阅读的提示，纠正错误。让学生讨论问题。⑤讲解科普阅读的要求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⑥</w:t>
      </w:r>
      <w:r>
        <w:rPr>
          <w:rFonts w:ascii="宋体" w:hAnsi="宋体" w:cs="宋体"/>
          <w:color w:val="000000"/>
          <w:kern w:val="0"/>
          <w:sz w:val="24"/>
        </w:rPr>
        <w:t>布置作业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学生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回答老师提的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朗读科普阅读，学生讨论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科普阅读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改一个符号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的小词典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探索；多方寻求答案</w:t>
      </w:r>
      <w:r>
        <w:rPr>
          <w:rFonts w:cs="宋体" w:ascii="宋体" w:hAnsi="宋体"/>
          <w:color w:val="000000"/>
          <w:kern w:val="0"/>
          <w:sz w:val="24"/>
        </w:rPr>
        <w:t>;</w:t>
      </w:r>
      <w:r>
        <w:rPr>
          <w:rFonts w:ascii="宋体" w:hAnsi="宋体" w:cs="宋体"/>
          <w:color w:val="000000"/>
          <w:kern w:val="0"/>
          <w:sz w:val="24"/>
        </w:rPr>
        <w:t>研究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磨制；天文镜面的和检验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仪器；科学技术上用于实验、计量、观测、检验、绘图等的比较精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密的器具或装置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倍数；一个整数能够被另一整数整除，这个整数就是另一整数的倍数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细菌；广义的细菌即为原核生物是指一大类细胞核无核膜，只存在称作拟核区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作业：预习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课后反思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三课 海洋—</w:t>
      </w: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世纪的希望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六课时 口语交际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上课时间： 年 月 日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学生要掌握口语交际中的重点词语的用法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力目标：学生能用口语交际中的重点词语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情感目标：让学生了解有关海洋的知识，进行保护海洋的教育。 重点：掌握口语交际中的重点词语，信息能准确的判断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难点：所学过的知识运用在日常生活中能口语交际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处理方式：给学生多听，多说来处理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与学习手段： 录音文本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方法：讲解法，引导法，判断法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方式：合作学习方式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教师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前提测评与导入新课。②组织教学。③展示教学目标，板书课题。④讲解口语交际中的重点词语的用法。⑤让学生判断，纠正错误。⑥布置作业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学生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回答老师提的问题。②用口语交际中的重点词语的造句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口语交际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，听对话，选择正确答案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A.</w:t>
      </w:r>
      <w:r>
        <w:rPr>
          <w:rFonts w:ascii="宋体" w:hAnsi="宋体" w:cs="宋体"/>
          <w:color w:val="000000"/>
          <w:kern w:val="0"/>
          <w:sz w:val="24"/>
        </w:rPr>
        <w:t xml:space="preserve">山东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大海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大城市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大商场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A.</w:t>
      </w:r>
      <w:r>
        <w:rPr>
          <w:rFonts w:ascii="宋体" w:hAnsi="宋体" w:cs="宋体"/>
          <w:color w:val="000000"/>
          <w:kern w:val="0"/>
          <w:sz w:val="24"/>
        </w:rPr>
        <w:t>提供食物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提供休息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提供破产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提供海产品 ３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人口问题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粮食问题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生活问题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吃穿问题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听短文，选择正确的答案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A.1</w:t>
      </w:r>
      <w:r>
        <w:rPr>
          <w:rFonts w:ascii="宋体" w:hAnsi="宋体" w:cs="宋体"/>
          <w:color w:val="000000"/>
          <w:kern w:val="0"/>
          <w:sz w:val="24"/>
        </w:rPr>
        <w:t>万千米 Ｂ</w:t>
      </w:r>
      <w:r>
        <w:rPr>
          <w:rFonts w:cs="宋体" w:ascii="宋体" w:hAnsi="宋体"/>
          <w:color w:val="000000"/>
          <w:kern w:val="0"/>
          <w:sz w:val="24"/>
        </w:rPr>
        <w:t>.8</w:t>
      </w:r>
      <w:r>
        <w:rPr>
          <w:rFonts w:ascii="宋体" w:hAnsi="宋体" w:cs="宋体"/>
          <w:color w:val="000000"/>
          <w:kern w:val="0"/>
          <w:sz w:val="24"/>
        </w:rPr>
        <w:t xml:space="preserve">万千米 </w:t>
      </w:r>
      <w:r>
        <w:rPr>
          <w:rFonts w:cs="宋体" w:ascii="宋体" w:hAnsi="宋体"/>
          <w:color w:val="000000"/>
          <w:kern w:val="0"/>
          <w:sz w:val="24"/>
        </w:rPr>
        <w:t>C.1.8</w:t>
      </w:r>
      <w:r>
        <w:rPr>
          <w:rFonts w:ascii="宋体" w:hAnsi="宋体" w:cs="宋体"/>
          <w:color w:val="000000"/>
          <w:kern w:val="0"/>
          <w:sz w:val="24"/>
        </w:rPr>
        <w:t xml:space="preserve">万千米 </w:t>
      </w:r>
      <w:r>
        <w:rPr>
          <w:rFonts w:cs="宋体" w:ascii="宋体" w:hAnsi="宋体"/>
          <w:color w:val="000000"/>
          <w:kern w:val="0"/>
          <w:sz w:val="24"/>
        </w:rPr>
        <w:t>D.8</w:t>
      </w:r>
      <w:r>
        <w:rPr>
          <w:rFonts w:ascii="宋体" w:hAnsi="宋体" w:cs="宋体"/>
          <w:color w:val="000000"/>
          <w:kern w:val="0"/>
          <w:sz w:val="24"/>
        </w:rPr>
        <w:t>千千米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渤海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黄海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东海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南海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南沙群岛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台湾岛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Ｃ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海南岛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南海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作业：预习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课后反思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七课时 阅读理解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河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上课时间： 年 月 日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学生掌握阅读理解的内容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力目标：能复述阅读理解的大意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情感目标：鼓励学生多看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重点：熟读课文，掌握课文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难点：阅读理解中的新词，句型的掌握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处理方式：让学生多读，多练，多查词典来处理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与学习手段： 教材，词典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方法：引导法，讲解法，练习法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方式：自主学习方式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教师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前提测评与导入新课。②组织教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展示教学目标，板书课题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④</w:t>
      </w:r>
      <w:r>
        <w:rPr>
          <w:rFonts w:ascii="宋体" w:hAnsi="宋体" w:cs="宋体"/>
          <w:color w:val="000000"/>
          <w:kern w:val="0"/>
          <w:sz w:val="24"/>
        </w:rPr>
        <w:t>让学生朗读阅读理解，纠正错误。让学生讨论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⑤</w:t>
      </w:r>
      <w:r>
        <w:rPr>
          <w:rFonts w:ascii="宋体" w:hAnsi="宋体" w:cs="宋体"/>
          <w:color w:val="000000"/>
          <w:kern w:val="0"/>
          <w:sz w:val="24"/>
        </w:rPr>
        <w:t>讲解阅读理解。⑥布置作业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学生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回答老师提的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朗读阅读理解，学生讨论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复述阅读理解内容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， 根据短文内容选择恰当的词语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1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Ａ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打击 Ｂ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袭击 Ｃ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迎接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打扮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2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疲惫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疲倦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快乐 </w:t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高大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3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还有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没有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就是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也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4 </w:t>
      </w:r>
      <w:r>
        <w:rPr>
          <w:rFonts w:ascii="宋体" w:hAnsi="宋体" w:cs="宋体"/>
          <w:color w:val="000000"/>
          <w:kern w:val="0"/>
          <w:sz w:val="24"/>
        </w:rPr>
        <w:t>）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虽然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不但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如果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因为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 xml:space="preserve">短文中（ </w:t>
      </w:r>
      <w:r>
        <w:rPr>
          <w:rFonts w:cs="宋体" w:ascii="宋体" w:hAnsi="宋体"/>
          <w:color w:val="000000"/>
          <w:kern w:val="0"/>
          <w:sz w:val="24"/>
        </w:rPr>
        <w:t xml:space="preserve">5 </w:t>
      </w:r>
      <w:r>
        <w:rPr>
          <w:rFonts w:ascii="宋体" w:hAnsi="宋体" w:cs="宋体"/>
          <w:color w:val="000000"/>
          <w:kern w:val="0"/>
          <w:sz w:val="24"/>
        </w:rPr>
        <w:t>）处可以填入的词语是：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把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向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被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从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，根据短文内容选择正确的答案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亚马孙河的特点是； 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一望无际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气象万千，风景优美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河里有危险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河里有鲨鱼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２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被比喻成乡村姑娘的河是；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恒河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新加坡河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尼罗河过去和现在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恒河的过去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文中最后一段告诉我们；（ ）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.</w:t>
      </w:r>
      <w:r>
        <w:rPr>
          <w:rFonts w:ascii="宋体" w:hAnsi="宋体" w:cs="宋体"/>
          <w:color w:val="000000"/>
          <w:kern w:val="0"/>
          <w:sz w:val="24"/>
        </w:rPr>
        <w:t xml:space="preserve">新加坡河的过去和现在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亚马孙河的过去和现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红色或带花边的色彩鲜艳的连衣裙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作业：熟读课文，预习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课后反思： </w:t>
      </w:r>
      <w:r>
        <w:rPr>
          <w:rFonts w:cs="宋体" w:ascii="宋体" w:hAnsi="宋体"/>
          <w:color w:val="000000"/>
          <w:kern w:val="0"/>
          <w:sz w:val="24"/>
        </w:rPr>
        <w:t xml:space="preserve">C. </w:t>
      </w:r>
      <w:r>
        <w:rPr>
          <w:rFonts w:ascii="宋体" w:hAnsi="宋体" w:cs="宋体"/>
          <w:color w:val="000000"/>
          <w:kern w:val="0"/>
          <w:sz w:val="24"/>
        </w:rPr>
        <w:t>红色的上衣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八课时 科普阅读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上课时间： 年 月 日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学生掌握科普阅读的要求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力目标：能理解科普阅读的要求，能写出文章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情感目标：鼓励学生多看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重点：熟读科普阅读的要求，掌握文章的题材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难点：建立科普阅读的生词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处理方式：让学生多读，多练，多查词典来处理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与学习手段： 数学教材，词典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方法：引导法，讲解法，练习法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方式：自主学习方式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：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教师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前提测评与导入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组织教学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展示教学目标，板书课题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④</w:t>
      </w:r>
      <w:r>
        <w:rPr>
          <w:rFonts w:ascii="宋体" w:hAnsi="宋体" w:cs="宋体"/>
          <w:color w:val="000000"/>
          <w:kern w:val="0"/>
          <w:sz w:val="24"/>
        </w:rPr>
        <w:t>让学生朗读科普阅读的提示，纠正错误。让学生讨论问题。⑤讲解科普阅读的要求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⑥</w:t>
      </w:r>
      <w:r>
        <w:rPr>
          <w:rFonts w:ascii="宋体" w:hAnsi="宋体" w:cs="宋体"/>
          <w:color w:val="000000"/>
          <w:kern w:val="0"/>
          <w:sz w:val="24"/>
        </w:rPr>
        <w:t>布置作业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学生活动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回答老师提的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朗读科普阅读，学生讨论问题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内容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科普阅读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为什么海水会有不同的颜色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的小词典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呈现；显出、露出的意思，侧重指现实的事物较清楚、持续时间较长的显露出来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繁殖；生物产生新的个体，以传代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屏障；像屏风那样遮挡着的东西（多指山岭、岛屿等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隔绝；隔断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蓝绿藻；地球上出现的最早的原核生物，也是最基本的生物体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.</w:t>
      </w:r>
      <w:r>
        <w:rPr>
          <w:rFonts w:ascii="宋体" w:hAnsi="宋体" w:cs="宋体"/>
          <w:color w:val="000000"/>
          <w:kern w:val="0"/>
          <w:sz w:val="24"/>
        </w:rPr>
        <w:t>密度；物质的质量跟它的体积的比叫做这种物质的密度；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作业：预习新课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课后反思：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7:00Z</dcterms:created>
  <dc:creator>zby</dc:creator>
  <dc:description/>
  <dc:language>en-US</dc:language>
  <cp:lastModifiedBy>Administrator</cp:lastModifiedBy>
  <dcterms:modified xsi:type="dcterms:W3CDTF">2018-07-05T06:22:14Z</dcterms:modified>
  <cp:revision>1</cp:revision>
  <dc:subject/>
  <dc:title>第十一课 哈萨克族的吃肉习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