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第</w:t>
      </w:r>
      <w:r>
        <w:rPr>
          <w:b/>
          <w:sz w:val="32"/>
          <w:szCs w:val="28"/>
        </w:rPr>
        <w:t>7</w:t>
      </w:r>
      <w:r>
        <w:rPr>
          <w:b/>
          <w:sz w:val="32"/>
          <w:szCs w:val="28"/>
        </w:rPr>
        <w:t>单元综合检测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考点梳理</w:t>
      </w:r>
      <w:r>
        <w:rPr>
          <w:sz w:val="28"/>
          <w:szCs w:val="28"/>
        </w:rPr>
        <w:t>+</w:t>
      </w:r>
      <w:r>
        <w:rPr>
          <w:sz w:val="28"/>
          <w:szCs w:val="28"/>
        </w:rPr>
        <w:t>易错总结</w:t>
      </w:r>
      <w:r>
        <w:rPr>
          <w:sz w:val="28"/>
          <w:szCs w:val="28"/>
        </w:rPr>
        <w:t>+</w:t>
      </w:r>
      <w:r>
        <w:rPr>
          <w:sz w:val="28"/>
          <w:szCs w:val="28"/>
        </w:rPr>
        <w:t>单元综合测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试卷整洁分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6850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基础技能达标（</w:t>
      </w:r>
      <w:r>
        <w:rPr>
          <w:sz w:val="28"/>
          <w:szCs w:val="28"/>
        </w:rPr>
        <w:t>5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看图填空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下面是调查一些同学参加课外兴趣小组的统计图。（每人只参加一个兴趣小组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41750" cy="1727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共调查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名同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参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组的人数最多，参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组的人数最少，相差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参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组的人数是参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组人数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观察统计图，完成统计表，并回答问题。（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93515" cy="1974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统计图中的数据填入下面的统计表中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1053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格代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本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书最多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书最少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你还能得到哪些信息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·</w:t>
      </w:r>
      <w:r>
        <w:rPr>
          <w:sz w:val="28"/>
          <w:szCs w:val="28"/>
        </w:rPr>
        <w:t>山西太原期末）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学生为希望工程捐书情况如下表：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622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平均每组捐书多少本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统计表完成下面的统计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7800" cy="1815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下面是四年级两个班学生跑步达标情况统计表，根据统计表完成下面各题。（共</w:t>
      </w:r>
      <w:r>
        <w:rPr>
          <w:sz w:val="28"/>
          <w:szCs w:val="28"/>
        </w:rPr>
        <w:t>17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162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根据统计表的数据完成下面的条形统计图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628900" cy="1517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1600" cy="1562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图中每小格表示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人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得优秀的人数和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得优秀的人数相差多少人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和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哪个班跑步的成绩较好？并说出理由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·</w:t>
      </w:r>
      <w:r>
        <w:rPr>
          <w:sz w:val="28"/>
          <w:szCs w:val="28"/>
        </w:rPr>
        <w:t>广东广州期末）下面是小博士书店六一儿童节上午儿童读物销售情况统计表：（共</w:t>
      </w:r>
      <w:r>
        <w:rPr>
          <w:sz w:val="28"/>
          <w:szCs w:val="28"/>
        </w:rPr>
        <w:t>17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8400" cy="608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根据上面的数据完成下面的条形统计图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68215" cy="2108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图中每格代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元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销售额最多的书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，最少的书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这四种儿童读物六一儿童节上午的销售额一共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元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根据已有数据分析，六一儿童节全天销售额最多的书可能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生活综合运用（</w:t>
      </w:r>
      <w:r>
        <w:rPr>
          <w:sz w:val="28"/>
          <w:szCs w:val="28"/>
        </w:rPr>
        <w:t>4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“废品回收”活动中，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同学回收废旧电池情况如下：（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29965" cy="1091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统计结果分别在下面用条形统计图表示出来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8850" cy="2571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340100" cy="2596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一组的统计图每格代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节，全班的统计图每格代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节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观察全班回收的废旧电池统计图，你有什么发现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从图中你还能发现什么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请你根据数据完成统计表，绘制统计图，并回答问题。（共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63315" cy="1752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完成表格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4000" cy="7677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该统计图统计的是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），根据数据及统计图的实际情况，你认为统计图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代表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比较合适，请在统计图中把纵轴数据填完整，并完成统计图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3665" cy="18027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这个月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天，如果这个月的第一天是六一儿童节，你认为这幅统计图统计的是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月的天气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42365" cy="330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调查你所在的小组成员上周六的睡眠时间，然后绘制统计图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77665" cy="1313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上周六你们小组的睡眠时间最长，是小时，的睡眠时间最短，是小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统计结果，你对小组成员的睡眠时间有什么建议？</w:t>
      </w:r>
    </w:p>
    <w:p>
      <w:pPr>
        <w:pStyle w:val="Normal"/>
        <w:rPr/>
      </w:pPr>
      <w:r>
        <w:rPr/>
        <w:drawing>
          <wp:inline distT="0" distB="0" distL="0" distR="0">
            <wp:extent cx="4572000" cy="23304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52950" cy="48761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2150" cy="16313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15:00Z</dcterms:created>
  <dc:creator>。</dc:creator>
  <dc:description/>
  <dc:language>en-US</dc:language>
  <cp:lastModifiedBy>。</cp:lastModifiedBy>
  <dcterms:modified xsi:type="dcterms:W3CDTF">2022-08-02T09:58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C731EB2424DDFA4101F15C36FD635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