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autoSpaceDE w:val="false"/>
        <w:snapToGrid w:val="false"/>
        <w:spacing w:lineRule="auto" w:line="360" w:before="0" w:after="0"/>
        <w:jc w:val="center"/>
        <w:textAlignment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《第三节 遗传病与优生》教案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学习内容：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知道遗传病的概念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知道遗传病的类型及常见遗传病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知道遗传病的特点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知道遗传病对人类的危害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5</w:t>
      </w:r>
      <w:r>
        <w:rPr>
          <w:sz w:val="21"/>
          <w:szCs w:val="21"/>
        </w:rPr>
        <w:t>．知道优生学的概念和实现优生的措施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重点：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人类遗传病的主要类型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优生的概念和实现优生的措施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难点：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遗传病的特点和多基因遗传病的概念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近亲结婚的含义及禁止近亲结婚的原因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知识点：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drawing>
          <wp:inline distT="0" distB="0" distL="0" distR="0">
            <wp:extent cx="3933825" cy="2343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学过程：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一、遗传病的特点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致病基因来自父母，因此其在胎儿时期就已经表现出症状或处在潜在状态。　　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往往是终生具有的。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常带有家族性，并以一定的比例出现于各成员中。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二、应注意区别多基因遗传病和单基因遗传病的概念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多基因遗传病是指由多对基因控制的遗传病。例如：原发性高血压是属于多基因遗传病，它的发病不仅受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多基因控制，还受环境因素的影响，如：不注意饮食引起的肥胖、不良的情绪等，可见多基因遗传病的发病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受遗传因素和环境因素的双重影响。多基因遗传病有家族聚集现象，但无单基因遗传病那样明确的家系传递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特点。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三、人类遗传病发病原因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人类遗传病都是遗传因素与环境因素相互作用的结果。具体分三类：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几乎完全由遗传因素决定，如白化病，血友病。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基本上由遗传因素决定，但需要环境中一定诱发因素的存在才发病，如蚕豆病患者是在吃了蚕豆或吸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收蚕豆的花粉后诱发溶血性贫血。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遗传因素和环境因素对发病都有作用，作用的大小视病的种类而有差异。有的遗传病的发生遗传因素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作用较为重要，如兔唇、支气管哮喘等，而另一些遗传病的发生，遗传因素作用较小，而环境因素的作用是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textAlignment w:val="center"/>
        <w:rPr>
          <w:sz w:val="21"/>
          <w:szCs w:val="21"/>
        </w:rPr>
      </w:pPr>
      <w:r>
        <w:rPr>
          <w:sz w:val="21"/>
          <w:szCs w:val="21"/>
        </w:rPr>
        <w:t>主要的，如先天性心脏病、十二指肠溃疡等。</w:t>
      </w:r>
    </w:p>
    <w:sectPr>
      <w:headerReference w:type="default" r:id="rId3"/>
      <w:footerReference w:type="default" r:id="rId4"/>
      <w:type w:val="nextPage"/>
      <w:pgSz w:w="11906" w:h="16160"/>
      <w:pgMar w:left="1797" w:right="1797" w:gutter="0" w:header="964" w:top="1440" w:footer="102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5:51:00Z</dcterms:created>
  <dc:creator/>
  <dc:description/>
  <dc:language>en-US</dc:language>
  <cp:lastModifiedBy/>
  <dcterms:modified xsi:type="dcterms:W3CDTF">2022-02-17T03:4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