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八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数学广角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>——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优化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三、李四王五三人同时去办公室接受老师辅导不同类型的难题。张三需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李四需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王五需要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老师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顺序对他们三人进行辅导，可以使他们的辅导和等候时间总和最少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三、李四、王五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四张三、王五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五、张三、李四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种锅每次只能烙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饼，两面都烙，每面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烙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饼最少要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钟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            B.15           C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星期天小红做家务：扫地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拖地用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烧开水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整理书包用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要尽快做完至少要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华周日要帮妈妈做以下事情，扫地要用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擦家具要用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用洗衣机洗衣服要用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晾衣服要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他经过合理安排，做完这些事情至少要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钟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5          B.70           C.80          D.5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华双休日想帮妈妈做下面的事情：用洗衣机洗衣服要用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；扫地要用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；擦家具要用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；晾衣服要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．她经过合理安排，做完这些事至少要花（　　）分钟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1           B.25           C.26         D.4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田忌赛马”故事中，田忌应对齐王的策略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，但田忌获胜的策略只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了节省时间，小芳边听老师讲题边写作业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一只平底锅煎饼，每次只能放两张饼，煎一张饼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反面各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饼至少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（   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锅里可以煮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鸡蛋，煮熟一个鸡蛋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煮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鸡蛋也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给客人沏茶，接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烧水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洗茶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拿茶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沏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．小明合理安排以上事情，最少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才能使客人尽快喝茶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平底锅每次最多可以烙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饼，两面都要烙，每面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那么烙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饼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（   ）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象棋爱好者进行比赛，规定每两人比赛一局，经过一段时间后统计，甲已赛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局，乙已赛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局，丙已赛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局，丁已赛了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局，则此时戊已赛了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局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堆水果糖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，两人轮流从中拿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或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，谁拿到最后一颗就获胜。让你先拿，第一次应该拿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才能确保获胜。如果有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糖，第一次应该拿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才能确保获胜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辆车同时来到轮渡港口准备渡船，每次只能进一辆车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86075" cy="742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使三辆车等候时间的总和最少，应该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顺序进船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只平底锅只能同时煎两条鱼，每条鱼需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（正反面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）。那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至少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给客人烧水沏茶。洗水壶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烧开水要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洗茶杯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拿茶叶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为了使客人早点喝上茶，按你认为最合理的安排（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钟就能沏茶了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饭店有甲、乙、丙三位顾客，他们每人点了两道菜，假设两个厨师做每道菜的时间都相等，如何安排炒菜顺序更合理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一只平底锅煎饼，每次能同时煎两张饼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煎一张饼需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（假定正、反面各需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），问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饼至少需要几分钟？怎样煎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煎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饼至少需要几分钟？怎样煎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煎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饼至少需要几分钟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煎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饼至少需要几分钟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思考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可以从中总结出什么样的规律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四个人，各拿一只水桶同时到水龙头前去打水，注满各自水桶，甲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乙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丙用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丁用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这里只有一个水龙头，应如何安排四个人的打水次序，使他们等候时间的总和最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篮球队进行循环赛，即每两队之间都要赛一场，胜者得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输者得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打平各得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比赛结果是各队得分都不相同。已知第一名的队没打平过；第二名的队没有输过；第四名的队没有胜过，则全部比赛共打平了多少场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年级两个班进行乒乓球比赛，他们分别选派了班里打乒乓球最优秀的三名同学参加。四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三名同学的水平比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稍差一点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05175" cy="1362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怎样安排四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获胜的可能性大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睡觉前李明同学要做这几件事，整理书包，准备第二天要带的学具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再背一下当天学习的英语单词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整理床铺准备睡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：洗脸刷牙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温水洗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看电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李明同学该怎么做就能用最少的时间把这些事情做完？时间是多少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车</w:t>
      </w:r>
      <w:r>
        <w:rPr>
          <w:b w:val="false"/>
          <w:bCs w:val="false"/>
          <w:lang w:val="en-US" w:eastAsia="en-US" w:bidi="en-US"/>
        </w:rPr>
        <w:t>→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车</w:t>
      </w:r>
      <w:r>
        <w:rPr>
          <w:b w:val="false"/>
          <w:bCs w:val="false"/>
          <w:lang w:val="en-US" w:eastAsia="en-US" w:bidi="en-US"/>
        </w:rPr>
        <w:t>→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车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少需要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给甲、乙分别上第一道菜；再给甲上第二道、丙上第一道；最后给乙和丙分别上第二道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先煎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需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再煎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需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煎几个饼就需要几分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使它们等候时间（等候时间包括接水时间）的总和最少，应该让接水用时少的先接水，因为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接水顺序是：丁</w:t>
      </w:r>
      <w:r>
        <w:rPr>
          <w:b w:val="false"/>
          <w:bCs w:val="false"/>
          <w:lang w:val="en-US" w:eastAsia="en-US" w:bidi="en-US"/>
        </w:rPr>
        <w:t>→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乙</w:t>
      </w:r>
      <w:r>
        <w:rPr>
          <w:b w:val="false"/>
          <w:bCs w:val="false"/>
          <w:lang w:val="en-US" w:eastAsia="en-US" w:bidi="en-US"/>
        </w:rPr>
        <w:t>→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</w:t>
      </w:r>
      <w:r>
        <w:rPr>
          <w:b w:val="false"/>
          <w:bCs w:val="false"/>
          <w:lang w:val="en-US" w:eastAsia="en-US" w:bidi="en-US"/>
        </w:rPr>
        <w:t>→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丙</w:t>
      </w:r>
      <w:r>
        <w:rPr>
          <w:b w:val="false"/>
          <w:bCs w:val="false"/>
          <w:lang w:val="en-US" w:eastAsia="en-US" w:bidi="en-US"/>
        </w:rPr>
        <w:t>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候时间：</w:t>
      </w:r>
      <w:r>
        <w:rPr>
          <w:b w:val="false"/>
          <w:bCs w:val="false"/>
          <w:lang w:val="en-US" w:eastAsia="en-US" w:bidi="en-US"/>
        </w:rPr>
        <w:t>2×4+3×3+5×2+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+9+10+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钟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接水的顺序为：丁</w:t>
      </w:r>
      <w:r>
        <w:rPr>
          <w:b w:val="false"/>
          <w:bCs w:val="false"/>
          <w:lang w:val="en-US" w:eastAsia="en-US" w:bidi="en-US"/>
        </w:rPr>
        <w:t>→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乙</w:t>
      </w:r>
      <w:r>
        <w:rPr>
          <w:b w:val="false"/>
          <w:bCs w:val="false"/>
          <w:lang w:val="en-US" w:eastAsia="en-US" w:bidi="en-US"/>
        </w:rPr>
        <w:t>→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</w:t>
      </w:r>
      <w:r>
        <w:rPr>
          <w:b w:val="false"/>
          <w:bCs w:val="false"/>
          <w:lang w:val="en-US" w:eastAsia="en-US" w:bidi="en-US"/>
        </w:rPr>
        <w:t>→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丙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第一名的队没打平过，第二名的队没有输过，所以第一名输给了第二名。而第一名的总分比第二名高，所以第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胜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负，得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第二名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胜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，得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第三名总分比第二名低，而各队得分都不相同，经分析可得第三名只能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胜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负，得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第四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负得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第五名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负，得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综上可得，全部比赛共打平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四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第三名王峰对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第一名刘洁，四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第一名张林对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第二名孙华，四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第二名李强对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第三名张明，四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可以赢两场，从而最终赢了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背英语单词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整理床铺，准备睡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洗脸刷牙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看电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的同时，可以温水洗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这样可以节约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</w:t>
      </w:r>
      <w:r>
        <w:rPr>
          <w:b w:val="false"/>
          <w:bCs w:val="false"/>
          <w:lang w:val="en-US" w:eastAsia="en-US" w:bidi="en-US"/>
        </w:rPr>
        <w:t>5+10+2+3+10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钟）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李明同学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背英语单词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整理床铺，准备睡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洗脸刷牙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看电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的同时，可以温水洗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；时间是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34:50Z</dcterms:created>
  <dc:creator>。</dc:creator>
  <dc:description/>
  <dc:language>en-US</dc:language>
  <cp:lastModifiedBy>。</cp:lastModifiedBy>
  <dcterms:modified xsi:type="dcterms:W3CDTF">2022-08-04T08:3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7CFABA7FA42DC9BD764108F096B88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