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人教版小学三年级数学上册第九单元《数学广角</w:t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--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集合》单元测试题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三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参加跳绳的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人，参加打乒乓球的有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人，两项活动都参加的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人．下面画图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08965" cy="24701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40" r="1453" b="3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75615" cy="4375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80" r="2001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89940" cy="6089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58" r="1125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某班同学积极参加跳绳比赛，参加集体比赛的有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人、参加个人比赛的有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人，两项都参加的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人，这个班共有（　　）人参加跳绳比赛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同学们去春游，带水壶的有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人，带水果的有</w:t>
      </w:r>
      <w:r>
        <w:rPr>
          <w:rFonts w:eastAsia="新宋体" w:cs="Times New Roman" w:ascii="Times New Roman" w:hAnsi="Times New Roman"/>
          <w:kern w:val="0"/>
          <w:szCs w:val="21"/>
        </w:rPr>
        <w:t>77</w:t>
      </w:r>
      <w:r>
        <w:rPr>
          <w:rFonts w:ascii="Times New Roman" w:hAnsi="Times New Roman" w:cs="Times New Roman" w:eastAsia="新宋体"/>
          <w:kern w:val="0"/>
          <w:szCs w:val="21"/>
        </w:rPr>
        <w:t>人，既带水壶又带水果的有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人，每人至少带一种．那么，参加春游的同学一共有（　　）人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7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一次考试，语文得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分的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人，数学得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分的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人，老师发现这次考试得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分的只有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人．那么，得双百的有（　　）人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下列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句话中正确的说法是哪些？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步测一段距离，每步的平均长度和走的步数成反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用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圆心角是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的扇形肯定可以拼成一个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将形状、大小一样的红、白两种颜色的小球各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，放在一个不透明的袋子里，任意摸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球，摸到红球和白球的可能性相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一个班有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名学生，其中有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人参加美术组，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人参加数学组，有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人这两个小组都参加，那么这两个小组都没参加的有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三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喜欢读书的有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人，喜欢运动的有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人，既喜欢读书又喜欢运动的有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人，三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共有（　　）人．（每人至少选一项喜欢的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李老师出了两道题，全班</w:t>
      </w:r>
      <w:r>
        <w:rPr>
          <w:rFonts w:eastAsia="新宋体" w:cs="Times New Roman" w:ascii="Times New Roman" w:hAnsi="Times New Roman"/>
          <w:kern w:val="0"/>
          <w:szCs w:val="21"/>
        </w:rPr>
        <w:t>43</w:t>
      </w:r>
      <w:r>
        <w:rPr>
          <w:rFonts w:ascii="Times New Roman" w:hAnsi="Times New Roman" w:cs="Times New Roman" w:eastAsia="新宋体"/>
          <w:kern w:val="0"/>
          <w:szCs w:val="21"/>
        </w:rPr>
        <w:t>人中答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题的有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人，答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题的有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人，两道题都不会的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人。两道题都答对的有（　　）人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eastAsia="新宋体" w:cs="Times New Roman" w:ascii="Times New Roman" w:hAnsi="Times New Roman"/>
          <w:kern w:val="0"/>
          <w:szCs w:val="21"/>
        </w:rPr>
        <w:t>53</w:t>
      </w:r>
      <w:r>
        <w:rPr>
          <w:rFonts w:ascii="Times New Roman" w:hAnsi="Times New Roman" w:cs="Times New Roman" w:eastAsia="新宋体"/>
          <w:kern w:val="0"/>
          <w:szCs w:val="21"/>
        </w:rPr>
        <w:t>人参加了英语兴趣小组和科学兴趣小组，其中参加英语兴趣小组的有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人，参加科学兴趣小组的有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人，英语兴趣小组和科学兴趣小组都参加的有（　　）人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如图是对三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部分学生的饮食习惯调查情况．（每个〇代表一名学生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喜欢吃肉的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喜欢吃蔬菜的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只喜欢吃肉的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只喜欢吃蔬菜的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一共调查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856865" cy="81851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3" r="314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北街小学三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有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个同学，一次半期测试后统计语文成绩达到优秀的有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人，数学成绩达到优秀的有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人，语文和数学成绩都达到优秀的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运动会上，三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同学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人参加了跳绳比赛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人参加了短跑比赛，赛后发现参加两项比赛的总人数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人，这是因为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三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有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人，校运会上，参加跳绳的有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人，参加踢毽子的有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人，其中两项都参加的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人，两项都没参加的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同学们去动物园参观，参观熊猫馆的有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人，参观大象馆的有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人，两个馆都参观的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人．一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参观动物园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同学们参加社团活动，参加足球组的有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人，参加武术组的有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人，两个小组都参加的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人，参加社团活动的一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学校乐队招收了若干名新学员，其中会拉小提琴的有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名，会弹电子琴的有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名，两项都会的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名．学校乐队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名新学员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一次数学测验只有两道题，全班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人参加，答对第一题的学生有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人，答对第二题的有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人，两道题都答对的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人，两道题都没有答对的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四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每人至少订一种报纸，其中订《语文报》的有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人，订《数学报》的有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人，两种报纸都订的有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人，全班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三年级有学生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人，喜欢数学的有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人，喜欢语文的有</w:t>
      </w:r>
      <w:r>
        <w:rPr>
          <w:rFonts w:eastAsia="新宋体" w:cs="Times New Roman" w:ascii="Times New Roman" w:hAnsi="Times New Roman"/>
          <w:kern w:val="0"/>
          <w:szCs w:val="21"/>
        </w:rPr>
        <w:t>53</w:t>
      </w:r>
      <w:r>
        <w:rPr>
          <w:rFonts w:ascii="Times New Roman" w:hAnsi="Times New Roman" w:cs="Times New Roman" w:eastAsia="新宋体"/>
          <w:kern w:val="0"/>
          <w:szCs w:val="21"/>
        </w:rPr>
        <w:t>人．这两科都喜欢的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任意给出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不同的自然数，其中两数之差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的倍数的至少有一对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参加语文课外小组的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人，参加数学课外小组的有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人，其中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人两样都参加，参加课外小组的一共有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一次测试有两道题目，答对第一题的有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人，答对第二题的有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人，两题都答对的有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人，两题都没有答对的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人．一共有多少人答题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三年级一班有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人，他们去学习书法和绘画，每人至少学一门．学习书法的有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人，学习绘画的有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人．书法和绘画都学习的有多少人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三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同学订阅《语文报》的有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人，订阅《数学报》的有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人，这两种报都订阅了的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人，如果每人至少订阅了一种报刊，这个班一共有多少个同学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三一班全班学生参加兴趣小组，参加数学兴趣小组的有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人，参加语文兴趣小组的有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人，两个小组都参加的有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人．全班有多少人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四年级一班有学生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名，喜欢唱歌的有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人，喜欢画画的有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人，两样都喜欢的有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人，两样都不喜欢的有多少人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三年级一班参加舞蹈队的有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人，参加合唱队的有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人，既参加合唱队又参加舞蹈队的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人，这两队都没有参加的有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人．这个班共有多少人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一次测试有两道题，答对第一题的有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人，答对第二题的有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人，两道题都答对的有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人，两道题都没答对的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人，一共有多少人参加测试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只表示了参加跳绳的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人，参加打乒乓球的有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人，不符合题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表示两项活动都参加的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人，不符合题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表示参加跳绳的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人，参加打乒乓球的有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人，两项活动都参加的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人，符合题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+1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班共有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人参加跳绳比赛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77+7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7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参加春游的同学一共有</w:t>
      </w:r>
      <w:r>
        <w:rPr>
          <w:rFonts w:eastAsia="新宋体" w:cs="Times New Roman" w:ascii="Times New Roman" w:hAnsi="Times New Roman"/>
          <w:kern w:val="0"/>
          <w:szCs w:val="21"/>
        </w:rPr>
        <w:t>107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+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得双百的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每步的平均长度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走的步数＝步测一段距离（一定），是乘积一定，每步的平均长度和走的步数成反比例．所以原题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只有用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圆心角是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且半径相等的扇形才能拼成一个圆，所以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因为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所以任意摸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球，摸到红球和白球的可能性相等；所以原题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5+1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这两个小组都没参加的有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人，所以原题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综上所述，正确的说法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8+3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三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一共有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+1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两道题都答对的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人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2+2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英语兴趣小组和科学兴趣小组都参加的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数一数可得：喜欢吃肉的有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人．喜欢吃蔬菜的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数一数可得：只喜欢吃肉的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人．只喜欢吃蔬菜的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+5+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+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共调查了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9+4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语文和数学成绩都达到优秀的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5+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这是因为：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位同学既参加了跳绳比赛又参加了短跑比赛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位同学既参加了跳绳比赛又参加了短跑比赛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2+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两项都没参加的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+1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共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人参观动物园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7+2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参加社团活动的一共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5+2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ascii="Times New Roman" w:hAnsi="Times New Roman" w:cs="Times New Roman" w:eastAsia="新宋体"/>
          <w:kern w:val="0"/>
          <w:szCs w:val="21"/>
        </w:rPr>
        <w:t>（名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学校乐队共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ascii="Times New Roman" w:hAnsi="Times New Roman" w:cs="Times New Roman" w:eastAsia="新宋体"/>
          <w:kern w:val="0"/>
          <w:szCs w:val="21"/>
        </w:rPr>
        <w:t>名新学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0+2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人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两题都没答对的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8+4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3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全班共有</w:t>
      </w:r>
      <w:r>
        <w:rPr>
          <w:rFonts w:eastAsia="新宋体" w:cs="Times New Roman" w:ascii="Times New Roman" w:hAnsi="Times New Roman"/>
          <w:kern w:val="0"/>
          <w:szCs w:val="21"/>
        </w:rPr>
        <w:t>43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72+5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两科都喜欢的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根据题干分析可得：对于任意的五个正整数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除以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最多可以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不同的余数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假设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余数各不相同，那么第五个数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除以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的余数只能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中的一个余数，这样就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中的一个余数相同（比如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，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就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的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假设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中存在两个数除以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所得余数相同（不妨设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），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就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的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综上所述，任意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自然数，至少有两个数的差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的倍数，这句话是正确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+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原题说法正确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6+1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+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+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共有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人答题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6+2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书法和绘画都学习的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7+2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班一共有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个同学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0+2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全班有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5+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两样都不喜欢的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6+2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+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+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班共有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答对题的人数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+3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3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测试总人数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3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共有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参加测试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22:55:00Z</dcterms:created>
  <dc:creator>。</dc:creator>
  <dc:description/>
  <dc:language>en-US</dc:language>
  <cp:lastModifiedBy>。</cp:lastModifiedBy>
  <cp:lastPrinted>2020-12-22T06:55:00Z</cp:lastPrinted>
  <dcterms:modified xsi:type="dcterms:W3CDTF">2022-08-05T10:58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EBCD54F9440098279646AD049C46D</vt:lpwstr>
  </property>
  <property fmtid="{D5CDD505-2E9C-101B-9397-08002B2CF9AE}" pid="3" name="KSOProductBuildVer">
    <vt:lpwstr>2052-11.1.0.11875</vt:lpwstr>
  </property>
</Properties>
</file>