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单元测试卷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读拼音，写词语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left="420" w:firstLine="21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yóu    qí     yǐ jīnɡ      shān   ɡǔ      bō lànɡ      zuò  wén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095875" cy="4660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spacing w:lineRule="auto" w:line="480"/>
        <w:ind w:firstLine="63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ì  zhù       ān  quán     láo  dònɡ     shǒu xiān      xiě zì</w:t>
      </w:r>
    </w:p>
    <w:p>
      <w:pPr>
        <w:pStyle w:val="Normal"/>
        <w:spacing w:lineRule="auto" w:line="48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105400" cy="4565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给加点字选择正确的读音，打“√”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脑</w:t>
      </w:r>
      <w:r>
        <w:rPr>
          <w:rFonts w:ascii="宋体" w:hAnsi="宋体" w:cs="宋体"/>
          <w:bCs/>
          <w:sz w:val="24"/>
        </w:rPr>
        <w:t>袋（</w:t>
      </w:r>
      <w:r>
        <w:rPr>
          <w:rFonts w:cs="宋体" w:ascii="宋体" w:hAnsi="宋体"/>
          <w:bCs/>
          <w:sz w:val="24"/>
        </w:rPr>
        <w:t>lǎo  nǎo</w:t>
      </w:r>
      <w:r>
        <w:rPr>
          <w:rFonts w:ascii="宋体" w:hAnsi="宋体" w:cs="宋体"/>
          <w:bCs/>
          <w:sz w:val="24"/>
        </w:rPr>
        <w:t>）      头</w:t>
      </w:r>
      <w:r>
        <w:rPr>
          <w:rFonts w:ascii="宋体" w:hAnsi="宋体" w:cs="宋体"/>
          <w:bCs/>
          <w:sz w:val="24"/>
          <w:em w:val="underDot"/>
        </w:rPr>
        <w:t>顶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ǐn  dǐnɡ</w:t>
      </w:r>
      <w:r>
        <w:rPr>
          <w:rFonts w:ascii="宋体" w:hAnsi="宋体" w:cs="宋体"/>
          <w:bCs/>
          <w:sz w:val="24"/>
        </w:rPr>
        <w:t>）      冲</w:t>
      </w:r>
      <w:r>
        <w:rPr>
          <w:rFonts w:ascii="宋体" w:hAnsi="宋体" w:cs="宋体"/>
          <w:bCs/>
          <w:sz w:val="24"/>
          <w:em w:val="underDot"/>
        </w:rPr>
        <w:t>毁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ǐ  hiǔ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观</w:t>
      </w:r>
      <w:r>
        <w:rPr>
          <w:rFonts w:ascii="宋体" w:hAnsi="宋体" w:cs="宋体"/>
          <w:bCs/>
          <w:sz w:val="24"/>
          <w:em w:val="underDot"/>
        </w:rPr>
        <w:t>察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cá   chá</w:t>
      </w:r>
      <w:r>
        <w:rPr>
          <w:rFonts w:ascii="宋体" w:hAnsi="宋体" w:cs="宋体"/>
          <w:bCs/>
          <w:sz w:val="24"/>
        </w:rPr>
        <w:t xml:space="preserve">）       </w:t>
      </w:r>
      <w:r>
        <w:rPr>
          <w:rFonts w:ascii="宋体" w:hAnsi="宋体" w:cs="宋体"/>
          <w:bCs/>
          <w:sz w:val="24"/>
          <w:em w:val="underDot"/>
        </w:rPr>
        <w:t>旅</w:t>
      </w:r>
      <w:r>
        <w:rPr>
          <w:rFonts w:ascii="宋体" w:hAnsi="宋体" w:cs="宋体"/>
          <w:bCs/>
          <w:sz w:val="24"/>
        </w:rPr>
        <w:t>行（</w:t>
      </w:r>
      <w:r>
        <w:rPr>
          <w:rFonts w:cs="宋体" w:ascii="宋体" w:hAnsi="宋体"/>
          <w:bCs/>
          <w:sz w:val="24"/>
        </w:rPr>
        <w:t>lǔ  lǚ</w:t>
      </w:r>
      <w:r>
        <w:rPr>
          <w:rFonts w:ascii="宋体" w:hAnsi="宋体" w:cs="宋体"/>
          <w:bCs/>
          <w:sz w:val="24"/>
        </w:rPr>
        <w:t>）        帐</w:t>
      </w:r>
      <w:r>
        <w:rPr>
          <w:rFonts w:ascii="宋体" w:hAnsi="宋体" w:cs="宋体"/>
          <w:bCs/>
          <w:sz w:val="24"/>
          <w:em w:val="underDot"/>
        </w:rPr>
        <w:t>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én  pénɡ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比一比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再组词。 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孩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如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桃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该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娃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跳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极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每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洋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级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海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  羊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在括号里填上合适的词语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人们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波浪   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的灯笼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云海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山峰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画家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风景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岩石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雄鸡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照样子在括号里填入合适的词语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灌溉）田地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机器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庄稼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房屋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洁白）的云朵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动物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铠甲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）的荷叶  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（条）小溪    一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雪花   一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青蛙  一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眼睛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我会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披着            大大的            肚皮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露着            碧绿的            眼睛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甩着            雪白的            衣裳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鼓着            长长的            尾巴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选词填空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连忙    迅速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小蝌蚪以为乌龟是妈妈，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）追上去。 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一列火车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地从这里驶过。</w:t>
      </w:r>
    </w:p>
    <w:p>
      <w:pPr>
        <w:pStyle w:val="Normal"/>
        <w:spacing w:lineRule="auto" w:line="48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奔跑    奔腾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黄河水向东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而去。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水滴在江河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读一读，用加点的词语写句子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孩子</w:t>
      </w:r>
      <w:r>
        <w:rPr>
          <w:rFonts w:ascii="宋体" w:hAnsi="宋体" w:cs="宋体"/>
          <w:bCs/>
          <w:sz w:val="24"/>
          <w:em w:val="underDot"/>
        </w:rPr>
        <w:t>如果</w:t>
      </w:r>
      <w:r>
        <w:rPr>
          <w:rFonts w:ascii="宋体" w:hAnsi="宋体" w:cs="宋体"/>
          <w:bCs/>
          <w:sz w:val="24"/>
        </w:rPr>
        <w:t>已经长大，</w:t>
      </w:r>
      <w:r>
        <w:rPr>
          <w:rFonts w:ascii="宋体" w:hAnsi="宋体" w:cs="宋体"/>
          <w:bCs/>
          <w:sz w:val="24"/>
          <w:em w:val="underDot"/>
        </w:rPr>
        <w:t>就</w:t>
      </w:r>
      <w:r>
        <w:rPr>
          <w:rFonts w:ascii="宋体" w:hAnsi="宋体" w:cs="宋体"/>
          <w:bCs/>
          <w:sz w:val="24"/>
        </w:rPr>
        <w:t>得告别妈妈，四海为家。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太阳</w:t>
      </w:r>
      <w:r>
        <w:rPr>
          <w:rFonts w:ascii="宋体" w:hAnsi="宋体" w:cs="宋体"/>
          <w:bCs/>
          <w:sz w:val="24"/>
          <w:em w:val="underDot"/>
        </w:rPr>
        <w:t>一</w:t>
      </w:r>
      <w:r>
        <w:rPr>
          <w:rFonts w:ascii="宋体" w:hAnsi="宋体" w:cs="宋体"/>
          <w:bCs/>
          <w:sz w:val="24"/>
        </w:rPr>
        <w:t>晒，我</w:t>
      </w:r>
      <w:r>
        <w:rPr>
          <w:rFonts w:ascii="宋体" w:hAnsi="宋体" w:cs="宋体"/>
          <w:bCs/>
          <w:sz w:val="24"/>
          <w:em w:val="underDot"/>
        </w:rPr>
        <w:t>就</w:t>
      </w:r>
      <w:r>
        <w:rPr>
          <w:rFonts w:ascii="宋体" w:hAnsi="宋体" w:cs="宋体"/>
          <w:bCs/>
          <w:sz w:val="24"/>
        </w:rPr>
        <w:t>变成汽。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>有时候</w:t>
      </w:r>
      <w:r>
        <w:rPr>
          <w:rFonts w:ascii="宋体" w:hAnsi="宋体" w:cs="宋体"/>
          <w:bCs/>
          <w:sz w:val="24"/>
        </w:rPr>
        <w:t>我很温和，</w:t>
      </w:r>
      <w:r>
        <w:rPr>
          <w:rFonts w:ascii="宋体" w:hAnsi="宋体" w:cs="宋体"/>
          <w:bCs/>
          <w:sz w:val="24"/>
          <w:em w:val="underDot"/>
        </w:rPr>
        <w:t>有时候</w:t>
      </w:r>
      <w:r>
        <w:rPr>
          <w:rFonts w:ascii="宋体" w:hAnsi="宋体" w:cs="宋体"/>
          <w:bCs/>
          <w:sz w:val="24"/>
        </w:rPr>
        <w:t>我却很暴躁。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把下列词语排成一句话，并加上标点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植物    办法    靠的    什么    旅行    要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pacing w:lineRule="auto" w:line="480"/>
        <w:ind w:firstLine="21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人们    的图画    秋天    勤劳的    画出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会用    减偏旁    我    方法   的    识字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句子大观园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鲤鱼阿姨，我们的妈妈在哪里？（照样子写问句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蒲公英妈妈准备了降落伞，把它送给自己的娃娃。（改成被字句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、课文内容我知道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植物妈妈的办法 （  ），不信你就（  ）。那里有（  ）， （  ）却得不到它。</w:t>
      </w:r>
    </w:p>
    <w:p>
      <w:pPr>
        <w:pStyle w:val="Normal"/>
        <w:spacing w:lineRule="auto" w:line="48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墙角数枝梅，凌寒（  ）。遥知（  ） ，（  ）。</w:t>
      </w:r>
    </w:p>
    <w:p>
      <w:pPr>
        <w:pStyle w:val="Normal"/>
        <w:spacing w:lineRule="auto" w:line="48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小蝌蚪变成青蛙的过程：先长（  ），再长（  ），最后（  ）变没了。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、现代文阅读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青蛙听见小蚂蚁的声音，从池塘里跳上岸，说：“小蚂蚁，我正要跟你告别呢！”“怎么？”小蚂蚁问，“你也要到南方去？”“不，不，我要去睡觉了。”青蛙说。小蚂蚁看看天，问：“你怎么啦？太阳才升起来，你又要睡啦？”“我要冬眠了。整个冬天，我们青蛙都睡在洞里，不吃也不动，到明年春天再出来。”青蛙一边说，一边用脚刨土，一会儿就刨好了一个洞，“你看，冬天住在这个洞里，既不怕风，也不怕雪，暖暖和和的，真舒服！”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写出下列词语的近义词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告别——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    暖和——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      舒服——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青蛙不到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去，就在自己挖的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过冬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判断下面的说法，正确的打“√”，错误的打 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48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这段话主要写小蚂蚁和青蛙在说话。     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这段话主要写青蛙在洞里冬眠。         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这段话主要写青蛙的洞挖得好。         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从青蛙的话里找出具体讲什么是冬眠的话，用“</w:t>
      </w:r>
      <w:r>
        <w:rPr>
          <w:rFonts w:cs="宋体" w:ascii="宋体" w:hAnsi="宋体"/>
          <w:bCs/>
          <w:sz w:val="24"/>
        </w:rPr>
        <w:t>____”</w:t>
      </w:r>
      <w:r>
        <w:rPr>
          <w:rFonts w:ascii="宋体" w:hAnsi="宋体" w:cs="宋体"/>
          <w:bCs/>
          <w:sz w:val="24"/>
        </w:rPr>
        <w:t>画出来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BEBEBE" w:val="clear"/>
        <w:spacing w:lineRule="auto" w:line="48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、书面表达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276850" cy="866140"/>
            <wp:effectExtent l="0" t="0" r="0" b="0"/>
            <wp:docPr id="3" name="图片 6624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2426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仔细观察四幅图画，弄清小刺猬和其它动物在看书时发生了什么</w:t>
      </w:r>
      <w:r>
        <w:rPr>
          <w:rFonts w:cs="宋体" w:ascii="宋体" w:hAnsi="宋体"/>
          <w:bCs/>
          <w:sz w:val="24"/>
        </w:rPr>
        <w:t xml:space="preserve">? </w:t>
      </w:r>
      <w:r>
        <w:rPr>
          <w:rFonts w:ascii="宋体" w:hAnsi="宋体" w:cs="宋体"/>
          <w:bCs/>
          <w:sz w:val="24"/>
        </w:rPr>
        <w:t>结果怎样</w:t>
      </w:r>
      <w:r>
        <w:rPr>
          <w:rFonts w:cs="宋体" w:ascii="宋体" w:hAnsi="宋体"/>
          <w:bCs/>
          <w:sz w:val="24"/>
        </w:rPr>
        <w:t xml:space="preserve">? </w:t>
      </w:r>
      <w:r>
        <w:rPr>
          <w:rFonts w:ascii="宋体" w:hAnsi="宋体" w:cs="宋体"/>
          <w:bCs/>
          <w:sz w:val="24"/>
        </w:rPr>
        <w:t>写一段通顺的话。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尤其；已经；山谷；波浪；作文；记住；安全；劳动；首先；写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nǎo    dǐnɡ    huǐ   chá    lǚ    pénɡ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孩子    如果    桃子    应该    娃娃    跳水    北极    每天    海洋    年级    大海    山羊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勤劳    金色    金黄    翻滚    高高    举世闻名    迷人    奇形怪状    金光闪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发动    淹没    冲毁    有趣    带刺    碧绿    朵    只    对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披着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碧绿的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衣裳；露着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雪白的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肚皮；甩着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长长的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尾巴；鼓着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大大的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眼睛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 xml:space="preserve">、连忙    迅速    奔腾    奔跑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如果雨停了，我们就去院子里玩吧。    我一回家，就开始做作业。    我有时候喜欢热闹，有时候喜欢安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植物要旅行靠的什么办法？    勤劳的人们画出秋天的图画。    我会用减偏旁的方法识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 xml:space="preserve">、我的铅笔到哪里去了呢？        蒲公英妈妈准备了降落伞，它被妈妈送给自己的娃娃。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、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很多很多   仔细观察   许许多多的知识   粗心的小朋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独自开   不是雪   为有暗香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后腿   前腿   尾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告辞    温暖    舒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南方    洞里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×    √    ×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整个冬天，我们……春天再出来。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、略</w:t>
      </w:r>
    </w:p>
    <w:p>
      <w:pPr>
        <w:pStyle w:val="Normal"/>
        <w:spacing w:lineRule="auto" w:line="48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Fr1">
    <w:name w:val="fr1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6T07:53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43C9CDAEC4788BFC44F0D1BC7F78A</vt:lpwstr>
  </property>
  <property fmtid="{D5CDD505-2E9C-101B-9397-08002B2CF9AE}" pid="3" name="KSOProductBuildVer">
    <vt:lpwstr>2052-11.1.0.12302</vt:lpwstr>
  </property>
</Properties>
</file>