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人教版五年级语文上册第一单元练习题（含答案）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乐园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看拼音写词语。</w:t>
      </w:r>
    </w:p>
    <w:p>
      <w:pPr>
        <w:pStyle w:val="Normal"/>
        <w:spacing w:lineRule="exact" w:line="680"/>
        <w:jc w:val="left"/>
        <w:textAlignment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zhòu yè  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gēng yún   gòng pǐn 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 yòu zhì   </w:t>
      </w:r>
      <w:r>
        <w:rPr>
          <w:rFonts w:eastAsia="微软雅黑" w:cs="微软雅黑" w:ascii="微软雅黑" w:hAnsi="微软雅黑"/>
          <w:sz w:val="24"/>
          <w:szCs w:val="24"/>
        </w:rPr>
        <w:t xml:space="preserve">     </w:t>
      </w:r>
      <w:r>
        <w:rPr>
          <w:rFonts w:eastAsia="微软雅黑" w:cs="微软雅黑" w:ascii="微软雅黑" w:hAnsi="微软雅黑"/>
          <w:sz w:val="24"/>
          <w:szCs w:val="24"/>
        </w:rPr>
        <w:t xml:space="preserve">lián yī   </w:t>
      </w:r>
    </w:p>
    <w:p>
      <w:pPr>
        <w:pStyle w:val="Normal"/>
        <w:spacing w:lineRule="exact" w:line="68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80"/>
        <w:jc w:val="left"/>
        <w:textAlignment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yīng táo 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 bàng ké  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t xml:space="preserve"> zhà měng  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sz w:val="24"/>
          <w:szCs w:val="24"/>
        </w:rPr>
        <w:t xml:space="preserve"> wō guā   míng huǎng huǎng</w:t>
      </w:r>
    </w:p>
    <w:p>
      <w:pPr>
        <w:pStyle w:val="Normal"/>
        <w:spacing w:lineRule="exact" w:line="68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790575" cy="389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drawing>
          <wp:inline distT="0" distB="0" distL="0" distR="0">
            <wp:extent cx="390525" cy="41973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90525" cy="41973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90525" cy="41973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按要求写词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写近义词：永远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闪烁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存心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写反义词：偶尔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慈祥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凉飕飕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在括号里填上合适的动词（不要重复）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花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蜻蜓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地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黄瓜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蚂蚱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在括号中填上合适的动词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花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菜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蜻蜓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黄瓜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草帽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辨字组词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跤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妨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绞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啼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防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咀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漠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祸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妖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寞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锅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查字典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em w:val="underDot"/>
        </w:rPr>
        <w:t>承</w:t>
      </w:r>
      <w:r>
        <w:rPr>
          <w:rFonts w:ascii="宋体" w:hAnsi="宋体" w:cs="宋体"/>
          <w:sz w:val="24"/>
          <w:szCs w:val="24"/>
        </w:rPr>
        <w:t>认，音序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部首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画，选出正确的解释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在下面接受，托着②担当，应允③顺从，迎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em w:val="underDot"/>
        </w:rPr>
        <w:t>委</w:t>
      </w:r>
      <w:r>
        <w:rPr>
          <w:rFonts w:ascii="宋体" w:hAnsi="宋体" w:cs="宋体"/>
          <w:sz w:val="24"/>
          <w:szCs w:val="24"/>
        </w:rPr>
        <w:t>托，音序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部首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画，选出正确的解释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任，派，把事交给人办②抛弃，舍弃③曲折，弯转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  <w:em w:val="underDot"/>
        </w:rPr>
        <w:t>荣</w:t>
      </w:r>
      <w:r>
        <w:rPr>
          <w:rFonts w:ascii="宋体" w:hAnsi="宋体" w:cs="宋体"/>
          <w:sz w:val="24"/>
          <w:szCs w:val="24"/>
        </w:rPr>
        <w:t>幸，音序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部首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，共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画，选出正确的解释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草木茂盛，引申为兴盛②受人敬重，与“辱”相对③草开花，亦泛指草木的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根据意思写出诗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儿童不明白怎么耕田织布，但也在桑树下学着大人的样子种瓜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当欣赏者正醉心于那穿林而过的响声时，忽然却听到了另一种声音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rFonts w:ascii="宋体" w:hAnsi="宋体" w:cs="宋体"/>
          <w:sz w:val="24"/>
          <w:szCs w:val="24"/>
        </w:rPr>
        <w:t>冰块落地，发出了水玉破碎的声音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那小牧童横骑在牛背上，缓缓地回家去，他拿着一支短笛，随口吹着，也没有固定的曲调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按要求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仿写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走在小路上，听见鸟儿的歌唱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缩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祖父只是自由自在地成天闲着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改成陈述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樱桃树难道不开花吗？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  <w:r>
        <w:rPr>
          <w:sz w:val="24"/>
          <w:szCs w:val="24"/>
          <w:u w:val="single"/>
        </w:rPr>
        <w:t xml:space="preserve">                     </w:t>
      </w:r>
      <w:r>
        <w:rPr>
          <w:sz w:val="24"/>
          <w:szCs w:val="24"/>
        </w:rPr>
        <w:t>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品读句子，完成练习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太阳光芒四射，亮得使人睁不开眼睛，亮得蚯蚓不敢钻出地面来，蝙蝠不敢从黑暗的地方飞出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个句子主要运用了</w:t>
      </w:r>
      <w:r>
        <w:rPr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的修辞方法，写出了太阳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的特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用一个字概括下面句子表现的情景。</w:t>
      </w:r>
    </w:p>
    <w:p>
      <w:pPr>
        <w:pStyle w:val="Normal"/>
        <w:spacing w:lineRule="auto" w:line="360"/>
        <w:ind w:left="360" w:hanging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八月，天多热。鸡热得耷拉着翅膀，狗热得吐出舌头，蝉热得不知如何是好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教室里静极了，静得可以听见写字的沙沙声，静得仿佛空气不再流动，静得连同学们的呼吸声也清晰可闻。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>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课文内容回顾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《四时田园杂兴（其三十一）》、《稚子弄冰》、《村晚》这三首古诗的作者都是</w:t>
      </w:r>
      <w:r>
        <w:rPr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代诗人，都是描写古代儿童生活的，让我们感受到古代儿童生活的</w:t>
      </w:r>
      <w:r>
        <w:rPr>
          <w:sz w:val="24"/>
          <w:szCs w:val="24"/>
        </w:rPr>
        <w:t>_________</w:t>
      </w:r>
      <w:r>
        <w:rPr>
          <w:rFonts w:ascii="宋体" w:hAnsi="宋体" w:cs="宋体"/>
          <w:sz w:val="24"/>
          <w:szCs w:val="24"/>
        </w:rPr>
        <w:t>。我能分别写出三首诗中描写儿童的诗句</w:t>
      </w:r>
      <w:r>
        <w:rPr>
          <w:sz w:val="24"/>
          <w:szCs w:val="24"/>
        </w:rPr>
        <w:t>__________</w:t>
      </w: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《祖父的园子》一文重点写了作者自由自在的</w:t>
      </w:r>
      <w:r>
        <w:rPr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文章描绘的祖父的园子是一幅明丽的、富有童话色彩的图画，这里的一切都是</w:t>
      </w:r>
      <w:r>
        <w:rPr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的，这是作者</w:t>
      </w:r>
      <w:r>
        <w:rPr>
          <w:sz w:val="24"/>
          <w:szCs w:val="24"/>
        </w:rPr>
        <w:t>____</w:t>
      </w:r>
      <w:r>
        <w:rPr>
          <w:rFonts w:ascii="宋体" w:hAnsi="宋体" w:cs="宋体"/>
          <w:sz w:val="24"/>
          <w:szCs w:val="24"/>
        </w:rPr>
        <w:t>。 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季羡林先生认为月是</w:t>
      </w:r>
      <w:r>
        <w:rPr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明，这表达了他对</w:t>
      </w:r>
      <w:r>
        <w:rPr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之情。我国有许多表达思乡之情的诗句，如：独在异乡为异客，</w:t>
      </w:r>
      <w:r>
        <w:rPr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 xml:space="preserve">。再如：举头望明月， </w:t>
      </w:r>
      <w:r>
        <w:rPr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《梅花魂》三次写到外祖父的眼泪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sz w:val="24"/>
          <w:szCs w:val="24"/>
        </w:rPr>
        <w:t>_________</w:t>
      </w:r>
      <w:r>
        <w:rPr>
          <w:rFonts w:ascii="宋体" w:hAnsi="宋体" w:cs="宋体"/>
          <w:sz w:val="24"/>
          <w:szCs w:val="24"/>
        </w:rPr>
        <w:t>、</w:t>
      </w:r>
      <w:r>
        <w:rPr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以及</w:t>
      </w:r>
      <w:r>
        <w:rPr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，整篇文章通过赞美梅花来颂扬</w:t>
      </w:r>
      <w:r>
        <w:rPr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寄托了外祖父</w:t>
      </w:r>
      <w:r>
        <w:rPr>
          <w:sz w:val="24"/>
          <w:szCs w:val="24"/>
        </w:rPr>
        <w:t>_______</w:t>
      </w:r>
      <w:r>
        <w:rPr>
          <w:rFonts w:ascii="宋体" w:hAnsi="宋体" w:cs="宋体"/>
          <w:sz w:val="24"/>
          <w:szCs w:val="24"/>
        </w:rPr>
        <w:t>之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班级举办了“走进他们的童年岁月”主题活动，为了了解大人们的童年生活，语文老师组织大家进行采访。请你在下面的横线上设计采访的问题清单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____________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____________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阅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品读课内语段，完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外祖父家中有不少古玩，我偶尔摆弄，老人也不甚在意。唯独书房里那一幅老干虬枝的墨梅图，他分外爱惜，家人碰也碰不得。我五岁那年，有一回到书房玩耍，不小心在上面留了个脏手印，外祖父顿时拉下脸来。有生以来，我第一次听到他训斥我母亲：“孩子要管教好，这清白的梅花，是能玷污的吗？”训罢，便用刀片轻轻刮去污迹，又用细绸子慢慢抹净。看见慈祥的外祖父大发脾气，我心里又害怕又奇怪：一枝画梅，有什么稀罕的呢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写出下列词语的近义词。</w:t>
      </w:r>
    </w:p>
    <w:p>
      <w:pPr>
        <w:pStyle w:val="Normal"/>
        <w:spacing w:lineRule="auto" w:line="360"/>
        <w:jc w:val="left"/>
        <w:textAlignment w:val="center"/>
        <w:rPr>
          <w:rFonts w:eastAsia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偶尔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    唯独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 xml:space="preserve">      训斥</w:t>
      </w:r>
      <w:r>
        <w:rPr>
          <w:rFonts w:ascii="Times New Roman" w:hAnsi="Times New Roman" w:cs="Times New Roman" w:eastAsia="Times New Roman"/>
          <w:sz w:val="24"/>
          <w:szCs w:val="24"/>
        </w:rPr>
        <w:t>——</w:t>
      </w:r>
      <w:r>
        <w:rPr>
          <w:sz w:val="24"/>
          <w:szCs w:val="24"/>
        </w:rPr>
        <w:t>（</w:t>
      </w:r>
      <w:r>
        <w:rPr>
          <w:sz w:val="24"/>
          <w:szCs w:val="24"/>
        </w:rPr>
        <w:t>_________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选文的前两句通过“不甚在意”和“分外爱惜”的</w:t>
      </w:r>
      <w:r>
        <w:rPr>
          <w:sz w:val="24"/>
          <w:szCs w:val="24"/>
        </w:rPr>
        <w:t>______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_</w:t>
      </w:r>
      <w:r>
        <w:rPr>
          <w:rFonts w:ascii="宋体" w:hAnsi="宋体" w:cs="宋体"/>
          <w:sz w:val="24"/>
          <w:szCs w:val="24"/>
        </w:rPr>
        <w:t>，说明了</w:t>
      </w:r>
      <w:r>
        <w:rPr>
          <w:sz w:val="24"/>
          <w:szCs w:val="24"/>
        </w:rPr>
        <w:t>________</w:t>
      </w:r>
      <w:r>
        <w:rPr>
          <w:sz w:val="24"/>
          <w:szCs w:val="24"/>
          <w:u w:val="single"/>
        </w:rPr>
        <w:t xml:space="preserve">                                                        </w:t>
      </w:r>
      <w:r>
        <w:rPr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用“</w:t>
      </w:r>
      <w:r>
        <w:rPr>
          <w:rFonts w:eastAsia="Times New Roman" w:cs="Times New Roman" w:ascii="Times New Roman" w:hAnsi="Times New Roman"/>
          <w:sz w:val="24"/>
          <w:szCs w:val="24"/>
        </w:rPr>
        <w:t>____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ascii="宋体" w:hAnsi="宋体" w:cs="宋体"/>
          <w:sz w:val="24"/>
          <w:szCs w:val="24"/>
        </w:rPr>
        <w:t>画出选文中描写外祖父动作的句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“看见慈祥的外祖父大发脾气，我心里又害怕又奇怪。”“我”害怕是因为</w:t>
      </w:r>
      <w:r>
        <w:rPr>
          <w:sz w:val="24"/>
          <w:szCs w:val="24"/>
        </w:rPr>
        <w:t>__________</w:t>
      </w:r>
      <w:r>
        <w:rPr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；“我”奇怪是因为</w:t>
      </w:r>
      <w:r>
        <w:rPr>
          <w:sz w:val="24"/>
          <w:szCs w:val="24"/>
        </w:rPr>
        <w:t>_______</w:t>
      </w:r>
      <w:r>
        <w:rPr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“这清白的梅花，是能玷污的吗？”这句话的意思是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外祖父认为这么白的梅花不应该弄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外祖父认为这幅墨梅图价值连城，不应该弄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外祖父认为梅花是中国最有名的花，是有气节的中国人的象征，是不容玷污的。</w:t>
      </w:r>
    </w:p>
    <w:p>
      <w:pPr>
        <w:pStyle w:val="Normal"/>
        <w:spacing w:lineRule="auto" w:line="360"/>
        <w:ind w:firstLine="120"/>
        <w:jc w:val="center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春天放纸鸢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夜幕降临，漫步在乡间道路上，除了春风扑面有一种柔和的感觉之外，时而传来阵阵熟悉的风筝葫芦声，那“嗡嗡”的声音，不由得勾起我对童年的回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在我十二三岁时，每到春季，父亲总要扎个风筝去放飞，供我们赏玩。父亲（　　）风筝时，左邻右舍好多人帮着（　　）竹篾（</w:t>
      </w:r>
      <w:r>
        <w:rPr>
          <w:rFonts w:eastAsia="微软雅黑" w:cs="微软雅黑" w:ascii="微软雅黑" w:hAnsi="微软雅黑"/>
          <w:sz w:val="24"/>
          <w:szCs w:val="24"/>
        </w:rPr>
        <w:t>miè</w:t>
      </w:r>
      <w:r>
        <w:rPr>
          <w:rFonts w:ascii="楷体" w:hAnsi="楷体" w:cs="楷体" w:eastAsia="楷体"/>
          <w:sz w:val="24"/>
          <w:szCs w:val="24"/>
        </w:rPr>
        <w:t>）、打面糊、糊纸等。风筝准备就绪，还是那批人帮助（　　）着风筝到田野里，拉绳的和（　　）风筝尾巴的就配合我父亲放风筝，一旦风筝飞到了空中，个个看了心里甜滋滋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后来，父亲见到别人的风筝上挂着葫芦，在空中嗡嗡作响，几里以外的人都能听到。于是，他也制作风筝葫芦。他先弄来几个干燥的瓠（</w:t>
      </w:r>
      <w:r>
        <w:rPr>
          <w:rFonts w:eastAsia="微软雅黑" w:cs="微软雅黑" w:ascii="微软雅黑" w:hAnsi="微软雅黑"/>
          <w:sz w:val="24"/>
          <w:szCs w:val="24"/>
        </w:rPr>
        <w:t>hù</w:t>
      </w:r>
      <w:r>
        <w:rPr>
          <w:rFonts w:ascii="楷体" w:hAnsi="楷体" w:cs="楷体" w:eastAsia="楷体"/>
          <w:sz w:val="24"/>
          <w:szCs w:val="24"/>
        </w:rPr>
        <w:t>）瓜，在瓜蒂处用刀截去一部分，大约留住整个瓠瓜的三分之二吧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然后，用一块圆形木块盖住截口，同时用松香封住接合处，以免漏气</w:t>
      </w:r>
      <w:r>
        <w:rPr>
          <w:rFonts w:eastAsia="楷体" w:cs="楷体" w:ascii="楷体" w:hAnsi="楷体"/>
          <w:sz w:val="24"/>
          <w:szCs w:val="24"/>
        </w:rPr>
        <w:t>;</w:t>
      </w:r>
      <w:r>
        <w:rPr>
          <w:rFonts w:ascii="楷体" w:hAnsi="楷体" w:cs="楷体" w:eastAsia="楷体"/>
          <w:sz w:val="24"/>
          <w:szCs w:val="24"/>
        </w:rPr>
        <w:t>最后在木块中间雕出一个倾斜的口子，这样，风筝葫芦就算制作完成了。在风力的作用下，那葫芦就发出“嗡嗡”的响声，挂在风筝上，老远就能听到时高时低的风筝葫芦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受父亲的熏陶，我也喜欢制作风筝。开始时，我只是用麦秸秆和旧报纸，制作简单的小风筝。后来，我又萌发了制作大风筝的念头。同伴们见到我要制作大风筝了，个个鼎力支持，跟在我后面溜溜转。我自己制作的风筝飞上了空中，我和伙伴们高兴得手舞足蹈。从那以后，每到春天大风时节，我就有制作和放风筝的习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  <w:u w:val="single"/>
        </w:rPr>
      </w:pPr>
      <w:r>
        <w:rPr>
          <w:rFonts w:ascii="楷体" w:hAnsi="楷体" w:cs="楷体" w:eastAsia="楷体"/>
          <w:sz w:val="24"/>
          <w:szCs w:val="24"/>
          <w:u w:val="single"/>
        </w:rPr>
        <w:t>我在同伴中是放风筝的高手，贪玩的小伙伴都很听我的话，否则我们放风筝时就不带他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蓝天中的风筝，承载了我童年的美好回忆，让我的思乡之情又倍增几分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“手舞足蹈”的近义词是</w:t>
      </w:r>
      <w:r>
        <w:rPr>
          <w:sz w:val="24"/>
          <w:szCs w:val="24"/>
        </w:rPr>
        <w:t>____</w:t>
      </w:r>
      <w:r>
        <w:rPr>
          <w:sz w:val="24"/>
          <w:szCs w:val="24"/>
          <w:u w:val="single"/>
        </w:rPr>
        <w:t xml:space="preserve">            </w:t>
      </w:r>
      <w:r>
        <w:rPr>
          <w:sz w:val="24"/>
          <w:szCs w:val="24"/>
        </w:rPr>
        <w:t>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 xml:space="preserve">选择合适的动词填在短文的括号里。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提　　　　　托　　　　　扎　　　　　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下列对风筝葫芦的描述不正确的一项是（　　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做风筝葫芦的原料是瓠瓜，在瓜蒂处用刀截去一部分，大约留住整个瓠瓜的三分之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用一块圆形木块盖住截口，同时用松香封住接合处，以免漏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最后要在木块中间雕出一个倾斜的口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风筝上挂着的葫芦，在空中嗡嗡作响，能发出时高时低的声音，几里以外的人都能听到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下列对短文中画线句子理解正确的一项是（　　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写出了“我”很自私，谁要是不听话，就不带他去放风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写出了“我”和小伙伴很贪玩，也写出“我”的淘气与天真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写出了“我”在小伙伴心中的地位，“我”常用放风筝来威胁小伙伴，让他们听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写出了 “我”对那时的任性感到后悔和自责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“受父亲的熏陶，我也喜欢制作风筝。”这句话的作用是（　　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点明中心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承上启下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总结全文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统领下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“蓝天中的风筝，承载了我童年的美好回忆，让我的思乡之情又倍增几分。”这句中“美好”一词表达了作者怎样的感情呢？请写写你的体会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  <w:r>
        <w:rPr>
          <w:sz w:val="24"/>
          <w:szCs w:val="24"/>
          <w:u w:val="single"/>
        </w:rPr>
        <w:t xml:space="preserve">                                               </w:t>
      </w:r>
      <w:r>
        <w:rPr>
          <w:sz w:val="24"/>
          <w:szCs w:val="24"/>
        </w:rPr>
        <w:t>________</w:t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</w:rPr>
        <w:t>妙笔生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写一件令自己印象深刻的事情，题目自拟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把事情的经过写清楚，记录自己当时的感受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昼夜 耕耘 贡品 幼稚 涟漪</w:t>
      </w:r>
      <w:r>
        <w:rPr>
          <w:rFonts w:ascii="宋体" w:hAnsi="宋体" w:cs="宋体"/>
          <w:color w:val="FF0000"/>
          <w:sz w:val="24"/>
          <w:szCs w:val="24"/>
        </w:rPr>
        <w:t xml:space="preserve">   </w:t>
      </w:r>
      <w:r>
        <w:rPr>
          <w:rFonts w:ascii="宋体" w:hAnsi="宋体" w:cs="宋体"/>
          <w:color w:val="FF0000"/>
          <w:sz w:val="24"/>
          <w:szCs w:val="24"/>
        </w:rPr>
        <w:t>樱桃 蚌壳 蚱蜢 倭瓜 明晃晃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永久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闪耀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用心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经常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凶恶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热乎乎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拔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栽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追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铲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摘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捉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4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栽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浇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拔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追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吃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戴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渲染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摔跤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马蹄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妨碍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寒暄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绞杀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啼叫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防线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咀嚼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皮袄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沙漠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惹祸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组合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妖怪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寂寞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铁锅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</w:t>
      </w:r>
      <w:r>
        <w:rPr>
          <w:color w:val="FF0000"/>
          <w:sz w:val="24"/>
          <w:szCs w:val="24"/>
        </w:rPr>
        <w:t>．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C</w:t>
      </w:r>
      <w:r>
        <w:rPr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乛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八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②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</w:t>
      </w:r>
      <w:r>
        <w:rPr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女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五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①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R</w:t>
      </w:r>
      <w:r>
        <w:rPr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艹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六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②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童孙未解供耕织，也傍桑阴学种瓜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敲成玉磬穿林响，忽作玻璃碎地声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牧童归去横牛背，短笛无腔信口吹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8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那杨柳的柳条，像仙女的长辫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祖父闲着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樱桃树不开花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9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夸张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亮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热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静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0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宋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自由快乐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（</w:t>
      </w:r>
      <w:r>
        <w:rPr>
          <w:rFonts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）童孙未解供耕织，也傍桑阴学种瓜。（</w:t>
      </w:r>
      <w:r>
        <w:rPr>
          <w:rFonts w:cs="宋体" w:ascii="宋体" w:hAnsi="宋体"/>
          <w:color w:val="FF0000"/>
          <w:sz w:val="24"/>
          <w:szCs w:val="24"/>
        </w:rPr>
        <w:t>2</w:t>
      </w:r>
      <w:r>
        <w:rPr>
          <w:rFonts w:ascii="宋体" w:hAnsi="宋体" w:cs="宋体"/>
          <w:color w:val="FF0000"/>
          <w:sz w:val="24"/>
          <w:szCs w:val="24"/>
        </w:rPr>
        <w:t>）稚子金盆脱晓冰，彩丝穿取当银钲。（</w:t>
      </w:r>
      <w:r>
        <w:rPr>
          <w:rFonts w:cs="宋体" w:ascii="宋体" w:hAnsi="宋体"/>
          <w:color w:val="FF0000"/>
          <w:sz w:val="24"/>
          <w:szCs w:val="24"/>
        </w:rPr>
        <w:t>3</w:t>
      </w:r>
      <w:r>
        <w:rPr>
          <w:rFonts w:ascii="宋体" w:hAnsi="宋体" w:cs="宋体"/>
          <w:color w:val="FF0000"/>
          <w:sz w:val="24"/>
          <w:szCs w:val="24"/>
        </w:rPr>
        <w:t>）牧童归去横牛背，短笛无腔信口吹。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童年生活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自由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童年快乐的源泉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故乡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故乡的思念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每逢佳节倍思亲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低头思故乡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读诗时无声地落泪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不能回国时呜呜地哭泣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送别时泪眼蒙眬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像梅花一样有气节的中国人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对祖国深深的眷恋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1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示例：你小时候最喜欢玩什么玩具？你小时候最喜欢的游戏是什么？你每天的家庭作业多吗？你做过的最勇敢的事是什么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2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有时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只有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呵斥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3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对比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外祖父对墨梅图的珍视与喜爱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</w:rPr>
        <w:t>14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  <w:u w:val="single"/>
        </w:rPr>
        <w:t>训罢，便用刀片轻轻刮去污迹，又用细绸子慢慢抹净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5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“我”弄脏了墨梅图，外祖父很不高兴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  <w:r>
        <w:rPr>
          <w:rFonts w:ascii="宋体" w:hAnsi="宋体" w:cs="宋体"/>
          <w:color w:val="FF0000"/>
          <w:sz w:val="24"/>
          <w:szCs w:val="24"/>
        </w:rPr>
        <w:t>那幅墨梅图怎么就那么重要呢？难道比古玩还值钱吗？</w:t>
      </w:r>
      <w:r>
        <w:rPr>
          <w:rFonts w:cs="Calibri" w:eastAsia="Calibri"/>
          <w:color w:val="FF0000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6</w:t>
      </w:r>
      <w:r>
        <w:rPr>
          <w:color w:val="FF0000"/>
          <w:sz w:val="24"/>
          <w:szCs w:val="24"/>
        </w:rPr>
        <w:t>．</w:t>
      </w:r>
      <w:r>
        <w:rPr>
          <w:color w:val="FF0000"/>
          <w:sz w:val="24"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7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欢蹦乱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8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扎　劈　提　托</w:t>
      </w:r>
    </w:p>
    <w:p>
      <w:pPr>
        <w:pStyle w:val="Normal"/>
        <w:spacing w:lineRule="auto" w:line="360"/>
        <w:jc w:val="left"/>
        <w:textAlignment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1</w:t>
      </w:r>
      <w:r>
        <w:rPr>
          <w:color w:val="FF0000"/>
          <w:sz w:val="24"/>
          <w:szCs w:val="24"/>
        </w:rPr>
        <w:t>9</w:t>
      </w:r>
      <w:r>
        <w:rPr>
          <w:color w:val="FF0000"/>
          <w:sz w:val="24"/>
          <w:szCs w:val="24"/>
        </w:rPr>
        <w:t>．</w:t>
      </w:r>
      <w:r>
        <w:rPr>
          <w:color w:val="FF0000"/>
          <w:sz w:val="24"/>
          <w:szCs w:val="24"/>
        </w:rPr>
        <w:t>A</w:t>
      </w:r>
      <w:r>
        <w:rPr>
          <w:color w:val="FF0000"/>
          <w:sz w:val="24"/>
          <w:szCs w:val="24"/>
        </w:rPr>
        <w:t xml:space="preserve">  20</w:t>
      </w:r>
      <w:r>
        <w:rPr>
          <w:color w:val="FF0000"/>
          <w:sz w:val="24"/>
          <w:szCs w:val="24"/>
        </w:rPr>
        <w:t>．</w:t>
      </w:r>
      <w:r>
        <w:rPr>
          <w:color w:val="FF0000"/>
          <w:sz w:val="24"/>
          <w:szCs w:val="24"/>
        </w:rPr>
        <w:t>B</w:t>
      </w:r>
      <w:r>
        <w:rPr>
          <w:color w:val="FF0000"/>
          <w:sz w:val="24"/>
          <w:szCs w:val="24"/>
        </w:rPr>
        <w:t xml:space="preserve">    21</w:t>
      </w:r>
      <w:r>
        <w:rPr>
          <w:color w:val="FF0000"/>
          <w:sz w:val="24"/>
          <w:szCs w:val="24"/>
        </w:rPr>
        <w:t>．</w:t>
      </w:r>
      <w:r>
        <w:rPr>
          <w:color w:val="FF0000"/>
          <w:sz w:val="24"/>
          <w:szCs w:val="24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22</w:t>
      </w: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表达了作者对童年生活的向往和对故乡的思念之情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．</w:t>
      </w:r>
      <w:r>
        <w:rPr>
          <w:rFonts w:ascii="宋体" w:hAnsi="宋体" w:cs="宋体"/>
          <w:color w:val="FF0000"/>
          <w:sz w:val="24"/>
          <w:szCs w:val="24"/>
        </w:rPr>
        <w:t>范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一件印象深刻的事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那天，我去买钢笔，见到一个很胖的女人，她是这个小店的店主。她正在悠闲地嗑瓜子。我说：“阿姨，我买一只钢笔。”“我这里的笔都很好。”见人来了，店长满脸笑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店主递来一支钢笔，我在本上画了几下，问：“多少钱一支？”“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元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我说：“别的店只要</w:t>
      </w:r>
      <w:r>
        <w:rPr>
          <w:rFonts w:cs="宋体" w:ascii="宋体" w:hAnsi="宋体"/>
          <w:color w:val="FF0000"/>
          <w:sz w:val="24"/>
          <w:szCs w:val="24"/>
        </w:rPr>
        <w:t>3</w:t>
      </w:r>
      <w:r>
        <w:rPr>
          <w:rFonts w:ascii="宋体" w:hAnsi="宋体" w:cs="宋体"/>
          <w:color w:val="FF0000"/>
          <w:sz w:val="24"/>
          <w:szCs w:val="24"/>
        </w:rPr>
        <w:t>元，你怎么要五元呢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看你是个学生，收你</w:t>
      </w:r>
      <w:r>
        <w:rPr>
          <w:rFonts w:cs="宋体" w:ascii="宋体" w:hAnsi="宋体"/>
          <w:color w:val="FF0000"/>
          <w:sz w:val="24"/>
          <w:szCs w:val="24"/>
        </w:rPr>
        <w:t>4</w:t>
      </w:r>
      <w:r>
        <w:rPr>
          <w:rFonts w:ascii="宋体" w:hAnsi="宋体" w:cs="宋体"/>
          <w:color w:val="FF0000"/>
          <w:sz w:val="24"/>
          <w:szCs w:val="24"/>
        </w:rPr>
        <w:t>元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角吧，不要就拉倒。”店长满脸不在乎的样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我说：“好吧，我要了。”就递了五元钱给她。她接过钱放进抽屉，脸上露出了笑容，接着磕她的瓜子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我说：“阿姨，您还没找我钱呢？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什么？找你钱。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元的笔我怎么可能再找钱呢？”店主说话声音越来越大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我知道说不过她，说：“我不买了，退钱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“</w:t>
      </w:r>
      <w:r>
        <w:rPr>
          <w:rFonts w:ascii="宋体" w:hAnsi="宋体" w:cs="宋体"/>
          <w:color w:val="FF0000"/>
          <w:sz w:val="24"/>
          <w:szCs w:val="24"/>
        </w:rPr>
        <w:t>不买了，做生意是跟你开玩笑的吗？你试了我的笔你要也得要，不要也得要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我眼含着泪，走出了文具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这件事，在我心中留下了深刻的印象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1:46:00Z</dcterms:created>
  <dc:creator>Administrator</dc:creator>
  <dc:description/>
  <dc:language>en-US</dc:language>
  <cp:lastModifiedBy>。</cp:lastModifiedBy>
  <dcterms:modified xsi:type="dcterms:W3CDTF">2022-08-07T02:46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273C011DE4E7D846D7ADC28CB89C9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