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人教版五年级语文上册第一单元练习题（含答案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基础知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看拼音，写词语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zhòu yè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 xml:space="preserve"> ɡēnɡ yún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 xml:space="preserve"> sānɡ shù</w:t>
      </w:r>
      <w:r>
        <w:rPr>
          <w:rFonts w:eastAsia="微软雅黑" w:cs="微软雅黑" w:ascii="微软雅黑" w:hAnsi="微软雅黑"/>
          <w:sz w:val="24"/>
          <w:szCs w:val="24"/>
        </w:rPr>
        <w:t xml:space="preserve">        </w:t>
      </w:r>
      <w:r>
        <w:rPr>
          <w:rFonts w:eastAsia="微软雅黑" w:cs="微软雅黑" w:ascii="微软雅黑" w:hAnsi="微软雅黑"/>
          <w:sz w:val="24"/>
          <w:szCs w:val="24"/>
        </w:rPr>
        <w:t>pò xiǎo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 xml:space="preserve">qīnɡ tínɡ  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67410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867410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867410" cy="437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867410" cy="43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867410" cy="4375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mà 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 xml:space="preserve">zha </w:t>
      </w:r>
      <w:r>
        <w:rPr>
          <w:rFonts w:eastAsia="微软雅黑" w:cs="微软雅黑" w:ascii="微软雅黑" w:hAnsi="微软雅黑"/>
          <w:sz w:val="24"/>
          <w:szCs w:val="24"/>
        </w:rPr>
        <w:t xml:space="preserve">       </w:t>
      </w:r>
      <w:r>
        <w:rPr>
          <w:rFonts w:eastAsia="微软雅黑" w:cs="微软雅黑" w:ascii="微软雅黑" w:hAnsi="微软雅黑"/>
          <w:sz w:val="24"/>
          <w:szCs w:val="24"/>
        </w:rPr>
        <w:t xml:space="preserve">yīnɡ tao </w:t>
      </w:r>
      <w:r>
        <w:rPr>
          <w:rFonts w:eastAsia="微软雅黑" w:cs="微软雅黑" w:ascii="微软雅黑" w:hAnsi="微软雅黑"/>
          <w:sz w:val="24"/>
          <w:szCs w:val="24"/>
        </w:rPr>
        <w:t xml:space="preserve">     </w:t>
      </w:r>
      <w:r>
        <w:rPr>
          <w:rFonts w:eastAsia="微软雅黑" w:cs="微软雅黑" w:ascii="微软雅黑" w:hAnsi="微软雅黑"/>
          <w:sz w:val="24"/>
          <w:szCs w:val="24"/>
        </w:rPr>
        <w:t xml:space="preserve"> bá </w:t>
      </w: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sz w:val="24"/>
          <w:szCs w:val="24"/>
        </w:rPr>
        <w:t xml:space="preserve">cǎo     </w:t>
      </w: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sz w:val="24"/>
          <w:szCs w:val="24"/>
        </w:rPr>
        <w:t xml:space="preserve">xiā </w:t>
      </w: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sz w:val="24"/>
          <w:szCs w:val="24"/>
        </w:rPr>
        <w:t xml:space="preserve">shuō 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67410" cy="4375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867410" cy="4375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867410" cy="4375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867410" cy="4375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火眼金睛，辨字组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稚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磬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馨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漪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腔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绮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控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 xml:space="preserve">照样子写词语。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例：金（灿灿）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甜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红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蓝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冷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乐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绿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白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句子加工厂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我的幼稚心灵中却充满了和大人不同的想法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句子瘦身美：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我真想拿把剪刀替它们剪一剪，因为太不整齐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一变语序：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狼听见铃铛的声音，就不敢侵略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给句子治病：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听见缓缓悦耳的驼铃声，童年重临于我的心头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改为反问句：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童孙未解供耕织，</w:t>
      </w:r>
      <w:r>
        <w:rPr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cs="宋体" w:ascii="宋体" w:hAnsi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范成大《四时田园杂兴》（其三十一）</w:t>
      </w:r>
      <w:r>
        <w:rPr>
          <w:rFonts w:cs="宋体" w:ascii="宋体" w:hAnsi="宋体"/>
          <w:sz w:val="24"/>
          <w:szCs w:val="24"/>
        </w:rPr>
        <w:t>]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，彩丝穿取当银钲。（杨万里《稚子弄冰》）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母爱就像一场春雨，一首清歌，润物无声，绵长悠远。</w:t>
      </w:r>
      <w:r>
        <w:rPr>
          <w:sz w:val="24"/>
          <w:szCs w:val="24"/>
        </w:rPr>
        <w:t>___</w:t>
      </w:r>
      <w:r>
        <w:rPr>
          <w:rFonts w:ascii="宋体" w:hAnsi="宋体" w:cs="宋体"/>
          <w:sz w:val="24"/>
          <w:szCs w:val="24"/>
        </w:rPr>
        <w:t>代诗人</w:t>
      </w:r>
      <w:r>
        <w:rPr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写的《游子吟》千百年来广为传诵，诗中最后两句“</w:t>
      </w:r>
      <w:r>
        <w:rPr>
          <w:sz w:val="24"/>
          <w:szCs w:val="24"/>
        </w:rPr>
        <w:t>_______</w:t>
      </w:r>
      <w:r>
        <w:rPr>
          <w:rFonts w:ascii="宋体" w:hAnsi="宋体" w:cs="宋体"/>
          <w:sz w:val="24"/>
          <w:szCs w:val="24"/>
        </w:rPr>
        <w:t>，</w:t>
      </w:r>
      <w:r>
        <w:rPr>
          <w:sz w:val="24"/>
          <w:szCs w:val="24"/>
        </w:rPr>
        <w:t>_____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是作者直抒胸臆，对母爱的尽情讴歌。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《村晚》是一首描写</w:t>
      </w:r>
      <w:r>
        <w:rPr>
          <w:sz w:val="24"/>
          <w:szCs w:val="24"/>
        </w:rPr>
        <w:t>_____</w:t>
      </w:r>
      <w:r>
        <w:rPr>
          <w:rFonts w:ascii="宋体" w:hAnsi="宋体" w:cs="宋体"/>
          <w:sz w:val="24"/>
          <w:szCs w:val="24"/>
        </w:rPr>
        <w:t>的诗。其中“山衔落日”写出</w:t>
      </w:r>
      <w:r>
        <w:rPr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景象，化静为动，形象生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口语交际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日是植树节请你写一条植树节的宣传语。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  <w:r>
        <w:rPr>
          <w:sz w:val="24"/>
          <w:szCs w:val="24"/>
          <w:u w:val="single"/>
        </w:rPr>
        <w:t xml:space="preserve">                                 </w:t>
      </w:r>
      <w:r>
        <w:rPr>
          <w:sz w:val="24"/>
          <w:szCs w:val="24"/>
        </w:rPr>
        <w:t>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阅读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①</w:t>
      </w:r>
      <w:r>
        <w:rPr>
          <w:rFonts w:ascii="楷体" w:hAnsi="楷体" w:cs="楷体" w:eastAsia="楷体"/>
          <w:sz w:val="24"/>
          <w:szCs w:val="24"/>
        </w:rPr>
        <w:t>花开了，就像睡醒了似的。②鸟飞了，就像在天上逛似的。③虫子叫了，就像虫子在说话似的。④一切都活了，要做什么，就做什么。⑤要怎么样，就怎么样，都是自由的。⑥倭瓜愿意爬上架就爬上架，愿意爬上房就爬上房。⑦黄瓜愿意开一朵花，就开一朵花，愿意结一瓜，就结一个瓜。⑧若都不愿意，就是一个瓜也不结，一朵花也不开，也没有人问它。⑨玉米愿意长多高就长多高，它若愿意长上天去，也没有人管。⑩蝴蝶随意地飞，一会儿从墙头上飞来一对黄蝴蝶，一会儿又从墙头上飞走一只白蝴蝶。</w:t>
      </w:r>
      <w:r>
        <w:rPr>
          <w:rFonts w:ascii="Cambria Math" w:hAnsi="Cambria Math" w:cs="Cambria Math" w:eastAsia="Cambria Math"/>
          <w:sz w:val="24"/>
          <w:szCs w:val="24"/>
        </w:rPr>
        <w:t>⑪</w:t>
      </w:r>
      <w:r>
        <w:rPr>
          <w:rFonts w:ascii="楷体" w:hAnsi="楷体" w:cs="楷体" w:eastAsia="楷体"/>
          <w:sz w:val="24"/>
          <w:szCs w:val="24"/>
        </w:rPr>
        <w:t>它们是从谁家来的，又飞到谁家去？</w:t>
      </w:r>
      <w:r>
        <w:rPr>
          <w:rFonts w:ascii="Cambria Math" w:hAnsi="Cambria Math" w:cs="Cambria Math" w:eastAsia="Cambria Math"/>
          <w:sz w:val="24"/>
          <w:szCs w:val="24"/>
        </w:rPr>
        <w:t>⑫</w:t>
      </w:r>
      <w:r>
        <w:rPr>
          <w:rFonts w:ascii="楷体" w:hAnsi="楷体" w:cs="楷体" w:eastAsia="楷体"/>
          <w:sz w:val="24"/>
          <w:szCs w:val="24"/>
        </w:rPr>
        <w:t>太阳也不知道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文段中描写的景物有一个共同的特征，可以用一个词语来概括，这个词语（   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明亮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随意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自由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美丽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这段话中第④⑤两句与第⑥～</w:t>
      </w:r>
      <w:r>
        <w:rPr>
          <w:rFonts w:ascii="Cambria Math" w:hAnsi="Cambria Math" w:cs="Cambria Math" w:eastAsia="Cambria Math"/>
          <w:sz w:val="24"/>
          <w:szCs w:val="24"/>
        </w:rPr>
        <w:t>⑫</w:t>
      </w:r>
      <w:r>
        <w:rPr>
          <w:rFonts w:ascii="宋体" w:hAnsi="宋体" w:cs="宋体"/>
          <w:sz w:val="24"/>
          <w:szCs w:val="24"/>
        </w:rPr>
        <w:t>句之间的关系是</w:t>
      </w: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文段中多次运用了“愿意”一词，从中你体会到了什么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  <w:r>
        <w:rPr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>____________________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呼兰河传（节选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祖父的眼睛是笑盈盈的，祖父常常笑得和孩子似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祖父是个长得很高的人，身体很健康，手里喜欢拿着个拐杖，嘴上则不住地抽着早烟管，遇到了小孩子，每每喜欢开个玩笑，说：“你看天空飞个家雀。”趁那孩子往天空一看，就伸出手去把那孩子的帽子给取下来了，有的时候放在长衫的下边，有的时候放在袖口里头。他说：“家崔明走了你的帽啦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孩子们都知道祖父的这一手，并不以为奇，就</w:t>
      </w:r>
      <w:r>
        <w:rPr>
          <w:rFonts w:ascii="楷体" w:hAnsi="楷体" w:cs="楷体" w:eastAsia="楷体"/>
          <w:sz w:val="24"/>
          <w:szCs w:val="24"/>
          <w:u w:val="single"/>
        </w:rPr>
        <w:t xml:space="preserve">   </w:t>
      </w:r>
      <w:r>
        <w:rPr>
          <w:rFonts w:ascii="楷体" w:hAnsi="楷体" w:cs="楷体" w:eastAsia="楷体"/>
          <w:sz w:val="24"/>
          <w:szCs w:val="24"/>
        </w:rPr>
        <w:t>住他的大腿，向他要帽子，</w:t>
      </w:r>
      <w:r>
        <w:rPr>
          <w:rFonts w:ascii="楷体" w:hAnsi="楷体" w:cs="楷体" w:eastAsia="楷体"/>
          <w:sz w:val="24"/>
          <w:szCs w:val="24"/>
          <w:u w:val="single"/>
        </w:rPr>
        <w:t xml:space="preserve">    </w:t>
      </w:r>
      <w:r>
        <w:rPr>
          <w:rFonts w:ascii="楷体" w:hAnsi="楷体" w:cs="楷体" w:eastAsia="楷体"/>
          <w:sz w:val="24"/>
          <w:szCs w:val="24"/>
        </w:rPr>
        <w:t>着他的袖管，</w:t>
      </w:r>
      <w:r>
        <w:rPr>
          <w:rFonts w:ascii="楷体" w:hAnsi="楷体" w:cs="楷体" w:eastAsia="楷体"/>
          <w:sz w:val="24"/>
          <w:szCs w:val="24"/>
          <w:u w:val="single"/>
        </w:rPr>
        <w:t xml:space="preserve">    </w:t>
      </w:r>
      <w:r>
        <w:rPr>
          <w:rFonts w:ascii="楷体" w:hAnsi="楷体" w:cs="楷体" w:eastAsia="楷体"/>
          <w:sz w:val="24"/>
          <w:szCs w:val="24"/>
        </w:rPr>
        <w:t>着他的衣襟，直到</w:t>
      </w:r>
      <w:r>
        <w:rPr>
          <w:rFonts w:ascii="楷体" w:hAnsi="楷体" w:cs="楷体" w:eastAsia="楷体"/>
          <w:sz w:val="24"/>
          <w:szCs w:val="24"/>
          <w:u w:val="single"/>
        </w:rPr>
        <w:t xml:space="preserve">    </w:t>
      </w:r>
      <w:r>
        <w:rPr>
          <w:rFonts w:ascii="楷体" w:hAnsi="楷体" w:cs="楷体" w:eastAsia="楷体"/>
          <w:sz w:val="24"/>
          <w:szCs w:val="24"/>
        </w:rPr>
        <w:t>出帽子来为止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  <w:szCs w:val="24"/>
        </w:rPr>
        <w:t>那些孩子没有一次不是在他的神口或衣襟下把帽子拿出来的，好像他和孩子们约定好了似的：“我就放在这块儿，你来找吧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这样的不知做过了多少次，就像老太太永久讲着“上山打老虎”这个故事给孩子们听似的，哪怕是已经听过五百遍，也还是在那里回回拍手，回回叫好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每当祖父这样做的时候，祖父和孩子们都笑得不得了，好像这戏还像第一次演似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别人看了祖父这样做，也有笑的，可不是笑祖父的手法好，而是笑他天天用一种方法抓掉孩子的帽子，这未免可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祖父不怎样会理财，一切家务都由祖母管理。我想，幸好我长大了，我三岁了，不然祖父该多寂寞。我会走了，我会跑了。我走不动的时候，祖父就抱着我；我走动了，祖父就拉着我。一天到晚，门里门外，す步不离。而祖父多半是在后国里，于是我也在后园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祖父一天到晚是闲着的，祖母什么工作也不分配给他。只有一件事，就是祖母的套锡器，却总是祖父擦的。每当祖父擦的时候，我就不高兴，一方面是祖父不能领着我到后园里去玩了，另一方面祖父因此常常挨骂，祖母骂他懒，骂他擦得不干净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祖母一祖父，我就拉着祖父的手往外边走，一边说：“我们后园里去吧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  <w:u w:val="single"/>
        </w:rPr>
        <w:t>我拉着祖父就到后园里去了、一到了后园里，立刻就另是一个世界了。</w:t>
      </w:r>
      <w:r>
        <w:rPr>
          <w:rFonts w:ascii="楷体" w:hAnsi="楷体" w:cs="楷体" w:eastAsia="楷体"/>
          <w:sz w:val="24"/>
          <w:szCs w:val="24"/>
        </w:rPr>
        <w:t>（有删改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《呼兰河传》的作者是</w:t>
      </w:r>
      <w:r>
        <w:rPr>
          <w:sz w:val="24"/>
          <w:szCs w:val="24"/>
        </w:rPr>
        <w:t>____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把右面的动词填入文中合适的横线处。  摸  找  抱  撕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文章主要写了祖父的哪两件事？分别表现了祖父怎样的特点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  <w:r>
        <w:rPr>
          <w:sz w:val="24"/>
          <w:szCs w:val="24"/>
          <w:u w:val="single"/>
        </w:rPr>
        <w:t xml:space="preserve">                                           </w:t>
      </w:r>
      <w:r>
        <w:rPr>
          <w:sz w:val="24"/>
          <w:szCs w:val="24"/>
        </w:rPr>
        <w:t>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读文中画“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”的句子，联系课文《祖父的园子》，说说在作者的心里“另是一个世界”是怎样的一个世界。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  <w:r>
        <w:rPr>
          <w:sz w:val="24"/>
          <w:szCs w:val="24"/>
          <w:u w:val="single"/>
        </w:rPr>
        <w:t xml:space="preserve">                                          </w:t>
      </w:r>
      <w:r>
        <w:rPr>
          <w:sz w:val="24"/>
          <w:szCs w:val="24"/>
        </w:rPr>
        <w:t>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读了文章，你体会到了作者怎样的思想感情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  <w:r>
        <w:rPr>
          <w:sz w:val="24"/>
          <w:szCs w:val="24"/>
          <w:u w:val="single"/>
        </w:rPr>
        <w:t xml:space="preserve">                                       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</w:t>
      </w:r>
      <w:r>
        <w:rPr>
          <w:rFonts w:ascii="宋体" w:hAnsi="宋体" w:cs="宋体"/>
          <w:b/>
          <w:sz w:val="24"/>
          <w:szCs w:val="24"/>
        </w:rPr>
        <w:t>习作表达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们一天天地长大，渐渐懂得了孝敬父母，懂得了珍惜幸福……请你结合生活中发生的点滴小事，写一写自己成长过程中懂得的某一种生活道理。题目自拟，</w:t>
      </w:r>
      <w:r>
        <w:rPr>
          <w:rFonts w:cs="宋体" w:ascii="宋体" w:hAnsi="宋体"/>
          <w:sz w:val="24"/>
          <w:szCs w:val="24"/>
        </w:rPr>
        <w:t>450</w:t>
      </w:r>
      <w:r>
        <w:rPr>
          <w:rFonts w:ascii="宋体" w:hAnsi="宋体" w:cs="宋体"/>
          <w:sz w:val="24"/>
          <w:szCs w:val="24"/>
        </w:rPr>
        <w:t>字左右。</w:t>
      </w:r>
    </w:p>
    <w:p>
      <w:pPr>
        <w:pStyle w:val="Normal"/>
        <w:tabs>
          <w:tab w:val="clear" w:pos="420"/>
          <w:tab w:val="left" w:pos="3375" w:leader="none"/>
        </w:tabs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3375" w:leader="none"/>
        </w:tabs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3375" w:leader="none"/>
        </w:tabs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3375" w:leader="none"/>
        </w:tabs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420"/>
          <w:tab w:val="left" w:pos="3375" w:leader="none"/>
        </w:tabs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昼夜  耕耘  桑树</w:t>
      </w:r>
      <w:r>
        <w:rPr>
          <w:rFonts w:ascii="宋体" w:hAnsi="宋体" w:cs="宋体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 xml:space="preserve">破晓  蜻蜓  蚂蚱  </w:t>
      </w:r>
      <w:r>
        <w:rPr>
          <w:rFonts w:ascii="宋体" w:hAnsi="宋体" w:cs="宋体"/>
          <w:color w:val="FF0000"/>
          <w:sz w:val="24"/>
          <w:szCs w:val="24"/>
        </w:rPr>
        <w:t xml:space="preserve">  </w:t>
      </w:r>
      <w:r>
        <w:rPr>
          <w:rFonts w:ascii="宋体" w:hAnsi="宋体" w:cs="宋体"/>
          <w:color w:val="FF0000"/>
          <w:sz w:val="24"/>
          <w:szCs w:val="24"/>
        </w:rPr>
        <w:t>樱桃  拔草  瞎说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稚子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银钲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玉磬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维护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征战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温馨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满陂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涟漪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口腔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被子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绮丽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控制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3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汪汪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滋滋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彤彤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盈盈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冰冰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呵呵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油油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花花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4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我心灵中充满了想法。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因为太不整齐了，我真想拿着剪刀替它们剪一剪。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狼听见铃铛的声音，就不敢侵犯了。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听见缓缓悦耳的驼铃声，童年能不重临于我的心头吗？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5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也傍桑阴学种瓜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稚子金盆脱晓冰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唐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孟郊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谁言寸草心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报得三春晖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农村晚景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日落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生命在于绿色，盼望在于绿色。</w:t>
      </w:r>
    </w:p>
    <w:p>
      <w:pPr>
        <w:pStyle w:val="Normal"/>
        <w:spacing w:lineRule="auto" w:line="360"/>
        <w:jc w:val="left"/>
        <w:textAlignment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7</w:t>
      </w:r>
      <w:r>
        <w:rPr>
          <w:color w:val="FF0000"/>
          <w:sz w:val="24"/>
          <w:szCs w:val="24"/>
        </w:rPr>
        <w:t>．</w:t>
      </w:r>
      <w:r>
        <w:rPr>
          <w:color w:val="FF0000"/>
          <w:sz w:val="24"/>
          <w:szCs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8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总分关系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9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我体会到祖父园子里的一切动植物都自由自在地生活着，也暗示了“我”的童年是自由快乐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0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萧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抱   摸  撕   找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①祖父与孩子们藏帽逗乐，表现了祖父的和蔼可亲与孩子气；②祖父常常挨祖母的骂，表现了祖父的好牌气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3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这个世界是自由自在的、快乐的、充满梦幻色彩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4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作者对祖父的喜爱之情以及对童年生活和祖父的怀念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范文：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珍惜幸福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童年像是一块糖果，每一次的回首张望都是那么的甜蜜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阳春三月是放风筝的好季节，小时候不舍得花钱买风筝，就突发奇想：拿一个塑料袋，用一根细细的长绳系在塑料袋上，将多余的绳绕在小棍上，一个自制小风筝就完成了。找来几位好伙伴，大家一起来做，一起来玩，每每这时大家手里都拿着形态各异的“风筝”，真是五花八门！每个风筝上都有属于自己的标志，大家拉着风筝在草地上奔驰着，“风筝”会随着风在空中飞舞。朋友们互相闹着，笑着，比谁的“风筝”飞得高，飞得远。玩累了就躺在草地上，一起把风筝放飞，望着天空彼此许下诺言“长大后一定要比这风筝飞得更高、更远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成长的过程是一座桥，桥的左边是童年，桥的右边是成年。童年时时不时地跨上桥走到彼岸去探索桥的那边，但却又怕桥底的危险，又不知桥那边是否平安。随着年龄的增长，终于鼓足了勇气要走过去。我过去了，到达彼岸却发现那边竟满是荆棘，好想再回去，可发现桥又在前面等我跨越，后面的路已被狂风掩埋……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学习累了，我就会想起童年的趣事，虽然会有些留恋，但现在不会特别向往，因为几年的努力不容易，要珍惜，不要等一切都已经流去，才懂得珍惜。毕竟我们曾经拥有过，那已经是最幸福的了！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25:00Z</dcterms:created>
  <dc:creator>Administrator</dc:creator>
  <dc:description/>
  <dc:language>en-US</dc:language>
  <cp:lastModifiedBy>。</cp:lastModifiedBy>
  <dcterms:modified xsi:type="dcterms:W3CDTF">2022-08-07T02:57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883E575094C9BAEC2AF03FC12C9B9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