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新部编版语文六年级上册第二单元测试卷（一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2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加点汉字注音全部正确的一组是（ 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磨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mò</w:t>
      </w:r>
      <w:r>
        <w:rPr>
          <w:rFonts w:ascii="宋体" w:hAnsi="宋体" w:cs="宋体"/>
          <w:bCs/>
          <w:sz w:val="24"/>
        </w:rPr>
        <w:t xml:space="preserve">）盘    </w:t>
      </w:r>
      <w:r>
        <w:rPr>
          <w:rFonts w:ascii="宋体" w:hAnsi="宋体" w:cs="宋体"/>
          <w:bCs/>
          <w:sz w:val="24"/>
          <w:em w:val="underDot"/>
        </w:rPr>
        <w:t>擎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qíng</w:t>
      </w:r>
      <w:r>
        <w:rPr>
          <w:rFonts w:ascii="宋体" w:hAnsi="宋体" w:cs="宋体"/>
          <w:bCs/>
          <w:sz w:val="24"/>
        </w:rPr>
        <w:t>）着    飘</w:t>
      </w:r>
      <w:r>
        <w:rPr>
          <w:rFonts w:ascii="宋体" w:hAnsi="宋体" w:cs="宋体"/>
          <w:bCs/>
          <w:sz w:val="24"/>
          <w:em w:val="underDot"/>
        </w:rPr>
        <w:t>拂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fó</w:t>
      </w:r>
      <w:r>
        <w:rPr>
          <w:rFonts w:ascii="宋体" w:hAnsi="宋体" w:cs="宋体"/>
          <w:bCs/>
          <w:sz w:val="24"/>
        </w:rPr>
        <w:t>）    围</w:t>
      </w:r>
      <w:r>
        <w:rPr>
          <w:rFonts w:ascii="宋体" w:hAnsi="宋体" w:cs="宋体"/>
          <w:bCs/>
          <w:sz w:val="24"/>
          <w:em w:val="underDot"/>
        </w:rPr>
        <w:t>歼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jiān</w:t>
      </w:r>
      <w:r>
        <w:rPr>
          <w:rFonts w:ascii="宋体" w:hAnsi="宋体" w:cs="宋体"/>
          <w:bCs/>
          <w:sz w:val="24"/>
        </w:rPr>
        <w:t>）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千</w:t>
      </w:r>
      <w:r>
        <w:rPr>
          <w:rFonts w:ascii="宋体" w:hAnsi="宋体" w:cs="宋体"/>
          <w:bCs/>
          <w:sz w:val="24"/>
          <w:em w:val="underDot"/>
        </w:rPr>
        <w:t>钧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jūn</w:t>
      </w:r>
      <w:r>
        <w:rPr>
          <w:rFonts w:ascii="宋体" w:hAnsi="宋体" w:cs="宋体"/>
          <w:bCs/>
          <w:sz w:val="24"/>
        </w:rPr>
        <w:t>）一发    电</w:t>
      </w:r>
      <w:r>
        <w:rPr>
          <w:rFonts w:ascii="宋体" w:hAnsi="宋体" w:cs="宋体"/>
          <w:bCs/>
          <w:sz w:val="24"/>
          <w:em w:val="underDot"/>
        </w:rPr>
        <w:t>钮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niǔ</w:t>
      </w:r>
      <w:r>
        <w:rPr>
          <w:rFonts w:ascii="宋体" w:hAnsi="宋体" w:cs="宋体"/>
          <w:bCs/>
          <w:sz w:val="24"/>
        </w:rPr>
        <w:t xml:space="preserve">）    </w:t>
      </w:r>
      <w:r>
        <w:rPr>
          <w:rFonts w:ascii="宋体" w:hAnsi="宋体" w:cs="宋体"/>
          <w:bCs/>
          <w:sz w:val="24"/>
          <w:em w:val="underDot"/>
        </w:rPr>
        <w:t>诞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dàn</w:t>
      </w:r>
      <w:r>
        <w:rPr>
          <w:rFonts w:ascii="宋体" w:hAnsi="宋体" w:cs="宋体"/>
          <w:bCs/>
          <w:sz w:val="24"/>
        </w:rPr>
        <w:t>）生    沉</w:t>
      </w:r>
      <w:r>
        <w:rPr>
          <w:rFonts w:ascii="宋体" w:hAnsi="宋体" w:cs="宋体"/>
          <w:bCs/>
          <w:sz w:val="24"/>
          <w:em w:val="underDot"/>
        </w:rPr>
        <w:t>着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uó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拧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nǐng</w:t>
      </w:r>
      <w:r>
        <w:rPr>
          <w:rFonts w:ascii="宋体" w:hAnsi="宋体" w:cs="宋体"/>
          <w:bCs/>
          <w:sz w:val="24"/>
        </w:rPr>
        <w:t xml:space="preserve">） 开   </w:t>
      </w:r>
      <w:r>
        <w:rPr>
          <w:rFonts w:ascii="宋体" w:hAnsi="宋体" w:cs="宋体"/>
          <w:bCs/>
          <w:sz w:val="24"/>
          <w:em w:val="underDot"/>
        </w:rPr>
        <w:t>雹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báo</w:t>
      </w:r>
      <w:r>
        <w:rPr>
          <w:rFonts w:ascii="宋体" w:hAnsi="宋体" w:cs="宋体"/>
          <w:bCs/>
          <w:sz w:val="24"/>
        </w:rPr>
        <w:t xml:space="preserve">）子      </w:t>
      </w:r>
      <w:r>
        <w:rPr>
          <w:rFonts w:ascii="宋体" w:hAnsi="宋体" w:cs="宋体"/>
          <w:bCs/>
          <w:sz w:val="24"/>
          <w:em w:val="underDot"/>
        </w:rPr>
        <w:t>坠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uì</w:t>
      </w:r>
      <w:r>
        <w:rPr>
          <w:rFonts w:ascii="宋体" w:hAnsi="宋体" w:cs="宋体"/>
          <w:bCs/>
          <w:sz w:val="24"/>
        </w:rPr>
        <w:t xml:space="preserve">）落     </w:t>
      </w:r>
      <w:r>
        <w:rPr>
          <w:rFonts w:ascii="宋体" w:hAnsi="宋体" w:cs="宋体"/>
          <w:bCs/>
          <w:sz w:val="24"/>
          <w:em w:val="underDot"/>
        </w:rPr>
        <w:t>政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èng</w:t>
      </w:r>
      <w:r>
        <w:rPr>
          <w:rFonts w:ascii="宋体" w:hAnsi="宋体" w:cs="宋体"/>
          <w:bCs/>
          <w:sz w:val="24"/>
        </w:rPr>
        <w:t>）府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外</w:t>
      </w:r>
      <w:r>
        <w:rPr>
          <w:rFonts w:ascii="宋体" w:hAnsi="宋体" w:cs="宋体"/>
          <w:bCs/>
          <w:sz w:val="24"/>
          <w:em w:val="underDot"/>
        </w:rPr>
        <w:t>宾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bīng</w:t>
      </w:r>
      <w:r>
        <w:rPr>
          <w:rFonts w:ascii="宋体" w:hAnsi="宋体" w:cs="宋体"/>
          <w:bCs/>
          <w:sz w:val="24"/>
        </w:rPr>
        <w:t>）    欢</w:t>
      </w:r>
      <w:r>
        <w:rPr>
          <w:rFonts w:ascii="宋体" w:hAnsi="宋体" w:cs="宋体"/>
          <w:bCs/>
          <w:sz w:val="24"/>
          <w:em w:val="underDot"/>
        </w:rPr>
        <w:t>跃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yuè</w:t>
      </w:r>
      <w:r>
        <w:rPr>
          <w:rFonts w:ascii="宋体" w:hAnsi="宋体" w:cs="宋体"/>
          <w:bCs/>
          <w:sz w:val="24"/>
        </w:rPr>
        <w:t xml:space="preserve">）    </w:t>
      </w:r>
      <w:r>
        <w:rPr>
          <w:rFonts w:ascii="宋体" w:hAnsi="宋体" w:cs="宋体"/>
          <w:bCs/>
          <w:sz w:val="24"/>
          <w:em w:val="underDot"/>
        </w:rPr>
        <w:t>瞻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ān</w:t>
      </w:r>
      <w:r>
        <w:rPr>
          <w:rFonts w:ascii="宋体" w:hAnsi="宋体" w:cs="宋体"/>
          <w:bCs/>
          <w:sz w:val="24"/>
        </w:rPr>
        <w:t xml:space="preserve">）仰    </w:t>
      </w:r>
      <w:r>
        <w:rPr>
          <w:rFonts w:ascii="宋体" w:hAnsi="宋体" w:cs="宋体"/>
          <w:bCs/>
          <w:sz w:val="24"/>
          <w:em w:val="underDot"/>
        </w:rPr>
        <w:t>汇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huì</w:t>
      </w:r>
      <w:r>
        <w:rPr>
          <w:rFonts w:ascii="宋体" w:hAnsi="宋体" w:cs="宋体"/>
          <w:bCs/>
          <w:sz w:val="24"/>
        </w:rPr>
        <w:t>）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词语书写有错误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日寇　山涧　悬崖　斩钉截铁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壮烈　毫迈　屹立　粉身碎骨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汇集　制服　雄伟　排山倒海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高潮　一致　攀登　五颜六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句子没有语病的一项是（ 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他们回头望望还在向上爬的敌人，脸上心里露出胜利的喜悦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晚上九点半，游行队伍完全才走出会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他用强有力的语调向全世界发出新中国的声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在天安门前璀璨的华灯下面，我又再次想起这位亲爱的战友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没有运用“比喻”修辞手法的一项是（ 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五岭逶迤腾细浪，乌蒙磅礴走泥丸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副班长葛振林打一枪就大吼一声，好像细小的枪口喷不完他的满腔怒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到了正午，天安门广场已经成了人的海洋，红旗翻动，像海上的波浪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为人进出的们紧锁着，为狗爬出的洞敞开着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面句中标点没有错误的是（   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我们在田野散步。我，我的母亲，我的妻子和儿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这南方初春的田野，大块小块的新绿随意地铺着，有的浓，有的淡；树上的嫩芽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也密了；田里的冬水也咕咕地起着水泡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回家变卖典质，父亲还了亏空。又借钱办了丧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一个浑身只有一条短裤的男孩子，挥着一根树枝，树枝挂满绿叶，歌谣般亲切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柔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 xml:space="preserve">．在横线上依次填上合适的语句，正确的一项是（    ）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卵石，沐浴在溪水中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；鲜花，盛开于田野中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；浮萍，徜徉在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池塘里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；圆月，倒映在湖水里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岁月恒久，失去了自己的棱角     ②随波逐流，享尽了一生的洒脱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微风乍起，碰碎了摇曳的月影     ④时光短暂，奉献了自己的芬芳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①④②③   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②④③①  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27940" cy="37465"/>
            <wp:effectExtent l="0" t="0" r="0" b="0"/>
            <wp:docPr id="1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④①②③   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①③②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下列句子顺序排列正确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寒季没有白天，只有黑夜，常有“南极之光”出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有人把南极叫“海豹之国”，那里各种各样的海豹，约有三千两百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不过企鹅的数量更多，约有一亿只，它是南极的象征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暖季没有黑夜，整天太阳高照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南极在地球的最南端，是世界上最冷的大陆，一年只有寒暖两季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②③⑤①④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①④⑤②③</w:t>
      </w:r>
      <w:r>
        <w:rPr>
          <w:rFonts w:cs="宋体" w:ascii="宋体" w:hAnsi="宋体"/>
          <w:bCs/>
          <w:sz w:val="24"/>
        </w:rPr>
        <w:tab/>
        <w:t>C</w:t>
      </w:r>
      <w:r>
        <w:rPr>
          <w:rFonts w:ascii="宋体" w:hAnsi="宋体" w:cs="宋体"/>
          <w:bCs/>
          <w:sz w:val="24"/>
        </w:rPr>
        <w:t>．⑤①④②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下列说法与诗文内容不符的一项是（ 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“大渡桥横铁索寒”，“寒”字写出了红军战士“飞夺泸定桥”的惊险悲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“战士们热血沸腾，紧跟在班长后面。他们知道班长要把敌人引上绝路。”但战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士们并不知道，这样一来，他们自己也走上了绝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“可是，火光暴露了他自己，他被敌人的机枪打中了。”郝副营长明知道这样做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会暴露自己把自己置于危险之中，但为了战斗的胜利，他宁愿牺牲自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两股“红流”分头向东城、西城的街道流去，光明充满了整个北京城。这句话中</w:t>
      </w:r>
      <w:r>
        <w:rPr>
          <w:rFonts w:cs="宋体" w:ascii="宋体" w:hAnsi="宋体"/>
          <w:bCs/>
          <w:sz w:val="24"/>
        </w:rPr>
        <w:tab/>
        <w:t>“</w:t>
      </w:r>
      <w:r>
        <w:rPr>
          <w:rFonts w:ascii="宋体" w:hAnsi="宋体" w:cs="宋体"/>
          <w:bCs/>
          <w:sz w:val="24"/>
        </w:rPr>
        <w:t>红流”不仅指高举灯笼火把的游行队伍，还表示已经取得革命胜利、必将取得更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大胜利的中国共产党领导下的日益壮大的“红色”革命力量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5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看拼音写词语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xiū  zhù        zǔ  náo       hōnɡ dònɡ       qī liánɡ         yì  rán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466715" cy="3683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miǎn lì          ní jiānɡ      chà dào          zhēn zhì        bì miǎ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466715" cy="3683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比一比，组成词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施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  挠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   浆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　艰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　挚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拖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  绕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   奖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　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　势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查字典填空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胜”用部首查字法应先查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部，再查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画。“胜”在字典中的释义有：①赢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跟“负”“败”相对；②打败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对方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；③超过；④优美的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景物、境界等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；⑤能担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任，能承受。请为下列各词中的“胜”字选择正确的解释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风景名</w:t>
      </w:r>
      <w:r>
        <w:rPr>
          <w:rFonts w:ascii="宋体" w:hAnsi="宋体" w:cs="宋体"/>
          <w:bCs/>
          <w:sz w:val="24"/>
          <w:em w:val="underDot"/>
        </w:rPr>
        <w:t>胜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　        不</w:t>
      </w:r>
      <w:r>
        <w:rPr>
          <w:rFonts w:ascii="宋体" w:hAnsi="宋体" w:cs="宋体"/>
          <w:bCs/>
          <w:sz w:val="24"/>
          <w:em w:val="underDot"/>
        </w:rPr>
        <w:t>胜</w:t>
      </w:r>
      <w:r>
        <w:rPr>
          <w:rFonts w:ascii="宋体" w:hAnsi="宋体" w:cs="宋体"/>
          <w:bCs/>
          <w:sz w:val="24"/>
        </w:rPr>
        <w:t>其烦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　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em w:val="underDot"/>
        </w:rPr>
        <w:t>胜</w:t>
      </w:r>
      <w:r>
        <w:rPr>
          <w:rFonts w:ascii="宋体" w:hAnsi="宋体" w:cs="宋体"/>
          <w:bCs/>
          <w:sz w:val="24"/>
        </w:rPr>
        <w:t>利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　            事实</w:t>
      </w:r>
      <w:r>
        <w:rPr>
          <w:rFonts w:ascii="宋体" w:hAnsi="宋体" w:cs="宋体"/>
          <w:bCs/>
          <w:sz w:val="24"/>
          <w:em w:val="underDot"/>
        </w:rPr>
        <w:t>胜</w:t>
      </w:r>
      <w:r>
        <w:rPr>
          <w:rFonts w:ascii="宋体" w:hAnsi="宋体" w:cs="宋体"/>
          <w:bCs/>
          <w:sz w:val="24"/>
        </w:rPr>
        <w:t>于雄辩 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选词填空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left="168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宣读    宣布     宣告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这庄严的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，这雄伟的声音，使全场三十万人一齐欢呼起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毛泽东主席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：“中华人民共和国中央人民政府成立了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在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判决书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的脸上依然毫无表情。</w:t>
      </w:r>
    </w:p>
    <w:p>
      <w:pPr>
        <w:pStyle w:val="Normal"/>
        <w:spacing w:lineRule="auto" w:line="360"/>
        <w:ind w:left="1680"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继续     持续     连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天上五颜六色的灯笼火把全都点起来，一万支礼花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射入天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到了狼牙峰顶，五位壮士居高临下，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向紧跟在身后的敌人射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大刘已经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工作二十小时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句子万花筒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、这比山还高，比海还深的情谊，我们怎么会忘记呢？（改为陈述句）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看了《雷锋》这部电影，我受到了教育。（改为反问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许浩在作文中列举了一些生活在非洲大陆的动物名字。（缩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音乐能给人以美的享受。       音乐能陶冶人的情操。（用关联词连成一句话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河水流淌。（改为拟人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课文回顾。（</w:t>
      </w:r>
      <w:r>
        <w:rPr>
          <w:rFonts w:cs="宋体" w:ascii="宋体" w:hAnsi="宋体"/>
          <w:bCs/>
          <w:sz w:val="24"/>
        </w:rPr>
        <w:t>17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《长征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七律》是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写的一首诗。全诗生动地概述了</w:t>
      </w:r>
      <w:r>
        <w:rPr>
          <w:rFonts w:cs="宋体" w:ascii="宋体" w:hAnsi="宋体"/>
          <w:bCs/>
          <w:sz w:val="24"/>
        </w:rPr>
        <w:t>______,</w:t>
      </w:r>
      <w:r>
        <w:rPr>
          <w:rFonts w:ascii="宋体" w:hAnsi="宋体" w:cs="宋体"/>
          <w:bCs/>
          <w:sz w:val="24"/>
        </w:rPr>
        <w:t>赞颂了中国工农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红军的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精神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《狼牙山五壮士》是按照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的顺序记叙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全文记叙顺序可概括为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接受任务</w:t>
      </w:r>
      <w:r>
        <w:rPr>
          <w:rFonts w:cs="宋体" w:ascii="宋体" w:hAnsi="宋体"/>
          <w:bCs/>
          <w:sz w:val="24"/>
        </w:rPr>
        <w:tab/>
        <w:t>——</w:t>
      </w:r>
      <w:r>
        <w:rPr>
          <w:rFonts w:ascii="宋体" w:hAnsi="宋体" w:cs="宋体"/>
          <w:bCs/>
          <w:sz w:val="24"/>
        </w:rPr>
        <w:t>痛歼敌人——</w:t>
      </w:r>
      <w:r>
        <w:rPr>
          <w:rFonts w:cs="宋体" w:ascii="宋体" w:hAnsi="宋体"/>
          <w:bCs/>
          <w:sz w:val="24"/>
        </w:rPr>
        <w:t>______——_____——______</w:t>
      </w:r>
      <w:r>
        <w:rPr>
          <w:rFonts w:ascii="宋体" w:hAnsi="宋体" w:cs="宋体"/>
          <w:bCs/>
          <w:sz w:val="24"/>
        </w:rPr>
        <w:t>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《开国大典》通过对会场布置、群众进场、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等众多场面的描绘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突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出了开国大典的</w:t>
      </w:r>
      <w:r>
        <w:rPr>
          <w:rFonts w:cs="宋体" w:ascii="宋体" w:hAnsi="宋体"/>
          <w:bCs/>
          <w:sz w:val="24"/>
        </w:rPr>
        <w:t>_________</w:t>
      </w:r>
      <w:r>
        <w:rPr>
          <w:rFonts w:ascii="宋体" w:hAnsi="宋体" w:cs="宋体"/>
          <w:bCs/>
          <w:sz w:val="24"/>
        </w:rPr>
        <w:t>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《灯光》采用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的手法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由天安门广场的灯光写起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叙述过去的事情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结尾又回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到写灯光。课文的主体部分是对往事的回忆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歌颂了革命先烈的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精神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说明今天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的幸福生活来之不易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古人所说的“先天下之忧而忧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后天下之乐而乐”的政治抱负</w:t>
      </w:r>
      <w:r>
        <w:rPr>
          <w:rFonts w:cs="宋体" w:ascii="宋体" w:hAnsi="宋体"/>
          <w:bCs/>
          <w:sz w:val="24"/>
        </w:rPr>
        <w:t>,“</w:t>
      </w:r>
      <w:r>
        <w:rPr>
          <w:rFonts w:ascii="宋体" w:hAnsi="宋体" w:cs="宋体"/>
          <w:bCs/>
          <w:sz w:val="24"/>
        </w:rPr>
        <w:t>位卑未敢</w:t>
      </w:r>
      <w:r>
        <w:rPr>
          <w:rFonts w:cs="宋体" w:ascii="宋体" w:hAnsi="宋体"/>
          <w:bCs/>
          <w:sz w:val="24"/>
        </w:rPr>
        <w:t>_____”</w:t>
        <w:tab/>
      </w:r>
      <w:r>
        <w:rPr>
          <w:rFonts w:ascii="宋体" w:hAnsi="宋体" w:cs="宋体"/>
          <w:bCs/>
          <w:sz w:val="24"/>
        </w:rPr>
        <w:t>的报国情怀</w:t>
      </w:r>
      <w:r>
        <w:rPr>
          <w:rFonts w:cs="宋体" w:ascii="宋体" w:hAnsi="宋体"/>
          <w:bCs/>
          <w:sz w:val="24"/>
        </w:rPr>
        <w:t>,“</w:t>
      </w:r>
      <w:r>
        <w:rPr>
          <w:rFonts w:ascii="宋体" w:hAnsi="宋体" w:cs="宋体"/>
          <w:bCs/>
          <w:sz w:val="24"/>
        </w:rPr>
        <w:t>富贵不能淫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贫贱不能移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威武不能屈”的浩然正气</w:t>
      </w:r>
      <w:r>
        <w:rPr>
          <w:rFonts w:cs="宋体" w:ascii="宋体" w:hAnsi="宋体"/>
          <w:bCs/>
          <w:sz w:val="24"/>
        </w:rPr>
        <w:t>,“</w:t>
      </w:r>
      <w:r>
        <w:rPr>
          <w:rFonts w:ascii="宋体" w:hAnsi="宋体" w:cs="宋体"/>
          <w:bCs/>
          <w:sz w:val="24"/>
        </w:rPr>
        <w:t>鞠躬尽瘁</w:t>
      </w:r>
      <w:r>
        <w:rPr>
          <w:rFonts w:cs="宋体" w:ascii="宋体" w:hAnsi="宋体"/>
          <w:bCs/>
          <w:sz w:val="24"/>
        </w:rPr>
        <w:t>,_____”</w:t>
        <w:tab/>
      </w:r>
      <w:r>
        <w:rPr>
          <w:rFonts w:ascii="宋体" w:hAnsi="宋体" w:cs="宋体"/>
          <w:bCs/>
          <w:sz w:val="24"/>
        </w:rPr>
        <w:t>的献身精神等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都体现了中华民族的优秀传统文化和民族精神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们都应该继承和发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扬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“</w:t>
      </w:r>
      <w:r>
        <w:rPr>
          <w:rFonts w:ascii="宋体" w:hAnsi="宋体" w:cs="宋体"/>
          <w:bCs/>
          <w:sz w:val="24"/>
        </w:rPr>
        <w:t>捐躯赴国难</w:t>
      </w:r>
      <w:r>
        <w:rPr>
          <w:rFonts w:cs="宋体" w:ascii="宋体" w:hAnsi="宋体"/>
          <w:bCs/>
          <w:sz w:val="24"/>
        </w:rPr>
        <w:t>,________”</w:t>
      </w:r>
      <w:r>
        <w:rPr>
          <w:rFonts w:ascii="宋体" w:hAnsi="宋体" w:cs="宋体"/>
          <w:bCs/>
          <w:sz w:val="24"/>
        </w:rPr>
        <w:t>赞美了少年为国捐躯的耿耿忠心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英雄少年形象跃然纸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上。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“</w:t>
      </w:r>
      <w:r>
        <w:rPr>
          <w:rFonts w:ascii="宋体" w:hAnsi="宋体" w:cs="宋体"/>
          <w:bCs/>
          <w:sz w:val="24"/>
        </w:rPr>
        <w:t>祖宗疆土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当以死守</w:t>
      </w:r>
      <w:r>
        <w:rPr>
          <w:rFonts w:cs="宋体" w:ascii="宋体" w:hAnsi="宋体"/>
          <w:bCs/>
          <w:sz w:val="24"/>
        </w:rPr>
        <w:t>,________</w:t>
      </w:r>
      <w:r>
        <w:rPr>
          <w:rFonts w:ascii="宋体" w:hAnsi="宋体" w:cs="宋体"/>
          <w:bCs/>
          <w:sz w:val="24"/>
        </w:rPr>
        <w:t>。”几百年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爱国志士李纲就发出了这样的呐喊。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现代文阅读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别了，我爱的中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别了，我爱的中国，我全心爱着的中国！我倚在高高的船栏上，看着船渐渐地离岸了，船和岸之间的水面渐渐地宽了。我看着许多亲友挥着帽子，挥着手，说着：“再见，再见！”我听着鞭炮噼噼啪啪地响着，我的眼眶湿润了，我的眼泪已经滴在眼镜上，镜面模糊了。我有一种说不出的感动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船慢慢地向前驶着，沿途停着好几只灰色的白色的军舰。不，那不是悬挂着我们的国旗的军舰，那是帝国主义的军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两岸是黄土和青草，再过去是地平线上几座小岛。</w:t>
      </w:r>
      <w:r>
        <w:rPr>
          <w:rFonts w:ascii="宋体" w:hAnsi="宋体" w:cs="宋体"/>
          <w:bCs/>
          <w:sz w:val="24"/>
          <w:u w:val="single"/>
        </w:rPr>
        <w:t>海水满盈盈的，照在夕阳之下，浪涛像顽皮的小孩子似的跳跃不定，水面上呈现出一片金光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别了，我爱的中国，我全心爱着的中国！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不忍离了中国而去，更不忍在这大时代中放弃自己应做的工作而去。许多亲爱的勇士正在用他们的血和汗建造着新的中国，正在以满腔热情工作着，战斗着。我这样不负责任地离开中国，真是一个罪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然而我终将在这大时代中工作的，我终将为中国而努力，而呈献我的身、我的心的。我离开中国，为的是求得更好的经验，求得更好的战斗的武器。暂别了，暂别了，在各方面斗争着的勇士们，我不久将以更勇猛的力量加入到你们当中来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当我归来的时候，我希望这些帝国主义的军舰都不见了，代替它们的是悬挂着我们的国旗的伟大的中国舰队。如果它们那时候还没有退出中国海，还没有被我们赶出去，那么，来，勇士们，我将加入你们的队伍，以更勇猛的力量，去驱逐它们，毁灭它们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这是我的誓言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别了！我爱的中国，我全心爱着的中国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从短文中找出下面词语的近义词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淘气——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　　　驱赶——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面对文中画横线句子理解正确的是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把浪涛比作“顽皮的小孩子”是拟人的修辞手法，形象地写出了浪涛翻滚的样子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表达了作者出国学习的愉悦心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这美丽的景色与前文中帝国主义的军舰形成鲜明的对比，表达了作者对祖国的无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限眷恋与热爱，为美丽的祖国正在遭受屈辱与欺凌而悲痛的心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作者称自己“真是一个罪人”，是因为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他做了违法犯罪的事情，为了逃避法律制裁，只能逃离祖国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别人都在为祖国满腔热情地工作着，他却不负责任地离开了祖国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在祖国面临存亡的危难之时离开，他的内心十分痛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“我”为什么离开中国？请在文中找出一句原话来回答，写在下面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“别了，我爱的中国，我全心爱着的中国！”这句话在全文中共出现了几次？从中你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能体会到什么？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书面表达（</w:t>
      </w: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学校，你一定参加过丰富多彩的活动，请选择一次活动写下来，和同学分享你的经历。请写清楚活动过程，印象深刻的部分重点写；写活动场面时，既要关注整个场景，也要注意同学的表现，写一写他们的神态、动作、语言；把这次活动中的体会写下来。（不少于</w:t>
      </w:r>
      <w:r>
        <w:rPr>
          <w:rFonts w:cs="宋体" w:ascii="宋体" w:hAnsi="宋体"/>
          <w:bCs/>
          <w:sz w:val="24"/>
        </w:rPr>
        <w:t>450</w:t>
      </w:r>
      <w:r>
        <w:rPr>
          <w:rFonts w:ascii="宋体" w:hAnsi="宋体" w:cs="宋体"/>
          <w:bCs/>
          <w:sz w:val="24"/>
        </w:rPr>
        <w:t>字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修筑   阻挠  轰动  凄凉  毅然   勉励  泥浆  岔道  真挚  避免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施舍    阻挠    泥浆    艰苦    真挚    拖布    围绕    奖品    观看    姿势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月    </w:t>
      </w:r>
      <w:r>
        <w:rPr>
          <w:rFonts w:cs="宋体" w:ascii="宋体" w:hAnsi="宋体"/>
          <w:bCs/>
          <w:sz w:val="24"/>
        </w:rPr>
        <w:t xml:space="preserve">5    ④    ⑤    ①    ③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宣告    宣布    宣读    陆续    继续    连续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这比山还高，比海还深的情谊，我们不会忘记。    看了雷锋这部电影，难道我没有受到教育吗</w:t>
      </w:r>
      <w:r>
        <w:rPr>
          <w:rFonts w:cs="宋体" w:ascii="宋体" w:hAnsi="宋体"/>
          <w:bCs/>
          <w:sz w:val="24"/>
        </w:rPr>
        <w:t xml:space="preserve">?    </w:t>
      </w:r>
      <w:r>
        <w:rPr>
          <w:rFonts w:ascii="宋体" w:hAnsi="宋体" w:cs="宋体"/>
          <w:bCs/>
          <w:sz w:val="24"/>
        </w:rPr>
        <w:t>许浩列举了名字。    音乐不仅能给人以美的享受，而且能陶冶人的情操。    小河唱着歌儿，在山谷中快乐地流淌着</w:t>
      </w:r>
      <w:r>
        <w:rPr>
          <w:rFonts w:cs="宋体" w:ascii="宋体" w:hAnsi="宋体"/>
          <w:bCs/>
          <w:sz w:val="24"/>
        </w:rPr>
        <w:t xml:space="preserve">!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毛泽东    长征路上的艰难险阻    革命英雄主义    革命乐观主义    事情发展    引上绝路    顶峰歼敌    英勇跳崖    举行典礼    群众队伍游行    喜庆、庄严、隆重    插叙    献身    忘忧国    死而后已    视死忽如归    不可以尺寸与人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 xml:space="preserve">顽皮    驱逐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我离开中国，为的是求得更好的经验，求得更好的战斗的武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共出现了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次。从中我体会到作者对祖国深深的留恋与热爱，以及作者报效祖国的决心和斗志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意思对即可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">
    <w:name w:val="fr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9T05:18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ED125274444CD823A70CBDE9D0241</vt:lpwstr>
  </property>
  <property fmtid="{D5CDD505-2E9C-101B-9397-08002B2CF9AE}" pid="3" name="KSOProductBuildVer">
    <vt:lpwstr>2052-11.1.0.12302</vt:lpwstr>
  </property>
</Properties>
</file>