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2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编版四年级语文上册第三单元测试题（有答案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看拼音写词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hū fu      jūn  yún    chóng dié      kǒng  xì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   （    ）   （      ）      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héng  guǒ  xiū lǐ      píng zhěng      dà  tǐ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   （    ）   （      ）      （     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给下面多音字注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降① 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降落</w:t>
      </w:r>
      <w:r>
        <w:rPr>
          <w:rFonts w:cs="宋体" w:ascii="宋体" w:hAnsi="宋体"/>
          <w:sz w:val="24"/>
        </w:rPr>
        <w:t xml:space="preserve">)② 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（投降）曲①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 xml:space="preserve">（歌曲）②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弯曲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铺①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（铺开）②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（店铺）  占①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占领</w:t>
      </w:r>
      <w:r>
        <w:rPr>
          <w:rFonts w:cs="宋体" w:ascii="宋体" w:hAnsi="宋体"/>
          <w:sz w:val="24"/>
        </w:rPr>
        <w:t xml:space="preserve">) ②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占卜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一比再组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侧（   ）输（   ）柄（   ）择（   ）粮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（   ）愉（   ）病（   ）泽（   ）良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在括号里填上合适的词语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拾得（      ）    （      ）的工程    伸出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观察得（      ）    （      ）的叶子    建筑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虑得（      ）    （      ）的阳光    抛出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给加点字选择正确的解释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缘①缘故</w:t>
      </w:r>
      <w:r>
        <w:rPr>
          <w:rFonts w:cs="宋体" w:ascii="宋体" w:hAnsi="宋体"/>
          <w:sz w:val="24"/>
        </w:rPr>
        <w:t>;②</w:t>
      </w:r>
      <w:r>
        <w:rPr>
          <w:rFonts w:ascii="宋体" w:hAnsi="宋体" w:cs="宋体"/>
          <w:sz w:val="24"/>
        </w:rPr>
        <w:t>因为</w:t>
      </w:r>
      <w:r>
        <w:rPr>
          <w:rFonts w:cs="宋体" w:ascii="宋体" w:hAnsi="宋体"/>
          <w:sz w:val="24"/>
        </w:rPr>
        <w:t>;③</w:t>
      </w:r>
      <w:r>
        <w:rPr>
          <w:rFonts w:ascii="宋体" w:hAnsi="宋体" w:cs="宋体"/>
          <w:sz w:val="24"/>
        </w:rPr>
        <w:t>缘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 xml:space="preserve">只缘身在此山中。  </w:t>
      </w:r>
      <w:r>
        <w:rPr>
          <w:rFonts w:cs="宋体" w:ascii="宋体" w:hAnsi="宋体"/>
          <w:sz w:val="24"/>
        </w:rPr>
        <w:t xml:space="preserve">(  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他无缘无故地旷课。　</w:t>
      </w:r>
      <w:r>
        <w:rPr>
          <w:rFonts w:cs="宋体" w:ascii="宋体" w:hAnsi="宋体"/>
          <w:sz w:val="24"/>
        </w:rPr>
        <w:t xml:space="preserve">(  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课文直通车。</w:t>
      </w:r>
      <w:r>
        <w:rPr>
          <w:rFonts w:cs="宋体" w:ascii="宋体" w:hAnsi="宋体"/>
          <w:sz w:val="24"/>
        </w:rPr>
        <w:t>(1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《题西林壁》的作者是宋代诗人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。这首诗前两句写了诗人从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不同的角度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处在 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、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不同位置观看  　的感觉。这首诗中“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, </w:t>
      </w:r>
      <w:r>
        <w:rPr>
          <w:rFonts w:cs="宋体" w:ascii="宋体" w:hAnsi="宋体"/>
          <w:sz w:val="24"/>
          <w:u w:val="single"/>
        </w:rPr>
        <w:t xml:space="preserve">              </w:t>
      </w:r>
      <w:r>
        <w:rPr>
          <w:rFonts w:cs="宋体" w:ascii="宋体" w:hAnsi="宋体"/>
          <w:sz w:val="24"/>
        </w:rPr>
        <w:t xml:space="preserve"> ”</w:t>
      </w:r>
      <w:r>
        <w:rPr>
          <w:rFonts w:ascii="宋体" w:hAnsi="宋体" w:cs="宋体"/>
          <w:sz w:val="24"/>
        </w:rPr>
        <w:t>两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说明了“当局者迷”这个道理。学了这首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我得到的启发是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暮江吟》为我们描述了两幅自然界的画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幅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另一幅是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 xml:space="preserve"> 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按要求完成句子练习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修改病句：大多在临时的隐蔽所藏身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改为反问句：爬山虎刚长出来的叶子是嫩红的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改为双重否定句：人们对蟋蟀的劳动成果感到惊奇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口语交流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做完作业的小强在看电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妈妈让他离电视远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可他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离近了看才好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请你劝说小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让他听妈妈的话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该怎样保护视力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提出两点保护视力的建议。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读片段，完成后面的练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爬山虎的脚长在茎上。茎上长叶柄的地方，反面伸出枝状的六七根细丝，每根细丝像（      ）。细丝跟新叶子一样，也是嫩红的。这就是爬山虎的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爬山虎的脚触着墙的时候，六七根细丝的头上就变成小圆片，巴住墙。细丝原先是直的，现在弯曲了，把爬山虎的嫩茎拉一把，使它（    ）在墙上。爬山虎就是这样一脚一脚地往上爬。如果你仔细看那些细小的脚，你会想起图画上蛟龙的爪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爬山虎的脚要是没触着墙，不几天就萎了，后来连痕迹也没有了。触着墙的，细丝和小圆片（      ）变成灰色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短文中的（    ）里填上合适的词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作者分别从这几个方面对爬山虎的脚进行细致的描写的。一是形状，我是从（                              ）等词语感受到的。二是动作，我是从（                        ）等词语感受到的，三是颜色，我是从（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）等词语感受到的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画出爬山虎的脚长在哪里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阅读短文，回答问题。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1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恐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约两亿年以前，恐龙才是地球的主人，它们到处漫游，足迹遍及整个世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时的恐龙种类很多。其中，鱼龙很像今天的海豚，它能潜入水中寻找食物。翼龙身体两侧长着翅膀，展翅高飞时，如同一架轻型飞机在天空中翱翔。雷龙是个庞然大物，它的身体比六头大象还要重呢。最有趣的是梁龙，它的身体很长，从头到尾足有二十多米，其中蛇一样的脖子和鞭子似的尾巴就占了大部分。梁龙走起路来，好像是一架吊桥在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恐龙大多以吃植物为生，也有专门食肉的。霸王龙就是陆地上非常凶猛的肉食恐龙。它的样子很像蜥蜴，大脑袋，短身子，牙齿十分锋利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年的恐龙能生下外壳坚硬的蛋。当小恐龙破壳而出的时候，它们会得到老恐龙的细心照看，直到它们自己能够找食物吃为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恐龙在地球上生活了一亿多年。约在</w:t>
      </w:r>
      <w:r>
        <w:rPr>
          <w:rFonts w:cs="宋体" w:ascii="宋体" w:hAnsi="宋体"/>
          <w:sz w:val="24"/>
        </w:rPr>
        <w:t>6500</w:t>
      </w:r>
      <w:r>
        <w:rPr>
          <w:rFonts w:ascii="宋体" w:hAnsi="宋体" w:cs="宋体"/>
          <w:sz w:val="24"/>
        </w:rPr>
        <w:t>万年以前，这种动物突然神秘地消失了。到底是什么原因呢？至今还是一个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短文分别介绍了哪几种恐龙？写出它们的特点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文运用的说明方法有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</w:rPr>
        <w:t xml:space="preserve">  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在下面的比喻句后面打“√”。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鱼龙很像今天的海豚。     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翼龙展翅高飞时，如同一架轻型飞机在天空中翱翔。    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雷龙是个庞然大物。     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梁龙走起路来，好像是一架吊桥在移动。    （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十一、写作天地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写一则观察日记，要把你仔细观察过的事物的特点写清楚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参考答案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舒服  均匀  重叠  孔隙  成果  修理   平整  大体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给下面多音字注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降① </w:t>
      </w:r>
      <w:r>
        <w:rPr>
          <w:rFonts w:cs="宋体" w:ascii="宋体" w:hAnsi="宋体"/>
          <w:sz w:val="24"/>
        </w:rPr>
        <w:t>jiàng (</w:t>
      </w:r>
      <w:r>
        <w:rPr>
          <w:rFonts w:ascii="宋体" w:hAnsi="宋体" w:cs="宋体"/>
          <w:sz w:val="24"/>
        </w:rPr>
        <w:t>降落</w:t>
      </w:r>
      <w:r>
        <w:rPr>
          <w:rFonts w:cs="宋体" w:ascii="宋体" w:hAnsi="宋体"/>
          <w:sz w:val="24"/>
        </w:rPr>
        <w:t xml:space="preserve">) ② xiáng </w:t>
      </w:r>
      <w:r>
        <w:rPr>
          <w:rFonts w:ascii="宋体" w:hAnsi="宋体" w:cs="宋体"/>
          <w:sz w:val="24"/>
        </w:rPr>
        <w:t xml:space="preserve">（投降）曲① </w:t>
      </w:r>
      <w:r>
        <w:rPr>
          <w:rFonts w:cs="宋体" w:ascii="宋体" w:hAnsi="宋体"/>
          <w:sz w:val="24"/>
        </w:rPr>
        <w:t>qǔ</w:t>
      </w:r>
      <w:r>
        <w:rPr>
          <w:rFonts w:ascii="宋体" w:hAnsi="宋体" w:cs="宋体"/>
          <w:sz w:val="24"/>
        </w:rPr>
        <w:t>（歌曲）②</w:t>
      </w:r>
      <w:r>
        <w:rPr>
          <w:rFonts w:cs="宋体" w:ascii="宋体" w:hAnsi="宋体"/>
          <w:sz w:val="24"/>
        </w:rPr>
        <w:t>qū</w:t>
      </w:r>
      <w:r>
        <w:rPr>
          <w:rFonts w:ascii="宋体" w:hAnsi="宋体" w:cs="宋体"/>
          <w:sz w:val="24"/>
        </w:rPr>
        <w:t>（弯曲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铺① </w:t>
      </w:r>
      <w:r>
        <w:rPr>
          <w:rFonts w:cs="宋体" w:ascii="宋体" w:hAnsi="宋体"/>
          <w:sz w:val="24"/>
        </w:rPr>
        <w:t>pū</w:t>
      </w:r>
      <w:r>
        <w:rPr>
          <w:rFonts w:ascii="宋体" w:hAnsi="宋体" w:cs="宋体"/>
          <w:sz w:val="24"/>
        </w:rPr>
        <w:t>（铺开）②</w:t>
      </w:r>
      <w:r>
        <w:rPr>
          <w:rFonts w:cs="宋体" w:ascii="宋体" w:hAnsi="宋体"/>
          <w:sz w:val="24"/>
        </w:rPr>
        <w:t>pù</w:t>
      </w:r>
      <w:r>
        <w:rPr>
          <w:rFonts w:ascii="宋体" w:hAnsi="宋体" w:cs="宋体"/>
          <w:sz w:val="24"/>
        </w:rPr>
        <w:t xml:space="preserve">（店铺）占① </w:t>
      </w:r>
      <w:r>
        <w:rPr>
          <w:rFonts w:cs="宋体" w:ascii="宋体" w:hAnsi="宋体"/>
          <w:sz w:val="24"/>
        </w:rPr>
        <w:t>zhàn(</w:t>
      </w:r>
      <w:r>
        <w:rPr>
          <w:rFonts w:ascii="宋体" w:hAnsi="宋体" w:cs="宋体"/>
          <w:sz w:val="24"/>
        </w:rPr>
        <w:t>占领</w:t>
      </w:r>
      <w:r>
        <w:rPr>
          <w:rFonts w:cs="宋体" w:ascii="宋体" w:hAnsi="宋体"/>
          <w:sz w:val="24"/>
        </w:rPr>
        <w:t>) ②zhān(</w:t>
      </w:r>
      <w:r>
        <w:rPr>
          <w:rFonts w:ascii="宋体" w:hAnsi="宋体" w:cs="宋体"/>
          <w:sz w:val="24"/>
        </w:rPr>
        <w:t>占卜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一比再组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侧（侧面）输（输赢）柄（手柄）择（选择）粮（粮食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（测试）愉（愉快）病（病人）泽（沼泽）良（优良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平坦    伟大    细丝    仔细    嫩绿    住宅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周到    温和    泥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(1)②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(2)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苏轼　正面　侧面　远　近　高　低　庐山　不识庐山真面目　只缘身在此山中　示例对于复杂的事物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既要多方面观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调查了解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又要亲身去体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去分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夕阳西沉、晚霞映江的绚丽景象　弯月初升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露珠晶莹的朦胧夜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七、别的昆虫大多在临时的隐蔽所藏身。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难道爬山虎刚长出来的叶子不是嫩红的吗？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们不能不对蟋蟀的劳动成果感到惊奇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示例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小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你看电视离得太近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这样会对眼睛造成很大的伤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会越越近视的。妈妈的提醒也是为了你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好好爱护自己的眼睛吧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(1)</w:t>
      </w:r>
      <w:r>
        <w:rPr>
          <w:rFonts w:ascii="宋体" w:hAnsi="宋体" w:cs="宋体"/>
          <w:sz w:val="24"/>
        </w:rPr>
        <w:t>避免长时间用眼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看书、写字或看电视、电脑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要停下休息。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坚持做眼保健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（蜗牛的触角  小圆片  蛟龙的爪子）（触 巴 拉 贴 爬）（嫩红 灰色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鱼龙：能潜水寻找食物；翼龙：长着翅膀；雷龙：非常大；梁龙：身体长；霸王龙：凶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举例子、打比方、列数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√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11:00Z</dcterms:created>
  <dc:creator>赵德杰</dc:creator>
  <dc:description/>
  <dc:language>en-US</dc:language>
  <cp:lastModifiedBy>。</cp:lastModifiedBy>
  <dcterms:modified xsi:type="dcterms:W3CDTF">2022-08-10T05:5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B9F7854E04DBAA8040E3791DC65E1</vt:lpwstr>
  </property>
  <property fmtid="{D5CDD505-2E9C-101B-9397-08002B2CF9AE}" pid="3" name="KSOProductBuildVer">
    <vt:lpwstr>2052-11.1.0.12302</vt:lpwstr>
  </property>
</Properties>
</file>