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第四单元检测卷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下列加点字的读音完全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隆</w:t>
      </w:r>
      <w:r>
        <w:rPr>
          <w:rFonts w:ascii="微软雅黑" w:hAnsi="微软雅黑" w:cs="微软雅黑" w:eastAsia="微软雅黑"/>
          <w:sz w:val="26"/>
          <w:szCs w:val="26"/>
        </w:rPr>
        <w:t>起（</w:t>
      </w:r>
      <w:r>
        <w:rPr>
          <w:rFonts w:eastAsia="微软雅黑" w:cs="微软雅黑" w:ascii="微软雅黑" w:hAnsi="微软雅黑"/>
          <w:sz w:val="26"/>
          <w:szCs w:val="26"/>
        </w:rPr>
        <w:t>lōnɡ</w:t>
      </w:r>
      <w:r>
        <w:rPr>
          <w:rFonts w:ascii="微软雅黑" w:hAnsi="微软雅黑" w:cs="微软雅黑" w:eastAsia="微软雅黑"/>
          <w:sz w:val="26"/>
          <w:szCs w:val="26"/>
        </w:rPr>
        <w:t>）   花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卉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huì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茉</w:t>
      </w:r>
      <w:r>
        <w:rPr>
          <w:rFonts w:ascii="微软雅黑" w:hAnsi="微软雅黑" w:cs="微软雅黑" w:eastAsia="微软雅黑"/>
          <w:sz w:val="26"/>
          <w:szCs w:val="26"/>
        </w:rPr>
        <w:t>莉（</w:t>
      </w:r>
      <w:r>
        <w:rPr>
          <w:rFonts w:eastAsia="微软雅黑" w:cs="微软雅黑" w:ascii="微软雅黑" w:hAnsi="微软雅黑"/>
          <w:sz w:val="26"/>
          <w:szCs w:val="26"/>
        </w:rPr>
        <w:t>mò</w:t>
      </w:r>
      <w:r>
        <w:rPr>
          <w:rFonts w:ascii="微软雅黑" w:hAnsi="微软雅黑" w:cs="微软雅黑" w:eastAsia="微软雅黑"/>
          <w:sz w:val="26"/>
          <w:szCs w:val="26"/>
        </w:rPr>
        <w:t>）    血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液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yè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老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少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shào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斯</w:t>
      </w:r>
      <w:r>
        <w:rPr>
          <w:rFonts w:ascii="微软雅黑" w:hAnsi="微软雅黑" w:cs="微软雅黑" w:eastAsia="微软雅黑"/>
          <w:sz w:val="26"/>
          <w:szCs w:val="26"/>
        </w:rPr>
        <w:t>文（</w:t>
      </w:r>
      <w:r>
        <w:rPr>
          <w:rFonts w:eastAsia="微软雅黑" w:cs="微软雅黑" w:ascii="微软雅黑" w:hAnsi="微软雅黑"/>
          <w:sz w:val="26"/>
          <w:szCs w:val="26"/>
        </w:rPr>
        <w:t>sī</w:t>
      </w:r>
      <w:r>
        <w:rPr>
          <w:rFonts w:ascii="微软雅黑" w:hAnsi="微软雅黑" w:cs="微软雅黑" w:eastAsia="微软雅黑"/>
          <w:sz w:val="26"/>
          <w:szCs w:val="26"/>
        </w:rPr>
        <w:t>）     花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蕊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ruǐ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遭</w:t>
      </w:r>
      <w:r>
        <w:rPr>
          <w:rFonts w:ascii="微软雅黑" w:hAnsi="微软雅黑" w:cs="微软雅黑" w:eastAsia="微软雅黑"/>
          <w:sz w:val="26"/>
          <w:szCs w:val="26"/>
        </w:rPr>
        <w:t>遇（</w:t>
      </w:r>
      <w:r>
        <w:rPr>
          <w:rFonts w:eastAsia="微软雅黑" w:cs="微软雅黑" w:ascii="微软雅黑" w:hAnsi="微软雅黑"/>
          <w:sz w:val="26"/>
          <w:szCs w:val="26"/>
        </w:rPr>
        <w:t>zāo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饶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恕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shù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溺</w:t>
      </w:r>
      <w:r>
        <w:rPr>
          <w:rFonts w:ascii="微软雅黑" w:hAnsi="微软雅黑" w:cs="微软雅黑" w:eastAsia="微软雅黑"/>
          <w:sz w:val="26"/>
          <w:szCs w:val="26"/>
        </w:rPr>
        <w:t>亡（</w:t>
      </w:r>
      <w:r>
        <w:rPr>
          <w:rFonts w:eastAsia="微软雅黑" w:cs="微软雅黑" w:ascii="微软雅黑" w:hAnsi="微软雅黑"/>
          <w:sz w:val="26"/>
          <w:szCs w:val="26"/>
        </w:rPr>
        <w:t>nuò</w:t>
      </w:r>
      <w:r>
        <w:rPr>
          <w:rFonts w:ascii="微软雅黑" w:hAnsi="微软雅黑" w:cs="微软雅黑" w:eastAsia="微软雅黑"/>
          <w:sz w:val="26"/>
          <w:szCs w:val="26"/>
        </w:rPr>
        <w:t>）   凶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恶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è</w:t>
      </w:r>
      <w:r>
        <w:rPr>
          <w:rFonts w:ascii="微软雅黑" w:hAnsi="微软雅黑" w:cs="微软雅黑" w:eastAsia="微软雅黑"/>
          <w:sz w:val="26"/>
          <w:szCs w:val="26"/>
        </w:rPr>
        <w:t>）      菜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圃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pǔ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混</w:t>
      </w:r>
      <w:r>
        <w:rPr>
          <w:rFonts w:ascii="微软雅黑" w:hAnsi="微软雅黑" w:cs="微软雅黑" w:eastAsia="微软雅黑"/>
          <w:sz w:val="26"/>
          <w:szCs w:val="26"/>
        </w:rPr>
        <w:t>乱（</w:t>
      </w:r>
      <w:r>
        <w:rPr>
          <w:rFonts w:eastAsia="微软雅黑" w:cs="微软雅黑" w:ascii="微软雅黑" w:hAnsi="微软雅黑"/>
          <w:sz w:val="26"/>
          <w:szCs w:val="26"/>
        </w:rPr>
        <w:t>hùn</w:t>
      </w:r>
      <w:r>
        <w:rPr>
          <w:rFonts w:ascii="微软雅黑" w:hAnsi="微软雅黑" w:cs="微软雅黑" w:eastAsia="微软雅黑"/>
          <w:sz w:val="26"/>
          <w:szCs w:val="26"/>
        </w:rPr>
        <w:t>）   成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绩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í</w:t>
      </w:r>
      <w:r>
        <w:rPr>
          <w:rFonts w:ascii="微软雅黑" w:hAnsi="微软雅黑" w:cs="微软雅黑" w:eastAsia="微软雅黑"/>
          <w:sz w:val="26"/>
          <w:szCs w:val="26"/>
        </w:rPr>
        <w:t>）      子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曰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yuē</w:t>
      </w:r>
      <w:r>
        <w:rPr>
          <w:rFonts w:ascii="微软雅黑" w:hAnsi="微软雅黑" w:cs="微软雅黑" w:eastAsia="微软雅黑"/>
          <w:sz w:val="26"/>
          <w:szCs w:val="26"/>
        </w:rPr>
        <w:t>）    海棠（</w:t>
      </w:r>
      <w:r>
        <w:rPr>
          <w:rFonts w:eastAsia="微软雅黑" w:cs="微软雅黑" w:ascii="微软雅黑" w:hAnsi="微软雅黑"/>
          <w:sz w:val="26"/>
          <w:szCs w:val="26"/>
        </w:rPr>
        <w:t>tánɡ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下列词语书写有误的一项是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　　</w:t>
      </w:r>
      <w:r>
        <w:rPr>
          <w:rFonts w:eastAsia="微软雅黑" w:cs="微软雅黑" w:ascii="微软雅黑" w:hAnsi="微软雅黑"/>
          <w:sz w:val="26"/>
          <w:szCs w:val="26"/>
        </w:rPr>
        <w:t>)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夜幕　　题字　　侧面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缘故　　操场　　逊色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认输　　格楼　　重叠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慎重　　选择　　比较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下面词语搭配不恰当的一组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奔流不息的江河           巍峨的巨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滋润万物的雨露           繁茂的树林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快乐幸福的生活           凶恶的嘴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神奇美丽的世界           无边的黑暗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下列句子横线处依次填入的词语恰当的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宙斯决定给普罗米修斯以最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 </w:t>
      </w:r>
      <w:r>
        <w:rPr>
          <w:rFonts w:ascii="微软雅黑" w:hAnsi="微软雅黑" w:cs="微软雅黑" w:eastAsia="微软雅黑"/>
          <w:sz w:val="26"/>
          <w:szCs w:val="26"/>
        </w:rPr>
        <w:t>的惩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老师对我们的要求非常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 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他的表情很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 </w:t>
      </w:r>
      <w:r>
        <w:rPr>
          <w:rFonts w:ascii="微软雅黑" w:hAnsi="微软雅黑" w:cs="微软雅黑" w:eastAsia="微软雅黑"/>
          <w:sz w:val="26"/>
          <w:szCs w:val="26"/>
        </w:rPr>
        <w:t>，这让我意识到了问题的严重性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严格  严厉  严肃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严厉  严格  严肃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严肃  严格  严厉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严厉  严肃  严格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下列句子没有使用排比的修辞手法的一句是（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狂风为我们呐喊，暴雨为我们助威，巨浪为我们加油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燕子去了，有再来的时候；杨柳枯了，有再青的时候；桃花谢了，有再开的时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盛开的梅花，你挨着我，我挨着你，像蓝天下的一片片彩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人们都爱秋天，爱她的秋高气爽，爱她的云淡日丽，爱她的香飘四野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下列说法有误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《精卫填海》的故事告诉我们只要明确目标、坚持不懈，终有一天能到达成功的彼岸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《女娲补天》赞扬了女娲勇敢、善良、不怕危险、甘于奉献的精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《普罗米修斯》赞扬了普罗米修斯不畏强权，为了人类幸福生活勇于牺牲的精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《盘古开天地》表现了盘古无比巨大的力气和开创世界的胸襟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看拼音，写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zhī chēn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xuè yè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bēn pǎo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pèi fú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ēi cǎ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wéi kàn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zhù mín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jì rá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比一比，再组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竭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衔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锁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既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狠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揭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街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琐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概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狼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补写词语并选词填空。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欢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笑</w:t>
      </w:r>
      <w:r>
        <w:rPr>
          <w:rFonts w:eastAsia="微软雅黑" w:cs="微软雅黑" w:ascii="微软雅黑" w:hAnsi="微软雅黑"/>
          <w:sz w:val="26"/>
          <w:szCs w:val="26"/>
        </w:rPr>
        <w:t>_____   ______ ____</w:t>
      </w:r>
      <w:r>
        <w:rPr>
          <w:rFonts w:ascii="微软雅黑" w:hAnsi="微软雅黑" w:cs="微软雅黑" w:eastAsia="微软雅黑"/>
          <w:sz w:val="26"/>
          <w:szCs w:val="26"/>
        </w:rPr>
        <w:t xml:space="preserve">大火    </w:t>
      </w:r>
      <w:r>
        <w:rPr>
          <w:rFonts w:eastAsia="微软雅黑" w:cs="微软雅黑" w:ascii="微软雅黑" w:hAnsi="微软雅黑"/>
          <w:sz w:val="26"/>
          <w:szCs w:val="26"/>
        </w:rPr>
        <w:t>____ ___</w:t>
      </w:r>
      <w:r>
        <w:rPr>
          <w:rFonts w:ascii="微软雅黑" w:hAnsi="微软雅黑" w:cs="微软雅黑" w:eastAsia="微软雅黑"/>
          <w:sz w:val="26"/>
          <w:szCs w:val="26"/>
        </w:rPr>
        <w:t xml:space="preserve">星星  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金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四</w:t>
      </w:r>
      <w:r>
        <w:rPr>
          <w:rFonts w:eastAsia="微软雅黑" w:cs="微软雅黑" w:ascii="微软雅黑" w:hAnsi="微软雅黑"/>
          <w:sz w:val="26"/>
          <w:szCs w:val="26"/>
        </w:rPr>
        <w:t xml:space="preserve">_____   </w:t>
      </w:r>
      <w:r>
        <w:rPr>
          <w:rFonts w:ascii="微软雅黑" w:hAnsi="微软雅黑" w:cs="微软雅黑" w:eastAsia="微软雅黑"/>
          <w:sz w:val="26"/>
          <w:szCs w:val="26"/>
        </w:rPr>
        <w:t>女</w:t>
      </w:r>
      <w:r>
        <w:rPr>
          <w:rFonts w:eastAsia="微软雅黑" w:cs="微软雅黑" w:ascii="微软雅黑" w:hAnsi="微软雅黑"/>
          <w:sz w:val="26"/>
          <w:szCs w:val="26"/>
        </w:rPr>
        <w:t>____ ____</w:t>
      </w:r>
      <w:r>
        <w:rPr>
          <w:rFonts w:ascii="微软雅黑" w:hAnsi="微软雅黑" w:cs="微软雅黑" w:eastAsia="微软雅黑"/>
          <w:sz w:val="26"/>
          <w:szCs w:val="26"/>
        </w:rPr>
        <w:t>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自从女娲创造了人类，大地上到处是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，人们一直过着快乐幸福的生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ascii="微软雅黑" w:hAnsi="微软雅黑" w:cs="微软雅黑" w:eastAsia="微软雅黑"/>
          <w:sz w:val="26"/>
          <w:szCs w:val="26"/>
        </w:rPr>
        <w:t>女娲把它装在一个大盆里，端到天边，对准那个大黑窟窿，往上一泼，只见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，大窟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窿立刻被补好了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关联词语巧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>我这个配角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配不上他，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老师没撤换我，他也只好将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>这只陀螺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人工削制的，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一位木工在旋床上旋出来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）我会豁虎跳，这场戏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不至于砸锅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.</w:t>
      </w:r>
      <w:r>
        <w:rPr>
          <w:rFonts w:ascii="微软雅黑" w:hAnsi="微软雅黑" w:cs="微软雅黑" w:eastAsia="微软雅黑"/>
          <w:sz w:val="26"/>
          <w:szCs w:val="26"/>
        </w:rPr>
        <w:t>牛的眼睛也是美丽的，（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）雌雄老少，（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）有着好看的双眼皮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照样子，写词语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轰隆隆（</w:t>
      </w:r>
      <w:r>
        <w:rPr>
          <w:rFonts w:eastAsia="微软雅黑" w:cs="微软雅黑" w:ascii="微软雅黑" w:hAnsi="微软雅黑"/>
          <w:sz w:val="26"/>
          <w:szCs w:val="26"/>
        </w:rPr>
        <w:t>ABB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    _____________     _____________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熊熊大火（</w:t>
      </w:r>
      <w:r>
        <w:rPr>
          <w:rFonts w:eastAsia="微软雅黑" w:cs="微软雅黑" w:ascii="微软雅黑" w:hAnsi="微软雅黑"/>
          <w:sz w:val="26"/>
          <w:szCs w:val="26"/>
        </w:rPr>
        <w:t>AABC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    _____________     _____________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零零星星（</w:t>
      </w:r>
      <w:r>
        <w:rPr>
          <w:rFonts w:eastAsia="微软雅黑" w:cs="微软雅黑" w:ascii="微软雅黑" w:hAnsi="微软雅黑"/>
          <w:sz w:val="26"/>
          <w:szCs w:val="26"/>
        </w:rPr>
        <w:t>AABB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>____________    _____________     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选词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严厉　　严格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>宙斯气急败坏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决定给普罗米修斯以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惩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>新来的教师对我们的要求很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承担　　承受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>这样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普罗米修斯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痛苦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永远没有了尽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.</w:t>
      </w:r>
      <w:r>
        <w:rPr>
          <w:rFonts w:ascii="微软雅黑" w:hAnsi="微软雅黑" w:cs="微软雅黑" w:eastAsia="微软雅黑"/>
          <w:sz w:val="26"/>
          <w:szCs w:val="26"/>
        </w:rPr>
        <w:t>这次事故他必须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全部责任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按要求改写句子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洪水中的人们被女娲救上来了。（改为“把”字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为人类造福，有什么错？（改为陈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他的四肢和躯千变成了大地的四极和五方的名山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伟大的巨人盘古，用那个他的整个身体创造了美丽的世界。（改为反问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火神悄悄对他说：“只要你向宙斯承认错误，归还火种，我一定请求他饶恕你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改为转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口语交际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全国中小学正式开学时间因疫情而推迟，学生在家上网课。人们对此项举措发表了自己的看法，有的人支持，有的人反对。当时的你在上网课时的想法是怎样的呢？说一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2838450" cy="176149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持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意见，因为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现代文阅读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夸父逐日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远古时代，在我国北部荒原中，有一座巍山——成都载天山，夸父族的居民就生活在这里。他们的首领叫夸父。夸父高大威猛、力大无穷，有着钢铁铸就的体魄和性格。夸父生性率真、富于幻想，并且最喜欢看日出时阳光普照大地、万物焕发生机时的瑰丽景象。可是，太阳每天东升西落，黑夜难免交错降临，一天中总要有一半的时间笼罩在黑暗与阴冷之中。这使夸父感到非常恼怒，于是他对全族的子民说</w:t>
      </w:r>
      <w:r>
        <w:rPr>
          <w:rFonts w:eastAsia="微软雅黑" w:cs="微软雅黑" w:ascii="微软雅黑" w:hAnsi="微软雅黑"/>
          <w:sz w:val="26"/>
          <w:szCs w:val="26"/>
        </w:rPr>
        <w:t>:“</w:t>
      </w:r>
      <w:r>
        <w:rPr>
          <w:rFonts w:ascii="微软雅黑" w:hAnsi="微软雅黑" w:cs="微软雅黑" w:eastAsia="微软雅黑"/>
          <w:sz w:val="26"/>
          <w:szCs w:val="26"/>
        </w:rPr>
        <w:t>我要把太阳追回来，让光明和温暖与我们同在</w:t>
      </w:r>
      <w:r>
        <w:rPr>
          <w:rFonts w:eastAsia="微软雅黑" w:cs="微软雅黑" w:ascii="微软雅黑" w:hAnsi="微软雅黑"/>
          <w:sz w:val="26"/>
          <w:szCs w:val="26"/>
        </w:rPr>
        <w:t>!</w:t>
      </w:r>
      <w:r>
        <w:rPr>
          <w:rFonts w:ascii="微软雅黑" w:hAnsi="微软雅黑" w:cs="微软雅黑" w:eastAsia="微软雅黑"/>
          <w:sz w:val="26"/>
          <w:szCs w:val="26"/>
        </w:rPr>
        <w:t>让夸父族的天空永远晴朗</w:t>
      </w:r>
      <w:r>
        <w:rPr>
          <w:rFonts w:eastAsia="微软雅黑" w:cs="微软雅黑" w:ascii="微软雅黑" w:hAnsi="微软雅黑"/>
          <w:sz w:val="26"/>
          <w:szCs w:val="26"/>
        </w:rPr>
        <w:t>!”</w:t>
      </w:r>
      <w:r>
        <w:rPr>
          <w:rFonts w:ascii="微软雅黑" w:hAnsi="微软雅黑" w:cs="微软雅黑" w:eastAsia="微软雅黑"/>
          <w:sz w:val="26"/>
          <w:szCs w:val="26"/>
        </w:rPr>
        <w:t>说完，他迈开大步，向着西斜的太阳飞奔而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夸父追啊追，跨过了一座座高山，穿过了一条条大河，转眼之间跑出了几千里，来到了太阳落下的地方——禺谷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也叫“虞渊”</w:t>
      </w:r>
      <w:r>
        <w:rPr>
          <w:rFonts w:eastAsia="微软雅黑" w:cs="微软雅黑" w:ascii="微软雅黑" w:hAnsi="微软雅黑"/>
          <w:sz w:val="26"/>
          <w:szCs w:val="26"/>
        </w:rPr>
        <w:t>)</w:t>
      </w:r>
      <w:r>
        <w:rPr>
          <w:rFonts w:ascii="微软雅黑" w:hAnsi="微软雅黑" w:cs="微软雅黑" w:eastAsia="微软雅黑"/>
          <w:sz w:val="26"/>
          <w:szCs w:val="26"/>
        </w:rPr>
        <w:t>。夸父高兴极了，眼前是一团极大极亮的火球，他的身体被红彤彤的阳光包裹着。他情不自禁地张开双臂，想要拥抱这炫目的太阳。忽然，一阵难忍的干渴与燥热占据了他的身躯，他几乎支撑不住，险些倒下。是啊，这样马不停蹄地跑了大半天，加上被炙热的太阳连续烘烤，怎么能不口渴呢</w:t>
      </w:r>
      <w:r>
        <w:rPr>
          <w:rFonts w:eastAsia="微软雅黑" w:cs="微软雅黑" w:ascii="微软雅黑" w:hAnsi="微软雅黑"/>
          <w:sz w:val="26"/>
          <w:szCs w:val="26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于是，夸父俯下身子，去喝黄河、渭河里的水，几下就把两条河的水都喝干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可那份焦渴的感觉，依旧十分强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夸父又向北方奔去，想去喝大泽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又叫“瀚海”，传说是雁门山北边一片纵横千里的水域</w:t>
      </w:r>
      <w:r>
        <w:rPr>
          <w:rFonts w:eastAsia="微软雅黑" w:cs="微软雅黑" w:ascii="微软雅黑" w:hAnsi="微软雅黑"/>
          <w:sz w:val="26"/>
          <w:szCs w:val="26"/>
        </w:rPr>
        <w:t>)</w:t>
      </w:r>
      <w:r>
        <w:rPr>
          <w:rFonts w:ascii="微软雅黑" w:hAnsi="微软雅黑" w:cs="微软雅黑" w:eastAsia="微软雅黑"/>
          <w:sz w:val="26"/>
          <w:szCs w:val="26"/>
        </w:rPr>
        <w:t>里的水。可是，他还没有跑到，便在半路上渴死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夸父死后，他的身体变成了一座巍峨壮丽的高山。他随身携带的手杖，化作一片枝叶繁茂、硕果累累的桃林。人们说，夸父想要把这些留给后世追求理想和光明的勇士，在漫漫长路中为他们遮阳蔽雨、充饥解渴。</w:t>
      </w:r>
    </w:p>
    <w:p>
      <w:pPr>
        <w:pStyle w:val="Normal"/>
        <w:spacing w:lineRule="auto" w:line="360"/>
        <w:jc w:val="righ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选自《中国民间故事丛书》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写出下列词语的反义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幻想——（    ）    光明——（    ）    温暖——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燥热——（    ）    笼罩——（    ）    恼怒——（    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在下面括号中填入恰当的量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（    ）树林      一（    ）高山      一（    ）大河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“远古时代”又称（    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上古时代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太古时代</w: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洪荒时代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这篇文章表现了夸父什么样的精神呢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文章结尾说：“夸父死后，他的身体变成了一座巍峨壮丽的高山。他随身携带的手杖，化作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一片枝叶繁茂、硕果累累的桃林。”你是如何理解的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书面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写作题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每个人心目中都会有自己所喜欢的动物。你最喜欢哪种动物？赶快说一说，并写一写这种动物吧！①要具体地写出动物的特点，表达自己的真情实感。②语句通顺，标点准确，书写工整。③题目自定，字数</w:t>
      </w:r>
      <w:r>
        <w:rPr>
          <w:rFonts w:eastAsia="微软雅黑" w:cs="微软雅黑" w:ascii="微软雅黑" w:hAnsi="微软雅黑"/>
          <w:sz w:val="26"/>
          <w:szCs w:val="26"/>
        </w:rPr>
        <w:t>350</w:t>
      </w:r>
      <w:r>
        <w:rPr>
          <w:rFonts w:ascii="微软雅黑" w:hAnsi="微软雅黑" w:cs="微软雅黑" w:eastAsia="微软雅黑"/>
          <w:sz w:val="26"/>
          <w:szCs w:val="26"/>
        </w:rPr>
        <w:t>字左右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支撑    血液    奔跑    佩服    悲惨    违抗    著名    既然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枯竭    衔接    枷锁    既然    狠毒    揭开    大街    烦琐    概念    狼狗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歌    语    熊    熊    零    零    光    射    娲    补    欢歌笑语    金光四射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虽然    可是    不是    而是    要是    就    无论    都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热乎乎    白花花    绿油油    格格不入    洋洋得意    津津有味    整整齐齐    清清楚楚    红红火火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 xml:space="preserve">严厉    </w:t>
      </w: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 xml:space="preserve">严格    </w:t>
      </w: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 xml:space="preserve">承受    </w:t>
      </w:r>
      <w:r>
        <w:rPr>
          <w:rFonts w:eastAsia="微软雅黑" w:cs="微软雅黑" w:ascii="微软雅黑" w:hAnsi="微软雅黑"/>
          <w:sz w:val="26"/>
          <w:szCs w:val="26"/>
        </w:rPr>
        <w:t>4.</w:t>
      </w:r>
      <w:r>
        <w:rPr>
          <w:rFonts w:ascii="微软雅黑" w:hAnsi="微软雅黑" w:cs="微软雅黑" w:eastAsia="微软雅黑"/>
          <w:sz w:val="26"/>
          <w:szCs w:val="26"/>
        </w:rPr>
        <w:t xml:space="preserve">承担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女娲把洪水中的人们救上来了。    为人类造福，没有错。    四肢和躯干变成了四极和名山。    伟大的巨人盘古，难道没有用他的整个身体创造美丽的世界吗？    火神悄悄对他说，只要他向宙斯承认错误，归还火种，火神一定请求宙斯饶恕他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 xml:space="preserve">．支持    停课不停学，在家学习既能保障我们的安全，又能学到知识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现实  黑暗  寒冷  清凉  显露  高兴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片  座  条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这篇文章表现了夸父为追求光明坚持不懈、顽强不息的精神，为了大家勇于献身，不怕牺牲的精神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这更加充分表现了夸父造福人类、死而后已的精神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例文：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前些日子，我在路边捡到一只好小好小的小猫，它只有一般的文具盒一样大小，全身黑黑的，只有肚皮是白色的。是的，它的颜色是有点像熊猫。你肯定会问我：“它叫什么名字？”“它叫小毛球，因为它毛绒绒的又小，所以才叫小毛球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回到家，我给它洗了一个澡，还给它打上了沐浴露，用吹风机把它的毛吹干。它站在洗手池里，身上香喷喷的，我忍不住摸了一下它。突然，它举起一只爪子，“喵喵”地朝我叫。我想：哼！你这小东西还挺厉害的。这时，妈妈打趣道：“看看人家猫，多干净，瞧瞧你的手，多脏。”“这还不是我的功劳。”我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接着，我把“小毛球”放进一个大大的纸箱里，它急得往上爬。不过纸箱太高了，它爬不上去。我把一小块鱼肉放到纸箱里，它赶忙爬过去，用爪子护住鱼肉，用眼睛盯着我，“喵喵”叫几声，像在对我说你快走开，别抢我的鱼肉。我说：“你吃吧，我走，这还是我给你的呢，”说完，我转身走了。过了一会，我悄悄走过去，发现它已经睡着了，它可真懒，我想。后来，我们有事要出去，我就趁它在睡觉，把它放到了楼下的草丛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到了下午，我回来了，却发现它不见了，我急得团团转，我把周围全找了，还是没有发现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好后悔，不知道它会不会有危险。</w:t>
      </w:r>
      <w:r>
        <w:rPr>
          <w:rFonts w:ascii="微软雅黑" w:hAnsi="微软雅黑" w:cs="微软雅黑" w:eastAsia="微软雅黑"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sectPr>
      <w:type w:val="nextPage"/>
      <w:pgSz w:orient="landscape" w:w="23757" w:h="16783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12:11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56752AAE84C9DBC573D01C66FB9F1</vt:lpwstr>
  </property>
  <property fmtid="{D5CDD505-2E9C-101B-9397-08002B2CF9AE}" pid="3" name="KSOProductBuildVer">
    <vt:lpwstr>2052-11.1.0.12302</vt:lpwstr>
  </property>
</Properties>
</file>