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2405" cy="770636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0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74827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4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74509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69112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69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79526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69302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71842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77938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7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8-15T09:3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