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3235" cy="9093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09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4505" cy="9187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918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3235" cy="90074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900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9585" cy="88315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883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22-08-16T09:23:4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ADEAE9FB3641BEA21A48B8931F3DF7</vt:lpwstr>
  </property>
  <property fmtid="{D5CDD505-2E9C-101B-9397-08002B2CF9AE}" pid="3" name="KSOProductBuildVer">
    <vt:lpwstr>2052-11.1.0.12302</vt:lpwstr>
  </property>
</Properties>
</file>