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515600</wp:posOffset>
            </wp:positionH>
            <wp:positionV relativeFrom="page">
              <wp:posOffset>125857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581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8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079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7152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75342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711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9700" cy="7839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048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7800" cy="7762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6600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677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2-08-16T05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