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633200</wp:posOffset>
            </wp:positionH>
            <wp:positionV relativeFrom="page">
              <wp:posOffset>11493500</wp:posOffset>
            </wp:positionV>
            <wp:extent cx="330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" name="矩形 16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2" fillcolor="black" stroked="t" o:allowincell="f" style="position:absolute;margin-left:25.6pt;margin-top:-7.6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435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3" name="矩形 16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3" fillcolor="white" stroked="t" o:allowincell="f" style="position:absolute;margin-left:43.6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359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4" name="矩形 16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4" fillcolor="white" stroked="t" o:allowincell="f" style="position:absolute;margin-left:61.7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282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5" name="矩形 16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5" fillcolor="white" stroked="t" o:allowincell="f" style="position:absolute;margin-left:79.7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</wp:posOffset>
                </wp:positionH>
                <wp:positionV relativeFrom="paragraph">
                  <wp:posOffset>20955</wp:posOffset>
                </wp:positionV>
                <wp:extent cx="6551295" cy="1954530"/>
                <wp:effectExtent l="3175" t="0" r="0" b="39998015"/>
                <wp:wrapNone/>
                <wp:docPr id="6" name="组合 163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1954440"/>
                          <a:chOff x="0" y="0"/>
                          <a:chExt cx="6551280" cy="1954440"/>
                        </a:xfrm>
                      </wpg:grpSpPr>
                      <wps:wsp>
                        <wps:cNvSpPr txBox="1"/>
                        <wps:spPr>
                          <a:xfrm>
                            <a:off x="2171160" y="338400"/>
                            <a:ext cx="18846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宋三简体;宋体" w:hAnsi="方正宋三简体;宋体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学　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方正宋三简体;宋体" w:hAnsi="方正宋三简体;宋体" w:eastAsia="方正宋三简体;宋体"/>
                                  <w:color w:val="auto"/>
                                  <w:lang w:val="en-US" w:eastAsia="zh-CN" w:bidi="ar-SA"/>
                                </w:rPr>
                                <w:t>姓　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方正宋三简体;宋体" w:hAnsi="方正宋三简体;宋体" w:eastAsia="方正宋三简体;宋体"/>
                                  <w:color w:val="auto"/>
                                  <w:lang w:val="en-US" w:eastAsia="zh-CN" w:bidi="ar-SA"/>
                                </w:rPr>
                                <w:t>考场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方正宋三简体;宋体" w:hAnsi="方正宋三简体;宋体" w:eastAsia="方正宋三简体;宋体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0"/>
                            <a:ext cx="5170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21~2022学年度第一学期期末学生学业质量评估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—九年级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spacing w:val="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物理科答题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1690200"/>
                            <a:ext cx="1656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监考员填涂缺考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w w:val="15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 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247680"/>
                            <a:ext cx="2430720" cy="170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w w:val="150"/>
                                  <w:kern w:val="2"/>
                                  <w:sz w:val="12"/>
                                  <w:szCs w:val="12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准 考 证 号 填 涂 区 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w w:val="150"/>
                                  <w:kern w:val="2"/>
                                  <w:szCs w:val="1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0] [0] [0] [0] [0] [0] [0] [0] [0] [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1] [1] [1] [1] [1] [1] [1] [1] [1] 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2] [2] [2] [2] [2] [2] [2] [2] [2] 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3] [3] [3] [3] [3] [3] [3] [3] [3] 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4] [4] [4] [4] [4] [4] [4] [4] [4] 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5] [5] [5] [5] [5] [5] [5] [5] [5] 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6] [6] [6] [6] [6] [6] [6] [6] [6] 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7] [7] [7] [7] [7] [7] [7] [7] [7] 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8] [8] [8] [8] [8] [8] [8] [8] [8] 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9] [9] [9] [9] [9] [9] [9] [9] [9] 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160"/>
                            <a:ext cx="2159640" cy="1510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方正宋三简体;宋体" w:cs="Times New Roman"/>
                                  <w:color w:val="FF0000"/>
                                  <w:lang w:val="en-US" w:eastAsia="zh-CN" w:bidi="ar-SA"/>
                                </w:rPr>
                                <w:t>注意事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答题前考生务必用黑色字迹的钢笔或签字笔填写学校、姓名和准考证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12" w:hanging="112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 xml:space="preserve">2.用2B铅笔填涂信息点，正确方法是 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w w:val="8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 xml:space="preserve">。信息点框内必须涂满、涂黑，否则无效；修改时须用橡皮擦干净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3.作答时注意题号顺序，不得擅自更改题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.保持卡面清洁，不要折叠和弄破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45" style="position:absolute;margin-left:1.8pt;margin-top:1.65pt;width:515.9pt;height:153.9pt" coordorigin="36,33" coordsize="10318,30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55;top:566;width:2967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宋三简体;宋体" w:hAnsi="方正宋三简体;宋体" w:eastAsia="方正宋三简体;宋体" w:cs="Times New Roman"/>
                            <w:color w:val="auto"/>
                            <w:lang w:val="en-US" w:eastAsia="zh-CN" w:bidi="ar-SA"/>
                          </w:rPr>
                          <w:t>学　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方正宋三简体;宋体" w:hAnsi="方正宋三简体;宋体" w:eastAsia="方正宋三简体;宋体"/>
                            <w:color w:val="auto"/>
                            <w:lang w:val="en-US" w:eastAsia="zh-CN" w:bidi="ar-SA"/>
                          </w:rPr>
                          <w:t>姓　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方正宋三简体;宋体" w:hAnsi="方正宋三简体;宋体" w:eastAsia="方正宋三简体;宋体"/>
                            <w:color w:val="auto"/>
                            <w:lang w:val="en-US" w:eastAsia="zh-CN" w:bidi="ar-SA"/>
                          </w:rPr>
                          <w:t>考场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方正宋三简体;宋体" w:hAnsi="方正宋三简体;宋体" w:eastAsia="方正宋三简体;宋体"/>
                            <w:color w:val="auto"/>
                            <w:lang w:val="en-US" w:eastAsia="zh-CN" w:bidi="ar-SA"/>
                          </w:rPr>
                          <w:t>座位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f" o:allowincell="f" style="position:absolute;left:1250;top:33;width:814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21~2022学年度第一学期期末学生学业质量评估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——九年级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spacing w:val="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物理科答题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28;top:2695;width:260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监考员填涂缺考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w w:val="15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  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25;top:423;width:3827;height:2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w w:val="150"/>
                            <w:kern w:val="2"/>
                            <w:sz w:val="12"/>
                            <w:szCs w:val="12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准 考 证 号 填 涂 区 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0"/>
                            <w:w w:val="150"/>
                            <w:kern w:val="2"/>
                            <w:szCs w:val="1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0] [0] [0] [0] [0] [0] [0] [0] [0] [0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1] [1] [1] [1] [1] [1] [1] [1] [1] [1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2] [2] [2] [2] [2] [2] [2] [2] [2] [2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3] [3] [3] [3] [3] [3] [3] [3] [3] [3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4] [4] [4] [4] [4] [4] [4] [4] [4] [4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5] [5] [5] [5] [5] [5] [5] [5] [5] [5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6] [6] [6] [6] [6] [6] [6] [6] [6] [6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7] [7] [7] [7] [7] [7] [7] [7] [7] [7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8] [8] [8] [8] [8] [8] [8] [8] [8] [8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9] [9] [9] [9] [9] [9] [9] [9] [9] [9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6;top:575;width:3400;height:2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方正宋三简体;宋体" w:cs="Times New Roman"/>
                            <w:color w:val="FF0000"/>
                            <w:lang w:val="en-US" w:eastAsia="zh-CN" w:bidi="ar-SA"/>
                          </w:rPr>
                          <w:t>注意事项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答题前考生务必用黑色字迹的钢笔或签字笔填写学校、姓名和准考证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12" w:hanging="112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 xml:space="preserve">2.用2B铅笔填涂信息点，正确方法是 </w:t>
                        </w:r>
                        <w:r>
                          <w:rPr>
                            <w:sz w:val="16"/>
                            <w:kern w:val="2"/>
                            <w:szCs w:val="24"/>
                            <w:w w:val="8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br/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 xml:space="preserve">。信息点框内必须涂满、涂黑，否则无效；修改时须用橡皮擦干净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3.作答时注意题号顺序，不得擅自更改题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.保持卡面清洁，不要折叠和弄破。</w:t>
                        </w:r>
                      </w:p>
                    </w:txbxContent>
                  </v:textbox>
                  <v:fill o:detectmouseclick="t" on="false"/>
                  <v:stroke color="red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080</wp:posOffset>
                </wp:positionH>
                <wp:positionV relativeFrom="paragraph">
                  <wp:posOffset>189230</wp:posOffset>
                </wp:positionV>
                <wp:extent cx="6684645" cy="114300"/>
                <wp:effectExtent l="5715" t="5080" r="4445" b="5080"/>
                <wp:wrapNone/>
                <wp:docPr id="7" name="组合 163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480" cy="114480"/>
                          <a:chOff x="0" y="0"/>
                          <a:chExt cx="6684480" cy="114480"/>
                        </a:xfrm>
                      </wpg:grpSpPr>
                      <wps:wsp>
                        <wps:cNvSpPr/>
                        <wps:spPr>
                          <a:xfrm>
                            <a:off x="2520" y="53280"/>
                            <a:ext cx="667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2320" y="0"/>
                            <a:ext cx="18216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64" style="position:absolute;margin-left:-0.4pt;margin-top:14.9pt;width:526.35pt;height:9pt" coordorigin="-8,298" coordsize="10527,180">
                <v:line id="shape_0" from="-4,382" to="10511,382" ID="直线 16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ID="矩形 16303" fillcolor="black" stroked="t" o:allowincell="f" style="position:absolute;left:-8;top:298;width:286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16304" fillcolor="black" stroked="t" o:allowincell="f" style="position:absolute;left:10232;top:298;width:286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0395</wp:posOffset>
                </wp:positionH>
                <wp:positionV relativeFrom="paragraph">
                  <wp:posOffset>155575</wp:posOffset>
                </wp:positionV>
                <wp:extent cx="2838450" cy="962025"/>
                <wp:effectExtent l="5080" t="5715" r="5080" b="4445"/>
                <wp:wrapNone/>
                <wp:docPr id="8" name="矩形 16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96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222" stroked="t" o:allowincell="f" style="position:absolute;margin-left:48.85pt;margin-top:12.25pt;width:223.45pt;height:75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395</wp:posOffset>
                </wp:positionH>
                <wp:positionV relativeFrom="paragraph">
                  <wp:posOffset>24765</wp:posOffset>
                </wp:positionV>
                <wp:extent cx="158115" cy="8947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择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区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70.45pt;mso-wrap-distance-left:9.05pt;mso-wrap-distance-right:9.05pt;mso-wrap-distance-top:0pt;mso-wrap-distance-bottom:0pt;margin-top:1.95pt;mso-position-vertical-relative:text;margin-left:28.8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择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答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题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9620</wp:posOffset>
                </wp:positionH>
                <wp:positionV relativeFrom="paragraph">
                  <wp:posOffset>43180</wp:posOffset>
                </wp:positionV>
                <wp:extent cx="1237615" cy="7664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6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60.35pt;mso-wrap-distance-left:9.05pt;mso-wrap-distance-right:9.05pt;mso-wrap-distance-top:0pt;mso-wrap-distance-bottom:0pt;margin-top:3.4pt;mso-position-vertical-relative:text;margin-left:60.6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5495</wp:posOffset>
                </wp:positionH>
                <wp:positionV relativeFrom="paragraph">
                  <wp:posOffset>43180</wp:posOffset>
                </wp:positionV>
                <wp:extent cx="1237615" cy="7664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76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w w:val="150"/>
                                <w:kern w:val="2"/>
                                <w:sz w:val="12"/>
                                <w:szCs w:val="12"/>
                              </w:rPr>
                              <w:t>[A] [B] [C] [D]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60.35pt;mso-wrap-distance-left:9.05pt;mso-wrap-distance-right:9.05pt;mso-wrap-distance-top:0pt;mso-wrap-distance-bottom:0pt;margin-top:3.4pt;mso-position-vertical-relative:text;margin-left:161.8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  <w:szCs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w w:val="150"/>
                          <w:kern w:val="2"/>
                          <w:sz w:val="12"/>
                          <w:szCs w:val="12"/>
                        </w:rPr>
                        <w:t>[A] [B] [C] [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46805</wp:posOffset>
                </wp:positionH>
                <wp:positionV relativeFrom="paragraph">
                  <wp:posOffset>70485</wp:posOffset>
                </wp:positionV>
                <wp:extent cx="133350" cy="69850"/>
                <wp:effectExtent l="5080" t="5080" r="5080" b="5080"/>
                <wp:wrapNone/>
                <wp:docPr id="12" name="矩形 16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9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254" fillcolor="black" stroked="t" o:allowincell="f" style="position:absolute;margin-left:287.15pt;margin-top:5.55pt;width:10.45pt;height:5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zh-CN" w:eastAsia="en-US"/>
        </w:rPr>
      </w:pPr>
      <w:r>
        <w:rPr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2235</wp:posOffset>
                </wp:positionH>
                <wp:positionV relativeFrom="paragraph">
                  <wp:posOffset>198755</wp:posOffset>
                </wp:positionV>
                <wp:extent cx="6788785" cy="69850"/>
                <wp:effectExtent l="5080" t="5080" r="3810" b="5080"/>
                <wp:wrapNone/>
                <wp:docPr id="13" name="组合 163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69840"/>
                          <a:chOff x="0" y="0"/>
                          <a:chExt cx="6788880" cy="69840"/>
                        </a:xfrm>
                      </wpg:grpSpPr>
                      <wps:wsp>
                        <wps:cNvSpPr/>
                        <wps:spPr>
                          <a:xfrm>
                            <a:off x="97200" y="37440"/>
                            <a:ext cx="669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4240" y="0"/>
                            <a:ext cx="133200" cy="6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200" cy="6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65" style="position:absolute;margin-left:-8.05pt;margin-top:15.65pt;width:534.5pt;height:5.5pt" coordorigin="-161,313" coordsize="10690,110">
                <v:line id="shape_0" from="-8,372" to="10529,372" ID="直线 16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ID="矩形 16254" fillcolor="black" stroked="t" o:allowincell="f" style="position:absolute;left:10318;top:313;width:209;height:10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16254" fillcolor="black" stroked="t" o:allowincell="f" style="position:absolute;left:-161;top:313;width:209;height:10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165</wp:posOffset>
                </wp:positionH>
                <wp:positionV relativeFrom="paragraph">
                  <wp:posOffset>68580</wp:posOffset>
                </wp:positionV>
                <wp:extent cx="6309995" cy="3378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以下为非选择题答题区，必须用黑色字迹的钢笔或签字笔在指定区域内按题号顺序作答，否则答案无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6.6pt;mso-wrap-distance-left:9.05pt;mso-wrap-distance-right:9.05pt;mso-wrap-distance-top:0pt;mso-wrap-distance-bottom:0pt;margin-top:5.4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以下为非选择题答题区，必须用黑色字迹的钢笔或签字笔在指定区域内按题号顺序作答，否则答案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55</wp:posOffset>
                </wp:positionH>
                <wp:positionV relativeFrom="paragraph">
                  <wp:posOffset>24765</wp:posOffset>
                </wp:positionV>
                <wp:extent cx="6667500" cy="5875020"/>
                <wp:effectExtent l="5080" t="5080" r="5715" b="5715"/>
                <wp:wrapNone/>
                <wp:docPr id="15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58752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二、填空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(共21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8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　　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　　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 　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9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　　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　　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　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0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　　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　　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　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1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　　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　　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　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2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　　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　　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　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3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　　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　　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　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4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　　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　　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en-US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　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56" w:lineRule="exact" w: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三、作图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(共7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15、(1)(2分)                              (2)(2分)                                 (3)(3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cs="Times New Roman" w:eastAsia="方正宋三简体;宋体"/>
                                <w:color w:val="auto"/>
                                <w:lang w:val="en-US" w:eastAsia="zh-CN" w:bidi="ar-SA"/>
                              </w:rPr>
                              <w:t>甲                                 乙                               丙</w:t>
                            </w:r>
                          </w:p>
                        </w:txbxContent>
                      </wps:txbx>
                      <wps:bodyPr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0.65pt;margin-top:1.95pt;width:524.95pt;height:4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二、填空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(共21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8、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　　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　　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 　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9、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　　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　　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　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0、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　　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　　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　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1、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　　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　　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　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2、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　　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　　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　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3、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　　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　　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　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4、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　　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　　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en-US"/>
                        </w:rPr>
                        <w:t>、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　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56" w:lineRule="exact" w:line="5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三、作图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(共7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15、(1)(2分)                              (2)(2分)                                 (3)(3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cs="Times New Roman" w:eastAsia="方正宋三简体;宋体"/>
                          <w:color w:val="auto"/>
                          <w:lang w:val="en-US" w:eastAsia="zh-CN" w:bidi="ar-SA"/>
                        </w:rPr>
                        <w:t>甲                                 乙                               丙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8610</wp:posOffset>
                </wp:positionH>
                <wp:positionV relativeFrom="paragraph">
                  <wp:posOffset>421005</wp:posOffset>
                </wp:positionV>
                <wp:extent cx="1076960" cy="266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1pt;mso-wrap-distance-left:9.05pt;mso-wrap-distance-right:9.05pt;mso-wrap-distance-top:0pt;mso-wrap-distance-bottom:0pt;margin-top:33.1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4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40</wp:posOffset>
                </wp:positionH>
                <wp:positionV relativeFrom="paragraph">
                  <wp:posOffset>40005</wp:posOffset>
                </wp:positionV>
                <wp:extent cx="6667500" cy="3248025"/>
                <wp:effectExtent l="5080" t="5715" r="5715" b="5080"/>
                <wp:wrapNone/>
                <wp:docPr id="17" name="自选图形 16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24792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d99594"/>
                        </a:solidFill>
                        <a:ln cap="rnd" w="9360">
                          <a:solidFill>
                            <a:srgbClr val="c0504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方正书宋简体;宋体" w:cs="Times New Roman"/>
                                <w:color w:val="FFFFFF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16" fillcolor="#d99594" stroked="t" o:allowincell="f" style="position:absolute;margin-left:2.2pt;margin-top:3.15pt;width:524.95pt;height:2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方正书宋简体;宋体" w:cs="Times New Roman"/>
                          <w:color w:val="FFFFFF"/>
                          <w:lang w:val="en-US" w:eastAsia="zh-CN" w:bidi="ar-SA"/>
                        </w:rPr>
                        <w:t>请勿在此处作任何标记或作答</w:t>
                      </w:r>
                    </w:p>
                  </w:txbxContent>
                </v:textbox>
                <v:fill o:detectmouseclick="t" type="solid" color2="#266a6b"/>
                <v:stroke color="#c0504d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60</wp:posOffset>
                </wp:positionH>
                <wp:positionV relativeFrom="paragraph">
                  <wp:posOffset>60960</wp:posOffset>
                </wp:positionV>
                <wp:extent cx="6667500" cy="6029325"/>
                <wp:effectExtent l="5080" t="5715" r="5715" b="5080"/>
                <wp:wrapNone/>
                <wp:docPr id="18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602928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四、实验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(本大题3小题，共19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6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val="pt-BR" w:eastAsia="zh-CN" w:bidi="ar-SA"/>
                              </w:rPr>
                              <w:t>(每空1分，共6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pt-BR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　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　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pt-BR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　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pt-BR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11"/>
                                <w:szCs w:val="24"/>
                                <w:rFonts w:ascii="Times New Roman" w:hAnsi="Times New Roman" w:cs="Times New Roman" w:eastAsia="方正宋三简体;宋体"/>
                                <w:color w:val="auto"/>
                                <w:lang w:val="pt-BR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Times New Roman" w:hAnsi="Times New Roman" w:cs="Times New Roman" w:eastAsia="宋体;SimSun"/>
                                <w:color w:val="FF0000"/>
                                <w:lang w:val="pt-BR" w:eastAsia="zh-CN" w:bidi="ar-SA"/>
                              </w:rPr>
                              <w:t xml:space="preserve">              　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　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　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7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val="pt-BR" w:eastAsia="zh-CN" w:bidi="ar-SA"/>
                              </w:rPr>
                              <w:t>(每空1分，共6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pt-BR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pt-BR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　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pt-BR" w:eastAsia="zh-CN" w:bidi="ar-SA"/>
                              </w:rPr>
                              <w:t>；（3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　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8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val="pt-BR" w:eastAsia="zh-CN" w:bidi="ar-SA"/>
                              </w:rPr>
                              <w:t>(每空1分，共7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(1)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  <w:t>如图甲；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pt-BR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    　　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pt-BR"/>
                              </w:rPr>
                              <w:t>；(3)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　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u w:val="single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pt-BR"/>
                              </w:rPr>
                              <w:t xml:space="preserve">；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(4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pt-BR"/>
                              </w:rPr>
                              <w:t xml:space="preserve">；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(5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　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eastAsia="zh-CN" w:bidi="ar-SA" w:val="pt-BR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6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　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 xml:space="preserve">；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  <w:t>7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 xml:space="preserve">)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en-US"/>
                              </w:rPr>
                              <w:t>如图丙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eastAsia="zh-CN" w:bidi="ar-SA" w:val="pt-BR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宋体;SimSun"/>
                                <w:color w:val="000000"/>
                                <w:lang w:val="pt-BR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cs="宋体;SimSun" w:eastAsia="方正宋三简体;宋体"/>
                                <w:color w:val="000000"/>
                                <w:lang w:val="pt-BR" w:eastAsia="zh-CN" w:bidi="ar-SA"/>
                              </w:rPr>
                              <w:t>第18题图</w:t>
                            </w:r>
                          </w:p>
                        </w:txbxContent>
                      </wps:txbx>
                      <wps:bodyPr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2.8pt;margin-top:4.8pt;width:524.95pt;height:474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四、实验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(本大题3小题，共19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6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val="pt-BR" w:eastAsia="zh-CN" w:bidi="ar-SA"/>
                        </w:rPr>
                        <w:t>(每空1分，共6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pt-BR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　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en-US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　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pt-BR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　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pt-BR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kern w:val="2"/>
                          <w:sz w:val="11"/>
                          <w:szCs w:val="24"/>
                          <w:rFonts w:ascii="Times New Roman" w:hAnsi="Times New Roman" w:cs="Times New Roman" w:eastAsia="方正宋三简体;宋体"/>
                          <w:color w:val="auto"/>
                          <w:lang w:val="pt-BR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Times New Roman" w:hAnsi="Times New Roman" w:cs="Times New Roman" w:eastAsia="宋体;SimSun"/>
                          <w:color w:val="FF0000"/>
                          <w:lang w:val="pt-BR" w:eastAsia="zh-CN" w:bidi="ar-SA"/>
                        </w:rPr>
                        <w:t xml:space="preserve">              　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　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　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7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val="pt-BR" w:eastAsia="zh-CN" w:bidi="ar-SA"/>
                        </w:rPr>
                        <w:t>(每空1分，共6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pt-BR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pt-BR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　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；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pt-BR" w:eastAsia="zh-CN" w:bidi="ar-SA"/>
                        </w:rPr>
                        <w:t>；（3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　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8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val="pt-BR" w:eastAsia="zh-CN" w:bidi="ar-SA"/>
                        </w:rPr>
                        <w:t>(每空1分，共7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(1)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  <w:t>如图甲；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pt-BR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    　　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pt-BR"/>
                        </w:rPr>
                        <w:t>；(3)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　 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en-US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u w:val="single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pt-BR"/>
                        </w:rPr>
                        <w:t xml:space="preserve">；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>(4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pt-BR"/>
                        </w:rPr>
                        <w:t xml:space="preserve">；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>(5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　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eastAsia="zh-CN" w:bidi="ar-SA" w:val="pt-BR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6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　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 xml:space="preserve">；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  <w:t>7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 xml:space="preserve">)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en-US"/>
                        </w:rPr>
                        <w:t>如图丙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eastAsia="zh-CN" w:bidi="ar-SA" w:val="pt-BR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宋体;SimSun"/>
                          <w:color w:val="000000"/>
                          <w:lang w:val="pt-BR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cs="宋体;SimSun" w:eastAsia="方正宋三简体;宋体"/>
                          <w:color w:val="000000"/>
                          <w:lang w:val="pt-BR" w:eastAsia="zh-CN" w:bidi="ar-SA"/>
                        </w:rPr>
                        <w:t>第18题图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7105</wp:posOffset>
                </wp:positionH>
                <wp:positionV relativeFrom="paragraph">
                  <wp:posOffset>157480</wp:posOffset>
                </wp:positionV>
                <wp:extent cx="2446655" cy="2066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06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0" cy="1936750"/>
                                  <wp:effectExtent l="0" t="0" r="0" b="0"/>
                                  <wp:docPr id="20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62.7pt;mso-wrap-distance-left:9.05pt;mso-wrap-distance-right:9.05pt;mso-wrap-distance-top:0pt;mso-wrap-distance-bottom:0pt;margin-top:12.4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1250" cy="1936750"/>
                            <wp:effectExtent l="0" t="0" r="0" b="0"/>
                            <wp:docPr id="21" name="图片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53205</wp:posOffset>
                </wp:positionH>
                <wp:positionV relativeFrom="paragraph">
                  <wp:posOffset>195580</wp:posOffset>
                </wp:positionV>
                <wp:extent cx="2362200" cy="19519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95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drawing>
                                <wp:inline distT="0" distB="0" distL="0" distR="0">
                                  <wp:extent cx="1790700" cy="1693545"/>
                                  <wp:effectExtent l="0" t="0" r="0" b="0"/>
                                  <wp:docPr id="23" name="图片 3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图片 3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53.7pt;mso-wrap-distance-left:9.05pt;mso-wrap-distance-right:9.05pt;mso-wrap-distance-top:0pt;mso-wrap-distance-bottom:0pt;margin-top:15.4pt;mso-position-vertical-relative:text;margin-left:3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drawing>
                          <wp:inline distT="0" distB="0" distL="0" distR="0">
                            <wp:extent cx="1790700" cy="1693545"/>
                            <wp:effectExtent l="0" t="0" r="0" b="0"/>
                            <wp:docPr id="24" name="图片 3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图片 3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9570</wp:posOffset>
                </wp:positionH>
                <wp:positionV relativeFrom="paragraph">
                  <wp:posOffset>421640</wp:posOffset>
                </wp:positionV>
                <wp:extent cx="1092200" cy="2667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1pt;mso-wrap-distance-left:9.05pt;mso-wrap-distance-right:9.05pt;mso-wrap-distance-top:0pt;mso-wrap-distance-bottom:0pt;margin-top:33.2pt;mso-position-vertical-relative:text;margin-left:2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4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2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6" name="矩形 16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2" fillcolor="white" stroked="t" o:allowincell="f" style="position:absolute;margin-left:25.6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35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7" name="矩形 16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3" fillcolor="black" stroked="t" o:allowincell="f" style="position:absolute;margin-left:43.65pt;margin-top:-7.6pt;width:10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3590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8" name="矩形 16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4" fillcolor="white" stroked="t" o:allowincell="f" style="position:absolute;margin-left:61.7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2825</wp:posOffset>
                </wp:positionH>
                <wp:positionV relativeFrom="paragraph">
                  <wp:posOffset>-96520</wp:posOffset>
                </wp:positionV>
                <wp:extent cx="139700" cy="88900"/>
                <wp:effectExtent l="5080" t="5080" r="5080" b="5080"/>
                <wp:wrapNone/>
                <wp:docPr id="29" name="矩形 16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8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65" fillcolor="white" stroked="t" o:allowincell="f" style="position:absolute;margin-left:79.75pt;margin-top:-7.6pt;width:10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85</wp:posOffset>
                </wp:positionH>
                <wp:positionV relativeFrom="paragraph">
                  <wp:posOffset>11430</wp:posOffset>
                </wp:positionV>
                <wp:extent cx="6551295" cy="1954530"/>
                <wp:effectExtent l="3175" t="0" r="0" b="39998015"/>
                <wp:wrapNone/>
                <wp:docPr id="30" name="组合 163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1954440"/>
                          <a:chOff x="0" y="0"/>
                          <a:chExt cx="6551280" cy="1954440"/>
                        </a:xfrm>
                      </wpg:grpSpPr>
                      <wps:wsp>
                        <wps:cNvSpPr txBox="1"/>
                        <wps:spPr>
                          <a:xfrm>
                            <a:off x="2171160" y="338400"/>
                            <a:ext cx="18846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宋三简体;宋体" w:hAnsi="方正宋三简体;宋体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学　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方正宋三简体;宋体" w:hAnsi="方正宋三简体;宋体" w:eastAsia="方正宋三简体;宋体"/>
                                  <w:color w:val="auto"/>
                                  <w:lang w:val="en-US" w:eastAsia="zh-CN" w:bidi="ar-SA"/>
                                </w:rPr>
                                <w:t>姓　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方正宋三简体;宋体" w:hAnsi="方正宋三简体;宋体" w:eastAsia="方正宋三简体;宋体"/>
                                  <w:color w:val="auto"/>
                                  <w:lang w:val="en-US" w:eastAsia="zh-CN" w:bidi="ar-SA"/>
                                </w:rPr>
                                <w:t>考场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方正宋三简体;宋体" w:hAnsi="方正宋三简体;宋体" w:eastAsia="方正宋三简体;宋体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0"/>
                            <a:ext cx="51706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2021~2022学年度第一学期期末学生学业质量评估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——九年级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spacing w:val="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物理科答题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1690200"/>
                            <a:ext cx="1656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监考员填涂缺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w w:val="15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 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247680"/>
                            <a:ext cx="2430720" cy="170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w w:val="150"/>
                                  <w:kern w:val="2"/>
                                  <w:sz w:val="12"/>
                                  <w:szCs w:val="12"/>
                                  <w:b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准 考 证 号 填 涂 区 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0"/>
                                  <w:w w:val="150"/>
                                  <w:kern w:val="2"/>
                                  <w:szCs w:val="1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0] [0] [0] [0] [0] [0] [0] [0] [0] [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1] [1] [1] [1] [1] [1] [1] [1] [1] 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2] [2] [2] [2] [2] [2] [2] [2] [2] 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3] [3] [3] [3] [3] [3] [3] [3] [3] 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4] [4] [4] [4] [4] [4] [4] [4] [4] 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5] [5] [5] [5] [5] [5] [5] [5] [5] 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6] [6] [6] [6] [6] [6] [6] [6] [6] 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7] [7] [7] [7] [7] [7] [7] [7] [7] 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8] [8] [8] [8] [8] [8] [8] [8] [8] 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w w:val="148"/>
                                  <w:kern w:val="2"/>
                                  <w:szCs w:val="13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[9] [9] [9] [9] [9] [9] [9] [9] [9] 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-6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160"/>
                            <a:ext cx="2159640" cy="1510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方正宋三简体;宋体" w:cs="Times New Roman"/>
                                  <w:color w:val="FF0000"/>
                                  <w:lang w:val="en-US" w:eastAsia="zh-CN" w:bidi="ar-SA"/>
                                </w:rPr>
                                <w:t>注意事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答题前考生务必用黑色字迹的钢笔或签字笔填写学校、姓名和准考证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 xml:space="preserve">2.用2B铅笔填涂信息点，正确方法是 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w w:val="8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 xml:space="preserve">。信息点框内必须涂满、涂黑，否则无效；修改时须用橡皮擦干净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3.作答时注意题号顺序，不得擅自更改题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141" w:hanging="141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.保持卡面清洁，不要折叠和弄破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51" style="position:absolute;margin-left:2.55pt;margin-top:0.9pt;width:515.85pt;height:153.9pt" coordorigin="51,18" coordsize="10317,3078">
                <v:shape id="shape_0" fillcolor="white" stroked="t" o:allowincell="f" style="position:absolute;left:3470;top:551;width:2967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宋三简体;宋体" w:hAnsi="方正宋三简体;宋体" w:eastAsia="方正宋三简体;宋体" w:cs="Times New Roman"/>
                            <w:color w:val="auto"/>
                            <w:lang w:val="en-US" w:eastAsia="zh-CN" w:bidi="ar-SA"/>
                          </w:rPr>
                          <w:t>学　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方正宋三简体;宋体" w:hAnsi="方正宋三简体;宋体" w:eastAsia="方正宋三简体;宋体"/>
                            <w:color w:val="auto"/>
                            <w:lang w:val="en-US" w:eastAsia="zh-CN" w:bidi="ar-SA"/>
                          </w:rPr>
                          <w:t>姓　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方正宋三简体;宋体" w:hAnsi="方正宋三简体;宋体" w:eastAsia="方正宋三简体;宋体"/>
                            <w:color w:val="auto"/>
                            <w:lang w:val="en-US" w:eastAsia="zh-CN" w:bidi="ar-SA"/>
                          </w:rPr>
                          <w:t>考场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方正宋三简体;宋体" w:hAnsi="方正宋三简体;宋体" w:eastAsia="方正宋三简体;宋体"/>
                            <w:color w:val="auto"/>
                            <w:lang w:val="en-US" w:eastAsia="zh-CN" w:bidi="ar-SA"/>
                          </w:rPr>
                          <w:t>座位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f" o:allowincell="f" style="position:absolute;left:1264;top:18;width:814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2021~2022学年度第一学期期末学生学业质量评估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——九年级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spacing w:val="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物理科答题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43;top:2680;width:260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监考员填涂缺考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w w:val="15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  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40;top:408;width:3827;height:2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center"/>
                          <w:rPr/>
                        </w:pPr>
                        <w:r>
                          <w:rPr>
                            <w:w w:val="150"/>
                            <w:kern w:val="2"/>
                            <w:sz w:val="12"/>
                            <w:szCs w:val="12"/>
                            <w:b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准 考 证 号 填 涂 区 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0"/>
                            <w:w w:val="150"/>
                            <w:kern w:val="2"/>
                            <w:szCs w:val="1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0] [0] [0] [0] [0] [0] [0] [0] [0] [0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1] [1] [1] [1] [1] [1] [1] [1] [1] [1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2] [2] [2] [2] [2] [2] [2] [2] [2] [2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3] [3] [3] [3] [3] [3] [3] [3] [3] [3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4] [4] [4] [4] [4] [4] [4] [4] [4] [4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5] [5] [5] [5] [5] [5] [5] [5] [5] [5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6] [6] [6] [6] [6] [6] [6] [6] [6] [6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7] [7] [7] [7] [7] [7] [7] [7] [7] [7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8] [8] [8] [8] [8] [8] [8] [8] [8] [8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13"/>
                            <w:w w:val="148"/>
                            <w:kern w:val="2"/>
                            <w:szCs w:val="13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[9] [9] [9] [9] [9] [9] [9] [9] [9] [9]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-63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1;top:560;width:3400;height:2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方正宋三简体;宋体" w:cs="Times New Roman"/>
                            <w:color w:val="FF0000"/>
                            <w:lang w:val="en-US" w:eastAsia="zh-CN" w:bidi="ar-SA"/>
                          </w:rPr>
                          <w:t>注意事项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答题前考生务必用黑色字迹的钢笔或签字笔填写学校、姓名和准考证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 xml:space="preserve">2.用2B铅笔填涂信息点，正确方法是 </w:t>
                        </w:r>
                        <w:r>
                          <w:rPr>
                            <w:sz w:val="16"/>
                            <w:kern w:val="2"/>
                            <w:szCs w:val="24"/>
                            <w:w w:val="8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br/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 xml:space="preserve">。信息点框内必须涂满、涂黑，否则无效；修改时须用橡皮擦干净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3.作答时注意题号顺序，不得擅自更改题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141" w:hanging="141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.保持卡面清洁，不要折叠和弄破。</w:t>
                        </w:r>
                      </w:p>
                    </w:txbxContent>
                  </v:textbox>
                  <v:fill o:detectmouseclick="t" on="false"/>
                  <v:stroke color="red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080</wp:posOffset>
                </wp:positionH>
                <wp:positionV relativeFrom="paragraph">
                  <wp:posOffset>189230</wp:posOffset>
                </wp:positionV>
                <wp:extent cx="182245" cy="114300"/>
                <wp:effectExtent l="5715" t="5080" r="4445" b="5080"/>
                <wp:wrapNone/>
                <wp:docPr id="31" name="矩形 16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335" fillcolor="black" stroked="t" o:allowincell="f" style="position:absolute;margin-left:-0.4pt;margin-top:14.9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7320</wp:posOffset>
                </wp:positionH>
                <wp:positionV relativeFrom="paragraph">
                  <wp:posOffset>189230</wp:posOffset>
                </wp:positionV>
                <wp:extent cx="182245" cy="114300"/>
                <wp:effectExtent l="5715" t="5080" r="4445" b="5080"/>
                <wp:wrapNone/>
                <wp:docPr id="32" name="矩形 16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336" fillcolor="black" stroked="t" o:allowincell="f" style="position:absolute;margin-left:511.6pt;margin-top:14.9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55</wp:posOffset>
                </wp:positionH>
                <wp:positionV relativeFrom="paragraph">
                  <wp:posOffset>200025</wp:posOffset>
                </wp:positionV>
                <wp:extent cx="6667500" cy="3686175"/>
                <wp:effectExtent l="5080" t="5715" r="5715" b="5080"/>
                <wp:wrapNone/>
                <wp:docPr id="33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68604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五、计算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本大题2小题，共13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19、(6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  (1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  (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0.65pt;margin-top:15.75pt;width:524.95pt;height:29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五、计算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>本大题2小题，共13分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19、(6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  (1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  (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40</wp:posOffset>
                </wp:positionH>
                <wp:positionV relativeFrom="paragraph">
                  <wp:posOffset>44450</wp:posOffset>
                </wp:positionV>
                <wp:extent cx="6677660" cy="0"/>
                <wp:effectExtent l="0" t="9525" r="0" b="9525"/>
                <wp:wrapNone/>
                <wp:docPr id="34" name="直线 16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5pt" to="525.55pt,3.5pt" ID="直线 163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</wp:posOffset>
                </wp:positionH>
                <wp:positionV relativeFrom="paragraph">
                  <wp:posOffset>47625</wp:posOffset>
                </wp:positionV>
                <wp:extent cx="6667500" cy="3524250"/>
                <wp:effectExtent l="5080" t="5080" r="5715" b="5715"/>
                <wp:wrapNone/>
                <wp:docPr id="35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352440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20、(7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  (1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  (2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  (3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0.6pt;margin-top:3.75pt;width:524.95pt;height:277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20、(7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  (1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  (2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  (3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6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0035</wp:posOffset>
                </wp:positionH>
                <wp:positionV relativeFrom="paragraph">
                  <wp:posOffset>421005</wp:posOffset>
                </wp:positionV>
                <wp:extent cx="1133475" cy="2667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1pt;mso-wrap-distance-left:9.05pt;mso-wrap-distance-right:9.05pt;mso-wrap-distance-top:0pt;mso-wrap-distance-bottom:0pt;margin-top:33.15pt;mso-position-vertical-relative:text;margin-left:2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3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4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40</wp:posOffset>
                </wp:positionH>
                <wp:positionV relativeFrom="paragraph">
                  <wp:posOffset>40005</wp:posOffset>
                </wp:positionV>
                <wp:extent cx="6667500" cy="2028825"/>
                <wp:effectExtent l="5080" t="5715" r="5715" b="5080"/>
                <wp:wrapNone/>
                <wp:docPr id="37" name="自选图形 16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02896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d99594"/>
                        </a:solidFill>
                        <a:ln cap="rnd" w="9360">
                          <a:solidFill>
                            <a:srgbClr val="c0504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方正书宋简体;宋体" w:cs="Times New Roman"/>
                                <w:color w:val="FFFFFF"/>
                                <w:lang w:val="en-US" w:eastAsia="zh-CN" w:bidi="ar-SA"/>
                              </w:rPr>
                              <w:t>请勿在此处作任何标记或作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16" fillcolor="#d99594" stroked="t" o:allowincell="f" style="position:absolute;margin-left:2.2pt;margin-top:3.15pt;width:524.95pt;height:1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56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方正书宋简体;宋体" w:cs="Times New Roman"/>
                          <w:color w:val="FFFFFF"/>
                          <w:lang w:val="en-US" w:eastAsia="zh-CN" w:bidi="ar-SA"/>
                        </w:rPr>
                        <w:t>请勿在此处作任何标记或作答</w:t>
                      </w:r>
                    </w:p>
                  </w:txbxContent>
                </v:textbox>
                <v:fill o:detectmouseclick="t" type="solid" color2="#266a6b"/>
                <v:stroke color="#c0504d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60</wp:posOffset>
                </wp:positionH>
                <wp:positionV relativeFrom="paragraph">
                  <wp:posOffset>20955</wp:posOffset>
                </wp:positionV>
                <wp:extent cx="6667500" cy="7305675"/>
                <wp:effectExtent l="5080" t="5715" r="5715" b="5080"/>
                <wp:wrapNone/>
                <wp:docPr id="38" name="自选图形 16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7305840"/>
                        </a:xfrm>
                        <a:custGeom>
                          <a:avLst/>
                          <a:gdLst>
                            <a:gd name="textAreaLeft" fmla="*/ 16920 w 3780000"/>
                            <a:gd name="textAreaRight" fmla="*/ 3763080 w 3780000"/>
                            <a:gd name="textAreaTop" fmla="*/ 16920 h 4141800"/>
                            <a:gd name="textAreaBottom" fmla="*/ 4124880 h 4141800"/>
                          </a:gdLst>
                          <a:ahLst/>
                          <a:rect l="textAreaLeft" t="textAreaTop" r="textAreaRight" b="textAreaBottom"/>
                          <a:pathLst>
                            <a:path w="21600" h="23667">
                              <a:moveTo>
                                <a:pt x="337" y="0"/>
                              </a:moveTo>
                              <a:arcTo wR="337" hR="337" stAng="16200000" swAng="-5400000"/>
                              <a:lnTo>
                                <a:pt x="0" y="23330"/>
                              </a:lnTo>
                              <a:arcTo wR="337" hR="337" stAng="10800000" swAng="-5400000"/>
                              <a:lnTo>
                                <a:pt x="21263" y="23667"/>
                              </a:lnTo>
                              <a:arcTo wR="337" hR="337" stAng="5400000" swAng="-5400000"/>
                              <a:lnTo>
                                <a:pt x="21600" y="337"/>
                              </a:lnTo>
                              <a:arcTo wR="337" hR="33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六、综合能力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(本大题3小题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共19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楷体_GB2312;楷体" w:cs="宋体;SimSun"/>
                                <w:color w:val="000000"/>
                                <w:lang w:val="en-US" w:eastAsia="zh-CN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21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val="pt-BR" w:eastAsia="zh-CN" w:bidi="ar-SA"/>
                              </w:rPr>
                              <w:t>(每空1分，共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eastAsia="zh-CN" w:bidi="ar-SA" w:val="en-US"/>
                              </w:rPr>
                              <w:t>7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eastAsia="zh-CN" w:bidi="ar-SA" w:val="pt-BR"/>
                              </w:rPr>
                              <w:t>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pt-BR" w:eastAsia="zh-CN" w:bidi="ar-SA"/>
                              </w:rPr>
                              <w:t>；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22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val="pt-BR" w:eastAsia="zh-CN" w:bidi="ar-SA"/>
                              </w:rPr>
                              <w:t>(每空1分，共6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3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5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23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方正宋三简体;宋体"/>
                                <w:color w:val="000000"/>
                                <w:lang w:val="pt-BR" w:eastAsia="zh-CN" w:bidi="ar-SA"/>
                              </w:rPr>
                              <w:t>(每空1分，共6分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1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2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6" w:after="0"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3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6" w:after="0"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pt-BR" w:eastAsia="zh-CN" w:bidi="ar-SA"/>
                              </w:rPr>
                              <w:t>(4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en-US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56" w:after="0" w:lineRule="exact" w:line="7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pt-BR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eastAsia="zh-CN" w:bidi="ar-SA" w:val="pt-BR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eastAsia="zh-CN" w:bidi="ar-SA" w:val="pt-BR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233" fillcolor="white" stroked="t" o:allowincell="f" style="position:absolute;margin-left:2.8pt;margin-top:1.65pt;width:524.95pt;height:575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六、综合能力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(本大题3小题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楷体_GB2312;楷体" w:cs="Times New Roman"/>
                          <w:color w:val="auto"/>
                          <w:lang w:val="en-US" w:eastAsia="zh-CN" w:bidi="ar-SA"/>
                        </w:rPr>
                        <w:t>共19分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楷体_GB2312;楷体" w:cs="宋体;SimSun"/>
                          <w:color w:val="000000"/>
                          <w:lang w:val="en-US" w:eastAsia="zh-CN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21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val="pt-BR" w:eastAsia="zh-CN" w:bidi="ar-SA"/>
                        </w:rPr>
                        <w:t>(每空1分，共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eastAsia="zh-CN" w:bidi="ar-SA" w:val="en-US"/>
                        </w:rPr>
                        <w:t>7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eastAsia="zh-CN" w:bidi="ar-SA" w:val="pt-BR"/>
                        </w:rPr>
                        <w:t>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en-US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pt-BR" w:eastAsia="zh-CN" w:bidi="ar-SA"/>
                        </w:rPr>
                        <w:t>；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22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val="pt-BR" w:eastAsia="zh-CN" w:bidi="ar-SA"/>
                        </w:rPr>
                        <w:t>(每空1分，共6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3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5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23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方正宋三简体;宋体"/>
                          <w:color w:val="000000"/>
                          <w:lang w:val="pt-BR" w:eastAsia="zh-CN" w:bidi="ar-SA"/>
                        </w:rPr>
                        <w:t>(每空1分，共6分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1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2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56" w:after="0"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3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56" w:after="0"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pt-BR" w:eastAsia="zh-CN" w:bidi="ar-SA"/>
                        </w:rPr>
                        <w:t>(4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en-US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>，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en-US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>；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56" w:after="0" w:lineRule="exact" w:line="7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pt-BR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en-US"/>
                        </w:rPr>
                        <w:t xml:space="preserve">              </w:t>
                      </w: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FF0000"/>
                          <w:lang w:eastAsia="zh-CN" w:bidi="ar-SA" w:val="pt-BR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eastAsia="zh-CN" w:bidi="ar-SA" w:val="pt-BR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88" w:right="688" w:gutter="0" w:header="0" w:top="570" w:footer="709" w:bottom="11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1470</wp:posOffset>
                </wp:positionH>
                <wp:positionV relativeFrom="paragraph">
                  <wp:posOffset>408305</wp:posOffset>
                </wp:positionV>
                <wp:extent cx="1133475" cy="2667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1pt;mso-wrap-distance-left:9.05pt;mso-wrap-distance-right:9.05pt;mso-wrap-distance-top:0pt;mso-wrap-distance-bottom:0pt;margin-top:32.15pt;mso-position-vertical-relative:text;margin-left:2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4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4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drawing>
          <wp:inline distT="0" distB="0" distL="0" distR="0">
            <wp:extent cx="222885" cy="26670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宋三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9" name="矩形 8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98" fillcolor="black" stroked="t" o:allowincell="f" style="position:absolute;margin-left:0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50494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40" name="矩形 8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99" fillcolor="black" stroked="t" o:allowincell="f" style="position:absolute;margin-left:512.2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41" name="矩形 9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00" fillcolor="black" stroked="t" o:allowincell="f" style="position:absolute;margin-left:0.4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50494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42" name="矩形 9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01" fillcolor="black" stroked="t" o:allowincell="f" style="position:absolute;margin-left:512.2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50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49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0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650494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50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t" o:allowincell="f" style="position:absolute;margin-left:512.2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08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51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t" o:allowincell="f" style="position:absolute;margin-left:0.4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6504940</wp:posOffset>
              </wp:positionH>
              <wp:positionV relativeFrom="paragraph">
                <wp:posOffset>9963150</wp:posOffset>
              </wp:positionV>
              <wp:extent cx="182245" cy="114300"/>
              <wp:effectExtent l="5715" t="5080" r="4445" b="5080"/>
              <wp:wrapNone/>
              <wp:docPr id="52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512.2pt;margin-top:78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07:00Z</dcterms:created>
  <dc:creator>雨林木风</dc:creator>
  <dc:description/>
  <dc:language>en-US</dc:language>
  <cp:lastModifiedBy>admin</cp:lastModifiedBy>
  <cp:lastPrinted>2020-05-22T14:23:00Z</cp:lastPrinted>
  <dcterms:modified xsi:type="dcterms:W3CDTF">2022-01-15T03:40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  <property fmtid="{D5CDD505-2E9C-101B-9397-08002B2CF9AE}" pid="6" name="iResumeStyle">
    <vt:lpwstr>iResumeStyle</vt:lpwstr>
  </property>
</Properties>
</file>