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379200</wp:posOffset>
            </wp:positionH>
            <wp:positionV relativeFrom="page">
              <wp:posOffset>12598400</wp:posOffset>
            </wp:positionV>
            <wp:extent cx="444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" name="矩形 16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2" fillcolor="black" stroked="t" o:allowincell="f" style="position:absolute;margin-left:25.6pt;margin-top:-7.6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35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3" name="矩形 16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3" fillcolor="white" stroked="t" o:allowincell="f" style="position:absolute;margin-left:43.6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359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4" name="矩形 16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4" fillcolor="white" stroked="t" o:allowincell="f" style="position:absolute;margin-left:61.7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282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5" name="矩形 16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5" fillcolor="white" stroked="t" o:allowincell="f" style="position:absolute;margin-left:79.7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2140</wp:posOffset>
                </wp:positionH>
                <wp:positionV relativeFrom="paragraph">
                  <wp:posOffset>68580</wp:posOffset>
                </wp:positionV>
                <wp:extent cx="5685155" cy="196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color w:val="FF0000"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2021~202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0000"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学年度第一学期期末学生学业质量评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FF0000"/>
                                <w:w w:val="92"/>
                                <w:kern w:val="2"/>
                                <w:sz w:val="1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—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九年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pacing w:val="8"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道德与法治科答题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w w:val="92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15.5pt;mso-wrap-distance-left:9.05pt;mso-wrap-distance-right:9.05pt;mso-wrap-distance-top:0pt;mso-wrap-distance-bottom:0pt;margin-top:5.4pt;mso-position-vertical-relative:text;margin-left: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6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color w:val="FF0000"/>
                          <w:w w:val="92"/>
                          <w:kern w:val="2"/>
                          <w:sz w:val="26"/>
                          <w:szCs w:val="28"/>
                        </w:rPr>
                        <w:t>2021~2022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0000"/>
                          <w:w w:val="92"/>
                          <w:kern w:val="2"/>
                          <w:sz w:val="26"/>
                          <w:szCs w:val="28"/>
                        </w:rPr>
                        <w:t>学年度第一学期期末学生学业质量评估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FF0000"/>
                          <w:w w:val="92"/>
                          <w:kern w:val="2"/>
                          <w:sz w:val="10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w w:val="92"/>
                          <w:kern w:val="2"/>
                          <w:sz w:val="26"/>
                          <w:szCs w:val="28"/>
                        </w:rPr>
                        <w:t>——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w w:val="92"/>
                          <w:kern w:val="2"/>
                          <w:sz w:val="26"/>
                          <w:szCs w:val="28"/>
                        </w:rPr>
                        <w:t>九年级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0000"/>
                          <w:spacing w:val="8"/>
                          <w:w w:val="92"/>
                          <w:kern w:val="2"/>
                          <w:sz w:val="26"/>
                          <w:szCs w:val="28"/>
                        </w:rPr>
                        <w:t>道德与法治科答题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6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w w:val="92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6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w w:val="92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4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w w:val="92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3290</wp:posOffset>
                </wp:positionH>
                <wp:positionV relativeFrom="paragraph">
                  <wp:posOffset>151765</wp:posOffset>
                </wp:positionV>
                <wp:extent cx="1903730" cy="1466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18"/>
                              <w:gridCol w:w="1896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学　校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场号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座位</w:t>
                                  </w: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9pt;height:115.5pt;mso-wrap-distance-left:9.05pt;mso-wrap-distance-right:9.05pt;mso-wrap-distance-top:0pt;mso-wrap-distance-bottom:0pt;margin-top:11.95pt;mso-position-vertical-relative:text;margin-left:172.7pt;mso-position-horizontal-relative:text">
                <v:textbox inset="0in,0in,0in,0in">
                  <w:txbxContent>
                    <w:tbl>
                      <w:tblPr>
                        <w:tblW w:w="2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18"/>
                        <w:gridCol w:w="1896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学　校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考</w:t>
                            </w: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场号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座位</w:t>
                            </w: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2265</wp:posOffset>
                </wp:positionH>
                <wp:positionV relativeFrom="paragraph">
                  <wp:posOffset>70485</wp:posOffset>
                </wp:positionV>
                <wp:extent cx="2430780" cy="17068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/>
                              <w:t>准 考 证 号 填 涂 区 域</w:t>
                            </w:r>
                          </w:p>
                          <w:tbl>
                            <w:tblPr>
                              <w:tblW w:w="3780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0] [0] [0] [0] [0] [0] [0] [0] [0] [0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1] [1] [1] [1] [1] [1] [1] [1] [1] [1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2] [2] [2] [2] [2] [2] [2] [2] [2] [2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3] [3] [3] [3] [3] [3] [3] [3] [3] [3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4] [4] [4] [4] [4] [4] [4] [4] [4] [4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5] [5] [5] [5] [5] [5] [5] [5] [5] [5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6] [6] [6] [6] [6] [6] [6] [6] [6] [6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7] [7] [7] [7] [7] [7] [7] [7] [7] [7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8] [8] [8] [8] [8] [8] [8] [8] [8] [8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9] [9] [9] [9] [9] [9] [9] [9] [9] [9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34.4pt;mso-wrap-distance-left:9.05pt;mso-wrap-distance-right:9.05pt;mso-wrap-distance-top:0pt;mso-wrap-distance-bottom:0pt;margin-top:5.55pt;mso-position-vertical-relative:text;margin-left:32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jc w:val="center"/>
                        <w:rPr/>
                      </w:pPr>
                      <w:r>
                        <w:rPr/>
                        <w:t>准 考 证 号 填 涂 区 域</w:t>
                      </w:r>
                    </w:p>
                    <w:tbl>
                      <w:tblPr>
                        <w:tblW w:w="3780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0] [0] [0] [0] [0] [0] [0] [0] [0] [0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1] [1] [1] [1] [1] [1] [1] [1] [1] [1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2] [2] [2] [2] [2] [2] [2] [2] [2] [2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3] [3] [3] [3] [3] [3] [3] [3] [3] [3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4] [4] [4] [4] [4] [4] [4] [4] [4] [4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5] [5] [5] [5] [5] [5] [5] [5] [5] [5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6] [6] [6] [6] [6] [6] [6] [6] [6] [6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7] [7] [7] [7] [7] [7] [7] [7] [7] [7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8] [8] [8] [8] [8] [8] [8] [8] [8] [8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9] [9] [9] [9] [9] [9] [9] [9] [9] [9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10</wp:posOffset>
                </wp:positionH>
                <wp:positionV relativeFrom="paragraph">
                  <wp:posOffset>164465</wp:posOffset>
                </wp:positionV>
                <wp:extent cx="2165985" cy="15170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方正宋三简体;宋体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方正宋三简体;宋体"/>
                                <w:color w:val="FF0000"/>
                                <w:sz w:val="16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" w:hanging="141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答题前考生务必用黑色字迹的钢笔或签字笔填写学校、姓名和准考证号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" w:hanging="141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用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2B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铅笔填涂信息点，正确方法是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w w:val="80"/>
                                <w:sz w:val="16"/>
                              </w:rPr>
                              <w:drawing>
                                <wp:inline distT="0" distB="0" distL="0" distR="0">
                                  <wp:extent cx="146050" cy="60325"/>
                                  <wp:effectExtent l="0" t="0" r="0" b="0"/>
                                  <wp:docPr id="10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4" t="-578" r="-244" b="-5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6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FF0000"/>
                                <w:w w:val="8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。信息点框内必须涂满、涂黑，否则无效；修改时须用橡皮擦干净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作答时注意题号顺序，不得擅自更改题号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保持卡面清洁，不要折叠和弄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0.55pt;height:119.45pt;mso-wrap-distance-left:9.05pt;mso-wrap-distance-right:9.05pt;mso-wrap-distance-top:0pt;mso-wrap-distance-bottom:0pt;margin-top:12.95pt;mso-position-vertical-relative:text;margin-left: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方正宋三简体;宋体"/>
                          <w:color w:val="FF0000"/>
                          <w:sz w:val="16"/>
                        </w:rPr>
                      </w:pPr>
                      <w:r>
                        <w:rPr>
                          <w:rFonts w:eastAsia="方正宋三简体;宋体"/>
                          <w:color w:val="FF0000"/>
                          <w:sz w:val="16"/>
                        </w:rPr>
                        <w:t>注意事项：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1" w:hanging="141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.</w:t>
                      </w:r>
                      <w:r>
                        <w:rPr>
                          <w:color w:val="FF0000"/>
                          <w:sz w:val="16"/>
                        </w:rPr>
                        <w:t>答题前考生务必用黑色字迹的钢笔或签字笔填写学校、姓名和准考证号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1" w:hanging="141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2.</w:t>
                      </w:r>
                      <w:r>
                        <w:rPr>
                          <w:color w:val="FF0000"/>
                          <w:sz w:val="16"/>
                        </w:rPr>
                        <w:t>用</w:t>
                      </w:r>
                      <w:r>
                        <w:rPr>
                          <w:color w:val="FF0000"/>
                          <w:sz w:val="16"/>
                        </w:rPr>
                        <w:t>2B</w:t>
                      </w:r>
                      <w:r>
                        <w:rPr>
                          <w:color w:val="FF0000"/>
                          <w:sz w:val="16"/>
                        </w:rPr>
                        <w:t>铅笔填涂信息点，正确方法是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w w:val="80"/>
                          <w:sz w:val="16"/>
                        </w:rPr>
                        <w:drawing>
                          <wp:inline distT="0" distB="0" distL="0" distR="0">
                            <wp:extent cx="146050" cy="60325"/>
                            <wp:effectExtent l="0" t="0" r="0" b="0"/>
                            <wp:docPr id="11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4" t="-578" r="-244" b="-5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6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color w:val="FF0000"/>
                          <w:w w:val="8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>。信息点框内必须涂满、涂黑，否则无效；修改时须用橡皮擦干净。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3.</w:t>
                      </w:r>
                      <w:r>
                        <w:rPr>
                          <w:color w:val="FF0000"/>
                          <w:sz w:val="16"/>
                        </w:rPr>
                        <w:t>作答时注意题号顺序，不得擅自更改题号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4.</w:t>
                      </w:r>
                      <w:r>
                        <w:rPr>
                          <w:color w:val="FF0000"/>
                          <w:sz w:val="16"/>
                        </w:rPr>
                        <w:t>保持卡面清洁，不要折叠和弄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3805</wp:posOffset>
                </wp:positionH>
                <wp:positionV relativeFrom="paragraph">
                  <wp:posOffset>127000</wp:posOffset>
                </wp:positionV>
                <wp:extent cx="1656715" cy="263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监考员填涂缺考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5"/>
                                <w:szCs w:val="15"/>
                              </w:rPr>
                              <w:t xml:space="preserve">[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5"/>
                                <w:szCs w:val="15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0.75pt;mso-wrap-distance-left:9.05pt;mso-wrap-distance-right:9.05pt;mso-wrap-distance-top:0pt;mso-wrap-distance-bottom:0pt;margin-top:10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18"/>
                          <w:szCs w:val="18"/>
                        </w:rPr>
                        <w:t>监考员填涂缺考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5"/>
                          <w:szCs w:val="15"/>
                        </w:rPr>
                        <w:t xml:space="preserve">[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5"/>
                          <w:szCs w:val="15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80</wp:posOffset>
                </wp:positionH>
                <wp:positionV relativeFrom="paragraph">
                  <wp:posOffset>189230</wp:posOffset>
                </wp:positionV>
                <wp:extent cx="6684645" cy="114300"/>
                <wp:effectExtent l="5715" t="5080" r="4445" b="5080"/>
                <wp:wrapNone/>
                <wp:docPr id="13" name="组合 16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480" cy="114480"/>
                          <a:chOff x="0" y="0"/>
                          <a:chExt cx="6684480" cy="114480"/>
                        </a:xfrm>
                      </wpg:grpSpPr>
                      <wps:wsp>
                        <wps:cNvSpPr/>
                        <wps:spPr>
                          <a:xfrm>
                            <a:off x="2520" y="53280"/>
                            <a:ext cx="667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2320" y="0"/>
                            <a:ext cx="18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56" style="position:absolute;margin-left:-0.4pt;margin-top:14.9pt;width:526.35pt;height:9pt" coordorigin="-8,298" coordsize="10527,180">
                <v:line id="shape_0" from="-4,382" to="10511,382" ID="直线 16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ID="矩形 16303" fillcolor="black" stroked="t" o:allowincell="f" style="position:absolute;left:-8;top:298;width:286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16304" fillcolor="black" stroked="t" o:allowincell="f" style="position:absolute;left:10232;top:298;width:286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</wp:posOffset>
                </wp:positionH>
                <wp:positionV relativeFrom="paragraph">
                  <wp:posOffset>184150</wp:posOffset>
                </wp:positionV>
                <wp:extent cx="5346700" cy="1009650"/>
                <wp:effectExtent l="5080" t="5080" r="5080" b="5080"/>
                <wp:wrapNone/>
                <wp:docPr id="14" name="矩形 16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7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222" stroked="t" o:allowincell="f" style="position:absolute;margin-left:38.85pt;margin-top:14.5pt;width:420.95pt;height:79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100965</wp:posOffset>
                </wp:positionV>
                <wp:extent cx="158115" cy="8947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择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区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70.45pt;mso-wrap-distance-left:9.05pt;mso-wrap-distance-right:9.05pt;mso-wrap-distance-top:0pt;mso-wrap-distance-bottom:0pt;margin-top:7.95pt;mso-position-vertical-relative:text;margin-left:21.3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择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答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970</wp:posOffset>
                </wp:positionH>
                <wp:positionV relativeFrom="paragraph">
                  <wp:posOffset>24130</wp:posOffset>
                </wp:positionV>
                <wp:extent cx="1237615" cy="10140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79.85pt;mso-wrap-distance-left:9.05pt;mso-wrap-distance-right:9.05pt;mso-wrap-distance-top:0pt;mso-wrap-distance-bottom:0pt;margin-top:1.9pt;mso-position-vertical-relative:text;margin-left:41.1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9755</wp:posOffset>
                </wp:positionH>
                <wp:positionV relativeFrom="paragraph">
                  <wp:posOffset>24130</wp:posOffset>
                </wp:positionV>
                <wp:extent cx="1237615" cy="996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6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7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8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9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0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78.5pt;mso-wrap-distance-left:9.05pt;mso-wrap-distance-right:9.05pt;mso-wrap-distance-top:0pt;mso-wrap-distance-bottom:0pt;margin-top:1.9pt;mso-position-vertical-relative:text;margin-left:145.6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6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7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8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9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0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7540</wp:posOffset>
                </wp:positionH>
                <wp:positionV relativeFrom="paragraph">
                  <wp:posOffset>24130</wp:posOffset>
                </wp:positionV>
                <wp:extent cx="1237615" cy="10140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1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2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3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4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5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79.85pt;mso-wrap-distance-left:9.05pt;mso-wrap-distance-right:9.05pt;mso-wrap-distance-top:0pt;mso-wrap-distance-bottom:0pt;margin-top:1.9pt;mso-position-vertical-relative:text;margin-left:250.2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1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2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3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4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5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5325</wp:posOffset>
                </wp:positionH>
                <wp:positionV relativeFrom="paragraph">
                  <wp:posOffset>24130</wp:posOffset>
                </wp:positionV>
                <wp:extent cx="1237615" cy="10255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6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7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8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19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20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80.75pt;mso-wrap-distance-left:9.05pt;mso-wrap-distance-right:9.05pt;mso-wrap-distance-top:0pt;mso-wrap-distance-bottom:0pt;margin-top:1.9pt;mso-position-vertical-relative:text;margin-left:354.7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6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7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8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19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20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</wp:posOffset>
                </wp:positionH>
                <wp:positionV relativeFrom="paragraph">
                  <wp:posOffset>133350</wp:posOffset>
                </wp:positionV>
                <wp:extent cx="6691630" cy="0"/>
                <wp:effectExtent l="0" t="9525" r="0" b="9525"/>
                <wp:wrapNone/>
                <wp:docPr id="20" name="直线 16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5pt" to="526.45pt,10.5pt" ID="直线 162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1930</wp:posOffset>
                </wp:positionH>
                <wp:positionV relativeFrom="paragraph">
                  <wp:posOffset>95885</wp:posOffset>
                </wp:positionV>
                <wp:extent cx="133350" cy="69850"/>
                <wp:effectExtent l="5080" t="5080" r="5080" b="5080"/>
                <wp:wrapNone/>
                <wp:docPr id="21" name="矩形 16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9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254" fillcolor="black" stroked="t" o:allowincell="f" style="position:absolute;margin-left:515.9pt;margin-top:7.55pt;width:10.45pt;height:5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2235</wp:posOffset>
                </wp:positionH>
                <wp:positionV relativeFrom="paragraph">
                  <wp:posOffset>95885</wp:posOffset>
                </wp:positionV>
                <wp:extent cx="133350" cy="69850"/>
                <wp:effectExtent l="5080" t="5080" r="5080" b="5080"/>
                <wp:wrapNone/>
                <wp:docPr id="22" name="矩形 16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9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254" fillcolor="black" stroked="t" o:allowincell="f" style="position:absolute;margin-left:-8.05pt;margin-top:7.55pt;width:10.45pt;height:5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10</wp:posOffset>
                </wp:positionH>
                <wp:positionV relativeFrom="paragraph">
                  <wp:posOffset>173355</wp:posOffset>
                </wp:positionV>
                <wp:extent cx="6309995" cy="3143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以下为非选择题答题区，必须用黑色字迹的钢笔或签字笔在指定区域内按题号顺序作答，否则答案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4.75pt;mso-wrap-distance-left:9.05pt;mso-wrap-distance-right:9.05pt;mso-wrap-distance-top:0pt;mso-wrap-distance-bottom:0pt;margin-top:13.65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以下为非选择题答题区，必须用黑色字迹的钢笔或签字笔在指定区域内按题号顺序作答，否则答案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55</wp:posOffset>
                </wp:positionH>
                <wp:positionV relativeFrom="paragraph">
                  <wp:posOffset>91440</wp:posOffset>
                </wp:positionV>
                <wp:extent cx="6667500" cy="5781675"/>
                <wp:effectExtent l="5080" t="5715" r="5715" b="151130"/>
                <wp:wrapNone/>
                <wp:docPr id="24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57816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Oldst BT;Segoe Print" w:hAnsi="CenturyOldst BT;Segoe Print" w:eastAsia="方正宋黑简体;宋体" w:cs="CenturyOldst BT;Segoe Print"/>
                                <w:color w:val="auto"/>
                                <w:lang w:val="en-US" w:eastAsia="zh-CN" w:bidi="ar-SA"/>
                              </w:rPr>
                              <w:t>二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CenturyOldst BT;Segoe Print" w:hAnsi="CenturyOldst BT;Segoe Print" w:eastAsia="方正宋黑简体;宋体" w:cs="CenturyOldst BT;Segoe Print"/>
                                <w:color w:val="auto"/>
                                <w:lang w:val="en-US" w:eastAsia="zh-CN" w:bidi="ar-SA"/>
                              </w:rPr>
                              <w:t>非选择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CenturyOldst BT;Segoe Print" w:hAnsi="CenturyOldst BT;Segoe Print" w:cs="CenturyOldst BT;Segoe Print" w:eastAsia="方正宋三简体;宋体"/>
                                <w:color w:val="auto"/>
                                <w:lang w:val="en-US" w:eastAsia="zh-CN" w:bidi="ar-SA"/>
                              </w:rPr>
                              <w:t>（本大题共3小题）</w:t>
                            </w:r>
                          </w:p>
                          <w:p>
                            <w:pPr>
                              <w:tabs>
                                <w:tab w:val="left" w:pos="5424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enturyOldst BT;Segoe Print" w:hAnsi="CenturyOldst BT;Segoe Print" w:eastAsia="方正宋三简体;宋体" w:cs="CenturyOldst BT;Segoe Print"/>
                                <w:color w:val="auto"/>
                                <w:lang w:val="en-US" w:eastAsia="zh-CN" w:bidi="ar-SA"/>
                              </w:rPr>
                              <w:t>21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Oldst BT;Segoe Print" w:hAnsi="CenturyOldst BT;Segoe Print" w:eastAsia="方正宋三简体;宋体" w:cs="CenturyOldst BT;Segoe Print"/>
                                <w:color w:val="auto"/>
                                <w:lang w:val="en-US" w:eastAsia="zh-CN" w:bidi="ar-SA"/>
                              </w:rPr>
                              <w:t>阅读材料，回答问题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方正宋三简体;宋体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方正宋三简体;宋体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cs="Times New Roman" w:eastAsia="宋体;SimSu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　　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　　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0.65pt;margin-top:7.2pt;width:524.95pt;height:4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Oldst BT;Segoe Print" w:hAnsi="CenturyOldst BT;Segoe Print" w:eastAsia="方正宋黑简体;宋体" w:cs="CenturyOldst BT;Segoe Print"/>
                          <w:color w:val="auto"/>
                          <w:lang w:val="en-US" w:eastAsia="zh-CN" w:bidi="ar-SA"/>
                        </w:rPr>
                        <w:t>二、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CenturyOldst BT;Segoe Print" w:hAnsi="CenturyOldst BT;Segoe Print" w:eastAsia="方正宋黑简体;宋体" w:cs="CenturyOldst BT;Segoe Print"/>
                          <w:color w:val="auto"/>
                          <w:lang w:val="en-US" w:eastAsia="zh-CN" w:bidi="ar-SA"/>
                        </w:rPr>
                        <w:t>非选择题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CenturyOldst BT;Segoe Print" w:hAnsi="CenturyOldst BT;Segoe Print" w:cs="CenturyOldst BT;Segoe Print" w:eastAsia="方正宋三简体;宋体"/>
                          <w:color w:val="auto"/>
                          <w:lang w:val="en-US" w:eastAsia="zh-CN" w:bidi="ar-SA"/>
                        </w:rPr>
                        <w:t>（本大题共3小题）</w:t>
                      </w:r>
                    </w:p>
                    <w:p>
                      <w:pPr>
                        <w:tabs>
                          <w:tab w:val="left" w:pos="5424" w:leader="none"/>
                        </w:tabs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enturyOldst BT;Segoe Print" w:hAnsi="CenturyOldst BT;Segoe Print" w:eastAsia="方正宋三简体;宋体" w:cs="CenturyOldst BT;Segoe Print"/>
                          <w:color w:val="auto"/>
                          <w:lang w:val="en-US" w:eastAsia="zh-CN" w:bidi="ar-SA"/>
                        </w:rPr>
                        <w:t>21．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Oldst BT;Segoe Print" w:hAnsi="CenturyOldst BT;Segoe Print" w:eastAsia="方正宋三简体;宋体" w:cs="CenturyOldst BT;Segoe Print"/>
                          <w:color w:val="auto"/>
                          <w:lang w:val="en-US" w:eastAsia="zh-CN" w:bidi="ar-SA"/>
                        </w:rPr>
                        <w:t>阅读材料，回答问题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方正宋三简体;宋体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方正宋三简体;宋体" w:cs="Times New Roman"/>
                          <w:color w:val="FF0000"/>
                          <w:lang w:val="pt-BR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cs="Times New Roman" w:eastAsia="宋体;SimSu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　　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　　　　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1935</wp:posOffset>
                </wp:positionH>
                <wp:positionV relativeFrom="paragraph">
                  <wp:posOffset>316230</wp:posOffset>
                </wp:positionV>
                <wp:extent cx="1028700" cy="266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24.9pt;mso-position-vertical-relative:text;margin-left:2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40</wp:posOffset>
                </wp:positionH>
                <wp:positionV relativeFrom="paragraph">
                  <wp:posOffset>40005</wp:posOffset>
                </wp:positionV>
                <wp:extent cx="6667500" cy="3248025"/>
                <wp:effectExtent l="5080" t="5715" r="5715" b="5080"/>
                <wp:wrapNone/>
                <wp:docPr id="26" name="自选图形 16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24792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d99594"/>
                        </a:solidFill>
                        <a:ln cap="rnd" w="9360">
                          <a:solidFill>
                            <a:srgbClr val="c0504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方正书宋简体;宋体" w:cs="Times New Roman"/>
                                <w:color w:val="FFFFFF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16" fillcolor="#d99594" stroked="t" o:allowincell="f" style="position:absolute;margin-left:2.2pt;margin-top:3.15pt;width:524.95pt;height:2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方正书宋简体;宋体" w:cs="Times New Roman"/>
                          <w:color w:val="FFFFFF"/>
                          <w:lang w:val="en-US" w:eastAsia="zh-CN" w:bidi="ar-SA"/>
                        </w:rPr>
                        <w:t>请勿在此处作任何标记或作答</w:t>
                      </w:r>
                    </w:p>
                  </w:txbxContent>
                </v:textbox>
                <v:fill o:detectmouseclick="t" type="solid" color2="#266a6b"/>
                <v:stroke color="#c0504d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</wp:posOffset>
                </wp:positionH>
                <wp:positionV relativeFrom="paragraph">
                  <wp:posOffset>201930</wp:posOffset>
                </wp:positionV>
                <wp:extent cx="6667500" cy="6122670"/>
                <wp:effectExtent l="5080" t="5080" r="5715" b="718185"/>
                <wp:wrapNone/>
                <wp:docPr id="27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612252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24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方正宋三简体;宋体" w:cs="宋体;SimSu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eastAsia="方正宋三简体;宋体" w:ascii="CenturyOldst BT;Segoe Print" w:hAnsi="CenturyOldst BT;Segoe Print" w:cs="CenturyOldst BT;Segoe Print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eastAsia="方正宋三简体;宋体" w:ascii="宋体;SimSun" w:hAnsi="宋体;SimSun" w:cs="黑体"/>
                                <w:color w:val="auto"/>
                                <w:lang w:val="en-US" w:eastAsia="zh-CN" w:bidi="ar-SA"/>
                              </w:rPr>
                              <w:t>阅读材料，回答问题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方正宋三简体;宋体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方正宋三简体;宋体" w:ascii="Arial Unicode MS;宋体" w:hAnsi="Arial Unicode MS;宋体" w:cs="Arial Unicode MS;宋体"/>
                                <w:color w:val="000000"/>
                                <w:lang w:val="pt-BR" w:eastAsia="zh-CN" w:bidi="ar-SA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方正宋三简体;宋体" w:ascii="Times New Roman" w:hAnsi="Times New Roma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cs="Times New Roman" w:eastAsia="宋体;SimSu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方正宋三简体;宋体" w:cs="宋体;SimSun"/>
                                <w:color w:val="auto"/>
                                <w:lang w:val="pt-BR" w:eastAsia="zh-CN" w:bidi="ar-SA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方正宋三简体;宋体" w:ascii="Times New Roman" w:hAnsi="Times New Roma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方正宋三简体;宋体" w:ascii="Times New Roman" w:hAnsi="Times New Roman" w:cs="Times New Roman"/>
                                <w:color w:val="auto"/>
                                <w:lang w:val="pt-BR" w:eastAsia="zh-CN" w:bidi="ar-SA"/>
                              </w:rPr>
                              <w:t xml:space="preserve">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方正宋三简体;宋体" w:cs="宋体;SimSun"/>
                                <w:color w:val="auto"/>
                                <w:lang w:val="pt-BR" w:eastAsia="zh-CN" w:bidi="ar-SA"/>
                              </w:rPr>
                              <w:t>③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方正宋三简体;宋体" w:ascii="Times New Roman" w:hAnsi="Times New Roma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方正宋三简体;宋体" w:ascii="Times New Roman" w:hAnsi="Times New Roma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　　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　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2.8pt;margin-top:15.9pt;width:524.95pt;height:482.05pt;mso-wrap-style:square;v-text-anchor:top">
                <v:textbox>
                  <w:txbxContent>
                    <w:p>
                      <w:pPr>
                        <w:tabs>
                          <w:tab w:val="left" w:pos="5424" w:leader="none"/>
                        </w:tabs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方正宋三简体;宋体" w:cs="宋体;SimSun"/>
                          <w:color w:val="auto"/>
                          <w:lang w:val="en-US" w:eastAsia="zh-CN" w:bidi="ar-SA"/>
                        </w:rPr>
                        <w:t>22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eastAsia="方正宋三简体;宋体" w:ascii="CenturyOldst BT;Segoe Print" w:hAnsi="CenturyOldst BT;Segoe Print" w:cs="CenturyOldst BT;Segoe Print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eastAsia="方正宋三简体;宋体" w:ascii="宋体;SimSun" w:hAnsi="宋体;SimSun" w:cs="黑体"/>
                          <w:color w:val="auto"/>
                          <w:lang w:val="en-US" w:eastAsia="zh-CN" w:bidi="ar-SA"/>
                        </w:rPr>
                        <w:t>阅读材料，回答问题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方正宋三简体;宋体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方正宋三简体;宋体" w:ascii="Arial Unicode MS;宋体" w:hAnsi="Arial Unicode MS;宋体" w:cs="Arial Unicode MS;宋体"/>
                          <w:color w:val="000000"/>
                          <w:lang w:val="pt-BR" w:eastAsia="zh-CN" w:bidi="ar-SA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方正宋三简体;宋体" w:ascii="Times New Roman" w:hAnsi="Times New Roman" w:cs="Times New Roman"/>
                          <w:color w:val="FF0000"/>
                          <w:lang w:val="pt-BR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cs="Times New Roman" w:eastAsia="宋体;SimSu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方正宋三简体;宋体" w:cs="宋体;SimSun"/>
                          <w:color w:val="auto"/>
                          <w:lang w:val="pt-BR" w:eastAsia="zh-CN" w:bidi="ar-SA"/>
                        </w:rPr>
                        <w:t>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方正宋三简体;宋体" w:ascii="Times New Roman" w:hAnsi="Times New Roma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方正宋三简体;宋体" w:ascii="Times New Roman" w:hAnsi="Times New Roman" w:cs="Times New Roman"/>
                          <w:color w:val="auto"/>
                          <w:lang w:val="pt-BR" w:eastAsia="zh-CN" w:bidi="ar-SA"/>
                        </w:rPr>
                        <w:t xml:space="preserve">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方正宋三简体;宋体" w:cs="宋体;SimSun"/>
                          <w:color w:val="auto"/>
                          <w:lang w:val="pt-BR" w:eastAsia="zh-CN" w:bidi="ar-SA"/>
                        </w:rPr>
                        <w:t>③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方正宋三简体;宋体" w:ascii="Times New Roman" w:hAnsi="Times New Roma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方正宋三简体;宋体" w:ascii="Times New Roman" w:hAnsi="Times New Roma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　　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　　　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3370</wp:posOffset>
                </wp:positionH>
                <wp:positionV relativeFrom="paragraph">
                  <wp:posOffset>316865</wp:posOffset>
                </wp:positionV>
                <wp:extent cx="1028700" cy="2667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24.95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9" name="矩形 16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2" fillcolor="white" stroked="t" o:allowincell="f" style="position:absolute;margin-left:25.6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435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30" name="矩形 16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3" fillcolor="black" stroked="t" o:allowincell="f" style="position:absolute;margin-left:43.65pt;margin-top:-7.6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359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31" name="矩形 16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4" fillcolor="white" stroked="t" o:allowincell="f" style="position:absolute;margin-left:61.7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282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32" name="矩形 16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5" fillcolor="white" stroked="t" o:allowincell="f" style="position:absolute;margin-left:79.7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2640</wp:posOffset>
                </wp:positionH>
                <wp:positionV relativeFrom="paragraph">
                  <wp:posOffset>20955</wp:posOffset>
                </wp:positionV>
                <wp:extent cx="5618480" cy="2063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color w:val="FF0000"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2021~202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0000"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学年度第一学期期末学生学业质量评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FF0000"/>
                                <w:w w:val="92"/>
                                <w:kern w:val="2"/>
                                <w:sz w:val="1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—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九年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pacing w:val="8"/>
                                <w:w w:val="92"/>
                                <w:kern w:val="2"/>
                                <w:sz w:val="26"/>
                                <w:szCs w:val="28"/>
                              </w:rPr>
                              <w:t>道德与法治科答题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w w:val="92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w w:val="92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w w:val="9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w w:val="92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16.25pt;mso-wrap-distance-left:9.05pt;mso-wrap-distance-right:9.05pt;mso-wrap-distance-top:0pt;mso-wrap-distance-bottom:0pt;margin-top:1.65pt;mso-position-vertical-relative:text;margin-left:6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6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color w:val="FF0000"/>
                          <w:w w:val="92"/>
                          <w:kern w:val="2"/>
                          <w:sz w:val="26"/>
                          <w:szCs w:val="28"/>
                        </w:rPr>
                        <w:t>2021~2022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0000"/>
                          <w:w w:val="92"/>
                          <w:kern w:val="2"/>
                          <w:sz w:val="26"/>
                          <w:szCs w:val="28"/>
                        </w:rPr>
                        <w:t>学年度第一学期期末学生学业质量评估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FF0000"/>
                          <w:w w:val="92"/>
                          <w:kern w:val="2"/>
                          <w:sz w:val="10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w w:val="92"/>
                          <w:kern w:val="2"/>
                          <w:sz w:val="26"/>
                          <w:szCs w:val="28"/>
                        </w:rPr>
                        <w:t>——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w w:val="92"/>
                          <w:kern w:val="2"/>
                          <w:sz w:val="26"/>
                          <w:szCs w:val="28"/>
                        </w:rPr>
                        <w:t>九年级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0000"/>
                          <w:spacing w:val="8"/>
                          <w:w w:val="92"/>
                          <w:kern w:val="2"/>
                          <w:sz w:val="26"/>
                          <w:szCs w:val="28"/>
                        </w:rPr>
                        <w:t>道德与法治科答题卡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6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w w:val="92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4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w w:val="92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w w:val="92"/>
                          <w:sz w:val="24"/>
                          <w:szCs w:val="28"/>
                        </w:rPr>
                      </w:pPr>
                      <w:r>
                        <w:rPr>
                          <w:rFonts w:eastAsia="宋体;SimSun" w:cs="Times New Roman"/>
                          <w:b/>
                          <w:bCs/>
                          <w:w w:val="92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3290</wp:posOffset>
                </wp:positionH>
                <wp:positionV relativeFrom="paragraph">
                  <wp:posOffset>151765</wp:posOffset>
                </wp:positionV>
                <wp:extent cx="1903730" cy="14668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18"/>
                              <w:gridCol w:w="1896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学　校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场号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座位</w:t>
                                  </w:r>
                                  <w:r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三简体;宋体" w:hAnsi="方正宋三简体;宋体" w:eastAsia="方正宋三简体;宋体"/>
                                    </w:rPr>
                                  </w:pPr>
                                  <w:r>
                                    <w:rPr>
                                      <w:rFonts w:eastAsia="方正宋三简体;宋体" w:ascii="方正宋三简体;宋体" w:hAnsi="方正宋三简体;宋体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9pt;height:115.5pt;mso-wrap-distance-left:9.05pt;mso-wrap-distance-right:9.05pt;mso-wrap-distance-top:0pt;mso-wrap-distance-bottom:0pt;margin-top:11.95pt;mso-position-vertical-relative:text;margin-left:172.7pt;mso-position-horizontal-relative:text">
                <v:textbox inset="0in,0in,0in,0in">
                  <w:txbxContent>
                    <w:tbl>
                      <w:tblPr>
                        <w:tblW w:w="2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18"/>
                        <w:gridCol w:w="1896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学　校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考</w:t>
                            </w: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场号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座位</w:t>
                            </w:r>
                            <w:r>
                              <w:rPr>
                                <w:rFonts w:ascii="方正宋三简体;宋体" w:hAnsi="方正宋三简体;宋体" w:eastAsia="方正宋三简体;宋体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三简体;宋体" w:hAnsi="方正宋三简体;宋体" w:eastAsia="方正宋三简体;宋体"/>
                              </w:rPr>
                            </w:pPr>
                            <w:r>
                              <w:rPr>
                                <w:rFonts w:eastAsia="方正宋三简体;宋体" w:ascii="方正宋三简体;宋体" w:hAnsi="方正宋三简体;宋体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2265</wp:posOffset>
                </wp:positionH>
                <wp:positionV relativeFrom="paragraph">
                  <wp:posOffset>70485</wp:posOffset>
                </wp:positionV>
                <wp:extent cx="2430780" cy="170688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/>
                              <w:t>准 考 证 号 填 涂 区 域</w:t>
                            </w:r>
                          </w:p>
                          <w:tbl>
                            <w:tblPr>
                              <w:tblW w:w="3780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0] [0] [0] [0] [0] [0] [0] [0] [0] [0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1] [1] [1] [1] [1] [1] [1] [1] [1] [1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2] [2] [2] [2] [2] [2] [2] [2] [2] [2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3] [3] [3] [3] [3] [3] [3] [3] [3] [3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4] [4] [4] [4] [4] [4] [4] [4] [4] [4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5] [5] [5] [5] [5] [5] [5] [5] [5] [5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6] [6] [6] [6] [6] [6] [6] [6] [6] [6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7] [7] [7] [7] [7] [7] [7] [7] [7] [7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8] [8] [8] [8] [8] [8] [8] [8] [8] [8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48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48"/>
                                <w:kern w:val="2"/>
                                <w:sz w:val="13"/>
                                <w:szCs w:val="13"/>
                              </w:rPr>
                              <w:t>[9] [9] [9] [9] [9] [9] [9] [9] [9] [9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34.4pt;mso-wrap-distance-left:9.05pt;mso-wrap-distance-right:9.05pt;mso-wrap-distance-top:0pt;mso-wrap-distance-bottom:0pt;margin-top:5.55pt;mso-position-vertical-relative:text;margin-left:32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jc w:val="center"/>
                        <w:rPr/>
                      </w:pPr>
                      <w:r>
                        <w:rPr/>
                        <w:t>准 考 证 号 填 涂 区 域</w:t>
                      </w:r>
                    </w:p>
                    <w:tbl>
                      <w:tblPr>
                        <w:tblW w:w="3780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0] [0] [0] [0] [0] [0] [0] [0] [0] [0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1] [1] [1] [1] [1] [1] [1] [1] [1] [1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2] [2] [2] [2] [2] [2] [2] [2] [2] [2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3] [3] [3] [3] [3] [3] [3] [3] [3] [3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4] [4] [4] [4] [4] [4] [4] [4] [4] [4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5] [5] [5] [5] [5] [5] [5] [5] [5] [5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6] [6] [6] [6] [6] [6] [6] [6] [6] [6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7] [7] [7] [7] [7] [7] [7] [7] [7] [7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8] [8] [8] [8] [8] [8] [8] [8] [8] [8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48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48"/>
                          <w:kern w:val="2"/>
                          <w:sz w:val="13"/>
                          <w:szCs w:val="13"/>
                        </w:rPr>
                        <w:t>[9] [9] [9] [9] [9] [9] [9] [9] [9] [9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10</wp:posOffset>
                </wp:positionH>
                <wp:positionV relativeFrom="paragraph">
                  <wp:posOffset>164465</wp:posOffset>
                </wp:positionV>
                <wp:extent cx="2165985" cy="15170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" w:hanging="141"/>
                              <w:rPr>
                                <w:rFonts w:eastAsia="方正宋三简体;宋体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方正宋三简体;宋体"/>
                                <w:color w:val="FF0000"/>
                                <w:sz w:val="16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" w:hanging="141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答题前考生务必用黑色字迹的钢笔或签字笔填写学校、姓名和准考证号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" w:hanging="141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用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2B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铅笔填涂信息点，正确方法是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w w:val="80"/>
                                <w:sz w:val="16"/>
                              </w:rPr>
                              <w:drawing>
                                <wp:inline distT="0" distB="0" distL="0" distR="0">
                                  <wp:extent cx="146050" cy="60325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4" t="-578" r="-244" b="-5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6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FF0000"/>
                                <w:w w:val="8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。信息点框内必须涂满、涂黑，否则无效；修改时须用橡皮擦干净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" w:hanging="141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作答时注意题号顺序，不得擅自更改题号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" w:hanging="141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保持卡面清洁，不要折叠和弄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0.55pt;height:119.45pt;mso-wrap-distance-left:9.05pt;mso-wrap-distance-right:9.05pt;mso-wrap-distance-top:0pt;mso-wrap-distance-bottom:0pt;margin-top:12.95pt;mso-position-vertical-relative:text;margin-left: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ind w:left="141" w:hanging="141"/>
                        <w:rPr>
                          <w:rFonts w:eastAsia="方正宋三简体;宋体"/>
                          <w:color w:val="FF0000"/>
                          <w:sz w:val="16"/>
                        </w:rPr>
                      </w:pPr>
                      <w:r>
                        <w:rPr>
                          <w:rFonts w:eastAsia="方正宋三简体;宋体"/>
                          <w:color w:val="FF0000"/>
                          <w:sz w:val="16"/>
                        </w:rPr>
                        <w:t>注意事项：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1" w:hanging="141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.</w:t>
                      </w:r>
                      <w:r>
                        <w:rPr>
                          <w:color w:val="FF0000"/>
                          <w:sz w:val="16"/>
                        </w:rPr>
                        <w:t>答题前考生务必用黑色字迹的钢笔或签字笔填写学校、姓名和准考证号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1" w:hanging="141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2.</w:t>
                      </w:r>
                      <w:r>
                        <w:rPr>
                          <w:color w:val="FF0000"/>
                          <w:sz w:val="16"/>
                        </w:rPr>
                        <w:t>用</w:t>
                      </w:r>
                      <w:r>
                        <w:rPr>
                          <w:color w:val="FF0000"/>
                          <w:sz w:val="16"/>
                        </w:rPr>
                        <w:t>2B</w:t>
                      </w:r>
                      <w:r>
                        <w:rPr>
                          <w:color w:val="FF0000"/>
                          <w:sz w:val="16"/>
                        </w:rPr>
                        <w:t>铅笔填涂信息点，正确方法是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w w:val="80"/>
                          <w:sz w:val="16"/>
                        </w:rPr>
                        <w:drawing>
                          <wp:inline distT="0" distB="0" distL="0" distR="0">
                            <wp:extent cx="146050" cy="60325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4" t="-578" r="-244" b="-5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6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color w:val="FF0000"/>
                          <w:w w:val="8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>。信息点框内必须涂满、涂黑，否则无效；修改时须用橡皮擦干净。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1" w:hanging="141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3.</w:t>
                      </w:r>
                      <w:r>
                        <w:rPr>
                          <w:color w:val="FF0000"/>
                          <w:sz w:val="16"/>
                        </w:rPr>
                        <w:t>作答时注意题号顺序，不得擅自更改题号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1" w:hanging="141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4.</w:t>
                      </w:r>
                      <w:r>
                        <w:rPr>
                          <w:color w:val="FF0000"/>
                          <w:sz w:val="16"/>
                        </w:rPr>
                        <w:t>保持卡面清洁，不要折叠和弄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3805</wp:posOffset>
                </wp:positionH>
                <wp:positionV relativeFrom="paragraph">
                  <wp:posOffset>127000</wp:posOffset>
                </wp:positionV>
                <wp:extent cx="1656715" cy="26352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监考员填涂缺考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5"/>
                                <w:szCs w:val="15"/>
                              </w:rPr>
                              <w:t xml:space="preserve">[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5"/>
                                <w:szCs w:val="15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0.75pt;mso-wrap-distance-left:9.05pt;mso-wrap-distance-right:9.05pt;mso-wrap-distance-top:0pt;mso-wrap-distance-bottom:0pt;margin-top:10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18"/>
                          <w:szCs w:val="18"/>
                        </w:rPr>
                        <w:t>监考员填涂缺考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5"/>
                          <w:szCs w:val="15"/>
                        </w:rPr>
                        <w:t xml:space="preserve">[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5"/>
                          <w:szCs w:val="15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80</wp:posOffset>
                </wp:positionH>
                <wp:positionV relativeFrom="paragraph">
                  <wp:posOffset>189230</wp:posOffset>
                </wp:positionV>
                <wp:extent cx="6684645" cy="114300"/>
                <wp:effectExtent l="5715" t="5080" r="4445" b="5080"/>
                <wp:wrapNone/>
                <wp:docPr id="40" name="组合 163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480" cy="114480"/>
                          <a:chOff x="0" y="0"/>
                          <a:chExt cx="6684480" cy="114480"/>
                        </a:xfrm>
                      </wpg:grpSpPr>
                      <wps:wsp>
                        <wps:cNvSpPr/>
                        <wps:spPr>
                          <a:xfrm>
                            <a:off x="2520" y="53280"/>
                            <a:ext cx="667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2320" y="0"/>
                            <a:ext cx="18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57" style="position:absolute;margin-left:-0.4pt;margin-top:14.9pt;width:526.35pt;height:9pt" coordorigin="-8,298" coordsize="10527,180">
                <v:line id="shape_0" from="-4,382" to="10511,382" ID="直线 16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ID="矩形 16335" fillcolor="black" stroked="t" o:allowincell="f" style="position:absolute;left:-8;top:298;width:286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16336" fillcolor="black" stroked="t" o:allowincell="f" style="position:absolute;left:10232;top:298;width:286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55</wp:posOffset>
                </wp:positionH>
                <wp:positionV relativeFrom="paragraph">
                  <wp:posOffset>30480</wp:posOffset>
                </wp:positionV>
                <wp:extent cx="6667500" cy="7258050"/>
                <wp:effectExtent l="5080" t="5080" r="5715" b="5715"/>
                <wp:wrapNone/>
                <wp:docPr id="41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7257960"/>
                        </a:xfrm>
                        <a:custGeom>
                          <a:avLst/>
                          <a:gdLst>
                            <a:gd name="textAreaLeft" fmla="*/ 16920 w 3780000"/>
                            <a:gd name="textAreaRight" fmla="*/ 3763080 w 3780000"/>
                            <a:gd name="textAreaTop" fmla="*/ 16920 h 4114800"/>
                            <a:gd name="textAreaBottom" fmla="*/ 4097880 h 4114800"/>
                          </a:gdLst>
                          <a:ahLst/>
                          <a:rect l="textAreaLeft" t="textAreaTop" r="textAreaRight" b="textAreaBottom"/>
                          <a:pathLst>
                            <a:path w="21600" h="23513">
                              <a:moveTo>
                                <a:pt x="337" y="0"/>
                              </a:moveTo>
                              <a:arcTo wR="337" hR="337" stAng="16200000" swAng="-5400000"/>
                              <a:lnTo>
                                <a:pt x="0" y="23176"/>
                              </a:lnTo>
                              <a:arcTo wR="337" hR="337" stAng="10800000" swAng="-5400000"/>
                              <a:lnTo>
                                <a:pt x="21263" y="23513"/>
                              </a:lnTo>
                              <a:arcTo wR="337" hR="337" stAng="5400000" swAng="-5400000"/>
                              <a:lnTo>
                                <a:pt x="21600" y="337"/>
                              </a:lnTo>
                              <a:arcTo wR="337" hR="33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2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Oldst BT;Segoe Print" w:hAnsi="CenturyOldst BT;Segoe Print" w:eastAsia="方正宋三简体;宋体" w:cs="CenturyOldst BT;Segoe Print"/>
                                <w:color w:val="auto"/>
                                <w:lang w:val="en-US" w:eastAsia="zh-CN" w:bidi="ar-SA"/>
                              </w:rPr>
                              <w:t>23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enturyOldst BT;Segoe Print" w:hAnsi="CenturyOldst BT;Segoe Print" w:eastAsia="方正宋三简体;宋体" w:cs="CenturyOldst BT;Segoe Print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Oldst BT;Segoe Print" w:hAnsi="CenturyOldst BT;Segoe Print" w:eastAsia="方正宋三简体;宋体" w:cs="CenturyOldst BT;Segoe Print"/>
                                <w:color w:val="auto"/>
                                <w:lang w:val="en-US" w:eastAsia="zh-CN" w:bidi="ar-SA"/>
                              </w:rPr>
                              <w:t>阅读材料，回答问题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3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　　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                                                            　　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0.65pt;margin-top:2.4pt;width:524.95pt;height:571.45pt;mso-wrap-style:square;v-text-anchor:top">
                <v:textbox>
                  <w:txbxContent>
                    <w:p>
                      <w:pPr>
                        <w:tabs>
                          <w:tab w:val="left" w:pos="542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Oldst BT;Segoe Print" w:hAnsi="CenturyOldst BT;Segoe Print" w:eastAsia="方正宋三简体;宋体" w:cs="CenturyOldst BT;Segoe Print"/>
                          <w:color w:val="auto"/>
                          <w:lang w:val="en-US" w:eastAsia="zh-CN" w:bidi="ar-SA"/>
                        </w:rPr>
                        <w:t>23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enturyOldst BT;Segoe Print" w:hAnsi="CenturyOldst BT;Segoe Print" w:eastAsia="方正宋三简体;宋体" w:cs="CenturyOldst BT;Segoe Print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Oldst BT;Segoe Print" w:hAnsi="CenturyOldst BT;Segoe Print" w:eastAsia="方正宋三简体;宋体" w:cs="CenturyOldst BT;Segoe Print"/>
                          <w:color w:val="auto"/>
                          <w:lang w:val="en-US" w:eastAsia="zh-CN" w:bidi="ar-SA"/>
                        </w:rPr>
                        <w:t>阅读材料，回答问题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3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　　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                                                            　　　　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88" w:right="688" w:gutter="0" w:header="0" w:top="570" w:footer="709" w:bottom="11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29560</wp:posOffset>
                </wp:positionH>
                <wp:positionV relativeFrom="paragraph">
                  <wp:posOffset>316230</wp:posOffset>
                </wp:positionV>
                <wp:extent cx="1028700" cy="2667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24.9pt;mso-position-vertical-relative:text;margin-left:2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222885" cy="26670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宋三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enturyOldst BT">
    <w:altName w:val="Segoe Print"/>
    <w:charset w:val="00"/>
    <w:family w:val="roma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42" name="矩形 8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98" fillcolor="black" stroked="t" o:allowincell="f" style="position:absolute;margin-left:0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50494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43" name="矩形 8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99" fillcolor="black" stroked="t" o:allowincell="f" style="position:absolute;margin-left:512.2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8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44" name="矩形 9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00" fillcolor="black" stroked="t" o:allowincell="f" style="position:absolute;margin-left:0.4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50494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45" name="矩形 9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01" fillcolor="black" stroked="t" o:allowincell="f" style="position:absolute;margin-left:512.2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0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52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0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650494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53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t" o:allowincell="f" style="position:absolute;margin-left:512.2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08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54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t" o:allowincell="f" style="position:absolute;margin-left:0.4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50494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55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512.2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0:00Z</dcterms:created>
  <dc:creator>雨林木风</dc:creator>
  <dc:description/>
  <dc:language>en-US</dc:language>
  <cp:lastModifiedBy>admin</cp:lastModifiedBy>
  <cp:lastPrinted>2021-12-21T16:45:00Z</cp:lastPrinted>
  <dcterms:modified xsi:type="dcterms:W3CDTF">2022-01-15T02:33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  <property fmtid="{D5CDD505-2E9C-101B-9397-08002B2CF9AE}" pid="6" name="iResumeStyle">
    <vt:lpwstr>iResumeStyle</vt:lpwstr>
  </property>
</Properties>
</file>