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3870" cy="91071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910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66230" cy="93637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230" cy="936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39255" cy="93452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255" cy="934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3235" cy="86988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869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</cp:lastModifiedBy>
  <dcterms:modified xsi:type="dcterms:W3CDTF">2022-08-20T07:44:52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758C0DB9CB4E42A5047922590FB079</vt:lpwstr>
  </property>
  <property fmtid="{D5CDD505-2E9C-101B-9397-08002B2CF9AE}" pid="3" name="KSOProductBuildVer">
    <vt:lpwstr>2052-11.1.0.12302</vt:lpwstr>
  </property>
</Properties>
</file>