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010900</wp:posOffset>
            </wp:positionH>
            <wp:positionV relativeFrom="page">
              <wp:posOffset>10706100</wp:posOffset>
            </wp:positionV>
            <wp:extent cx="4064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44" t="11764" r="10893" b="7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74" t="13257" r="11533" b="5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69" t="4672" r="7518" b="7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9830" r="16066" b="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23" t="7891" r="7518" b="8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46" t="10470" r="15147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79" t="7876" r="10231" b="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46" t="14254" r="22021" b="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247" t="14489" r="2371" b="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8-22T02:2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