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加与减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接近的一个整十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          B.70          C.8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2       B.42       C.61       D.4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3+4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1       B.62       C.72       D.7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           B.34           C.30           D.4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    B.35            C.42            D.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=20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8580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67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18=19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6=40______4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1=60______9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=0______50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23+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加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算得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3)=________   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=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它们的交换题并计算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3=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内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7○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30=______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9○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9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5○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6______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○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9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通过计算找到邻数。</w:t>
      </w:r>
      <w:r>
        <w:rPr>
          <w:rFonts w:ascii="Times New Roman" w:hAnsi="Times New Roman" w:cs="Times New Roman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47800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　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 xml:space="preserve">1=______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rFonts w:ascii="Times New Roman" w:hAnsi="Times New Roman" w:cs="Times New Roman"/>
          <w:b w:val="false"/>
          <w:bCs w:val="false"/>
          <w:lang w:val="en-US" w:eastAsia="en-US" w:bidi="en-US"/>
        </w:rPr>
        <w:t xml:space="preserve">    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=______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个数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淘气的数字宝宝藏了起来，快帮忙把它找出来吧！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71625" cy="1552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89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爱的小动物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04950" cy="1285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你喜欢的方法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1=________   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4=________   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4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=________   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0=________   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=________   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1=________   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=________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袋找妈妈。（连线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1762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送信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43500" cy="1457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快快帮我选雨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48100" cy="1609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筐苹果，吃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原来有多少个苹果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园里有桃树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5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梨树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3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桃树和梨树一共有多少棵？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桃树比梨树多多少棵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书架上再放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就有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了，书架上原来有多少本书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买一双球鞋用去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还剩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明明原来有多少元钱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木工组修理一批桌子，已经修好了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还有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没修，这批桌子有多少张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同的式子用线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733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一判，改一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14425" cy="1295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正：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57325" cy="1676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正：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1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3+8=61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g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g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l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gt;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36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7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9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3975" cy="14573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+5=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714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正：</w:t>
      </w:r>
      <w:r>
        <w:rPr>
          <w:b w:val="false"/>
          <w:bCs w:val="false"/>
          <w:lang w:val="en-US" w:eastAsia="en-US" w:bidi="en-US"/>
        </w:rPr>
        <w:t>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9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990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57:57Z</dcterms:created>
  <dc:creator>。</dc:creator>
  <dc:description/>
  <dc:language>en-US</dc:language>
  <cp:lastModifiedBy>。</cp:lastModifiedBy>
  <dcterms:modified xsi:type="dcterms:W3CDTF">2022-08-22T13:5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8D218C1724579B0D9C02505470BE5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