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混合运算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6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34)=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           B.76           C.95           D.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×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34           C.57           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4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           B.76           C.95           D.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4÷7</w:t>
      </w:r>
      <w:r>
        <w:rPr>
          <w:b w:val="false"/>
          <w:bCs w:val="false"/>
          <w:sz w:val="24"/>
          <w:szCs w:val="24"/>
        </w:rPr>
        <w:t>＝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        B.13        C.9        D.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商，差是多少？列式是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﹣</w:t>
      </w:r>
      <w:r>
        <w:rPr/>
        <w:t>（</w:t>
      </w:r>
      <w:r>
        <w:rPr/>
        <w:t>35÷5</w:t>
      </w:r>
      <w:r>
        <w:rPr/>
        <w:t>）          </w:t>
      </w:r>
      <w:r>
        <w:rPr/>
        <w:t>B.54﹣35÷5          C.</w:t>
      </w:r>
      <w:r>
        <w:rPr/>
        <w:t>（</w:t>
      </w:r>
      <w:r>
        <w:rPr/>
        <w:t>54﹣35</w:t>
      </w:r>
      <w:r>
        <w:rPr/>
        <w:t>）</w:t>
      </w:r>
      <w:r>
        <w:rPr/>
        <w:t>÷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木棒截成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段需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钟，则截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段需要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分钟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年级有女生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如果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一组做实验，可以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组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式中有小括号时，要先算小括号里面的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还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判断对错。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5÷5=3      </w:t>
      </w:r>
      <w:r>
        <w:rPr>
          <w:b w:val="false"/>
          <w:bCs w:val="false"/>
          <w:sz w:val="24"/>
          <w:szCs w:val="24"/>
        </w:rPr>
        <w:t>（   ） 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钱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买一个书包用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元，剩下的钱又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本书，每本书用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上最大能填几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________&lt;64           ________×8&lt;21+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9&lt;72-23        16+27&gt;6×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-38-13&gt;2×________     38+20-25&gt;________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带我和弟弟去植物园参观，一张成人票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一张儿童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。妈妈需要给售票员阿姨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的差是再除以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列综合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种巧克力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块装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块装两种不同的包装，王阿姨要买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块巧克力（两种包装的都买），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种买法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六甲班参加了某品牌牛奶买一箱送一盒的促销活动，只要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箱该品牌的牛奶，全班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人就正好每人一盒。每箱牛奶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把下面每组中的两道算式合并成一道综合算式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4+16=50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-50=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5-50=15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5=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×7=28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+28=4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100-7×7=         81+6×3=       </w:t>
      </w:r>
      <w:r>
        <w:rPr/>
        <w:t>（</w:t>
      </w:r>
      <w:r>
        <w:rPr/>
        <w:t>16+20</w:t>
      </w:r>
      <w:r>
        <w:rPr/>
        <w:t>）</w:t>
      </w:r>
      <w:r>
        <w:rPr/>
        <w:t>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7+2</w:t>
      </w:r>
      <w:r>
        <w:rPr/>
        <w:t>）</w:t>
      </w:r>
      <w:r>
        <w:rPr/>
        <w:t>×6=       69-7×9=         4×5+5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下面各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5</w:t>
      </w:r>
      <w:r>
        <w:rPr/>
        <w:t>－</w:t>
      </w:r>
      <w:r>
        <w:rPr/>
        <w:t>27</w:t>
      </w:r>
      <w:r>
        <w:rPr/>
        <w:t>＋</w:t>
      </w:r>
      <w:r>
        <w:rPr/>
        <w:t>18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44</w:t>
      </w:r>
      <w:r>
        <w:rPr/>
        <w:t>－</w:t>
      </w:r>
      <w:r>
        <w:rPr/>
        <w:t>26</w:t>
      </w:r>
      <w:r>
        <w:rPr/>
        <w:t>）</w:t>
      </w:r>
      <w:r>
        <w:rPr/>
        <w:t>÷3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6</w:t>
      </w:r>
      <w:r>
        <w:rPr/>
        <w:t>＋</w:t>
      </w:r>
      <w:r>
        <w:rPr/>
        <w:t>5×4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下面每组中的两道算式合并成一道综合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352550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会连 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-39+34           35+28-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</w:t>
      </w:r>
      <w:r>
        <w:rPr/>
        <w:t>（</w:t>
      </w:r>
      <w:r>
        <w:rPr/>
        <w:t>12+36</w:t>
      </w:r>
      <w:r>
        <w:rPr/>
        <w:t>）       </w:t>
      </w:r>
      <w:r>
        <w:rPr/>
        <w:t>7×6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</w:t>
      </w:r>
      <w:r>
        <w:rPr/>
        <w:t>（</w:t>
      </w:r>
      <w:r>
        <w:rPr/>
        <w:t>41-39</w:t>
      </w:r>
      <w:r>
        <w:rPr/>
        <w:t>）       </w:t>
      </w:r>
      <w:r>
        <w:rPr/>
        <w:t>9×8-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-21-25          92-25-2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元宵节那天张伯伯买了很多鱼，他把一些鱼放进了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鱼缸，其余的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条鱼放进水池里，张伯伯买了多少条鱼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91075" cy="15716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哥哥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支铅笔，弟弟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支铅笔，把这些铅笔平均放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文具盒里，每个文具盒放几支铅笔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校园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行松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校园里还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棵柏树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松树和柏树一共有多少棵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松树比柏树多多少棵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张纸可以做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朵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19300" cy="9906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第一天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道口算题，以后每天都比前一天多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道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第三天做了多少道口算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第</w:t>
      </w:r>
      <w:r>
        <w:rPr/>
        <w:t>5</w:t>
      </w:r>
      <w:r>
        <w:rPr/>
        <w:t>天又做了多少道口算题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-(34+16)=2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(65-50)÷5=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+4×7=46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6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-(34+16)=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65-50)÷5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+4×7=46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00325" cy="11525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5+15=35</w:t>
      </w:r>
      <w:r>
        <w:rPr>
          <w:b w:val="false"/>
          <w:bCs w:val="false"/>
          <w:sz w:val="24"/>
          <w:szCs w:val="24"/>
        </w:rPr>
        <w:t>（条）  答：张伯伯买了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条鱼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5+15=40</w:t>
      </w:r>
      <w:r>
        <w:rPr>
          <w:b w:val="false"/>
          <w:bCs w:val="false"/>
          <w:sz w:val="24"/>
          <w:szCs w:val="24"/>
        </w:rPr>
        <w:t>（支），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支）  答：每个文具盒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8+19=59</w:t>
      </w:r>
      <w:r>
        <w:rPr>
          <w:b w:val="false"/>
          <w:bCs w:val="false"/>
          <w:sz w:val="24"/>
          <w:szCs w:val="24"/>
        </w:rPr>
        <w:t>（棵）   答：松树和柏树一共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×8-19=21</w:t>
      </w:r>
      <w:r>
        <w:rPr/>
        <w:t>（棵）   答：松树比柏树多</w:t>
      </w:r>
      <w:r>
        <w:rPr/>
        <w:t>21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÷3×6 =5×6 =30(</w:t>
      </w:r>
      <w:r>
        <w:rPr>
          <w:b w:val="false"/>
          <w:bCs w:val="false"/>
          <w:sz w:val="24"/>
          <w:szCs w:val="24"/>
        </w:rPr>
        <w:t>朵</w:t>
      </w:r>
      <w:r>
        <w:rPr>
          <w:b w:val="false"/>
          <w:bCs w:val="false"/>
          <w:sz w:val="24"/>
          <w:szCs w:val="24"/>
        </w:rPr>
        <w:t>)  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纸可以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0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-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=30</w:t>
      </w:r>
      <w:r>
        <w:rPr>
          <w:b w:val="false"/>
          <w:bCs w:val="false"/>
          <w:sz w:val="24"/>
          <w:szCs w:val="24"/>
        </w:rPr>
        <w:t>（道）   答：第三天做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道口算题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0+</w:t>
      </w:r>
      <w:r>
        <w:rPr/>
        <w:t>（</w:t>
      </w:r>
      <w:r>
        <w:rPr/>
        <w:t>5-1</w:t>
      </w:r>
      <w:r>
        <w:rPr/>
        <w:t>）</w:t>
      </w:r>
      <w:r>
        <w:rPr/>
        <w:t>×5=40</w:t>
      </w:r>
      <w:r>
        <w:rPr/>
        <w:t>（道）   答：第五天做了</w:t>
      </w:r>
      <w:r>
        <w:rPr/>
        <w:t>40</w:t>
      </w:r>
      <w:r>
        <w:rPr/>
        <w:t>道口算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4:57:00Z</dcterms:created>
  <dc:creator>学科网(Zxxk.com)</dc:creator>
  <dc:description/>
  <dc:language>en-US</dc:language>
  <cp:lastModifiedBy>。</cp:lastModifiedBy>
  <dcterms:modified xsi:type="dcterms:W3CDTF">2022-08-23T05:1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0832BCCE04B1D82573EC33477B678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