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11125200</wp:posOffset>
            </wp:positionH>
            <wp:positionV relativeFrom="page">
              <wp:posOffset>11582400</wp:posOffset>
            </wp:positionV>
            <wp:extent cx="292100" cy="393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236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117" t="10951" r="6189" b="6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30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324" t="7967" r="9003" b="6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236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352" t="8877" r="8784" b="7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3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253" t="9287" r="16054" b="6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30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376" t="11084" r="7618" b="8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0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4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7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1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Administrator</cp:lastModifiedBy>
  <dcterms:modified xsi:type="dcterms:W3CDTF">2022-08-24T03:04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mondata">
    <vt:lpwstr>commondata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