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二单元测试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形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先向（    ）移动（    ）格，再向（    ）移动（    ）格，得到图形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18410" cy="12534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面图形分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别是哪个汉字的一半？在下面写出这个汉字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651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04135" cy="6375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写出下面各轴对称图形的对称轴的条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/>
        <w:drawing>
          <wp:inline distT="0" distB="0" distL="0" distR="0">
            <wp:extent cx="2589530" cy="101536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括号里填上“平移”或“轴对称”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drawing>
          <wp:inline distT="0" distB="0" distL="0" distR="0">
            <wp:extent cx="327660" cy="5695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0" t="-63" r="-1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通过（    ）得到的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  <w:drawing>
          <wp:inline distT="0" distB="0" distL="0" distR="0">
            <wp:extent cx="644525" cy="50228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2" r="-5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是通过（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）得到的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所有轴对称图形，至少有一条对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52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称轴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图形经过平移后，它的形状和大小也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524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发生改变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图中长方形向右平移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格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91030" cy="39878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drawing>
          <wp:inline distT="0" distB="0" distL="0" distR="0">
            <wp:extent cx="310515" cy="4476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沿对称轴画出图形的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2065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另一半，所形成的图形一定是等腰梯形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图形中，不是轴对称图形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06295" cy="64008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面的每组图形中，左面的图形平移后可以得到右面图形的是（    ）。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2225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12010" cy="50863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面图形中，可由平移得到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96135" cy="54356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按下面的图</w:t>
      </w:r>
      <w:r>
        <w:rPr>
          <w:rFonts w:cs="宋体" w:ascii="宋体" w:hAnsi="宋体"/>
          <w:sz w:val="24"/>
        </w:rPr>
        <w:t>1~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顺序操作，剪下并展开后得到的图形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4130"/>
            <wp:effectExtent l="0" t="0" r="0" b="0"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83105" cy="126809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下面轴对称图形的一半是什么样子的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连一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3374390" cy="18338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画出下面轴对称图形的所有对称轴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2216785" cy="1926590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以虚线为对称轴，画出下面轴对称图形的另一半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19020" cy="115570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878455" cy="1444625"/>
            <wp:effectExtent l="0" t="0" r="0" b="0"/>
            <wp:docPr id="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以虚线为对称轴，画出下面图形的轴对称图形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690620" cy="156083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画出下图先向下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格，再向右平移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格后的图形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43785" cy="117221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请你在方格纸上继续画下去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42920" cy="784860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说一说，写一写。（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的图案是怎样得到的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02510" cy="1138555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想一想，如何把“</w:t>
      </w:r>
      <w:r>
        <w:rPr>
          <w:rFonts w:cs="宋体" w:ascii="宋体" w:hAnsi="宋体"/>
          <w:sz w:val="24"/>
        </w:rPr>
        <w:t>p”</w:t>
      </w:r>
      <w:r>
        <w:rPr>
          <w:rFonts w:ascii="宋体" w:hAnsi="宋体" w:cs="宋体"/>
          <w:sz w:val="24"/>
        </w:rPr>
        <w:t>变成“</w:t>
      </w:r>
      <w:r>
        <w:rPr>
          <w:rFonts w:cs="宋体" w:ascii="宋体" w:hAnsi="宋体"/>
          <w:sz w:val="24"/>
        </w:rPr>
        <w:t>q”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150870" cy="159639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你别用平移和轴对称的方法，设计一幅美丽的图案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10130" cy="1734185"/>
            <wp:effectExtent l="0" t="0" r="0" b="0"/>
            <wp:docPr id="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971925" cy="2266950"/>
            <wp:effectExtent l="0" t="0" r="0" b="0"/>
            <wp:docPr id="3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7990" cy="304165"/>
            <wp:effectExtent l="0" t="0" r="0" b="0"/>
            <wp:docPr id="3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147570" cy="1103630"/>
            <wp:effectExtent l="0" t="0" r="0" b="0"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1315" cy="294640"/>
            <wp:effectExtent l="0" t="0" r="0" b="0"/>
            <wp:docPr id="4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242060" cy="1069975"/>
            <wp:effectExtent l="0" t="0" r="0" b="0"/>
            <wp:docPr id="4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29285" cy="266700"/>
            <wp:effectExtent l="0" t="0" r="0" b="0"/>
            <wp:docPr id="4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828800" cy="904875"/>
            <wp:effectExtent l="0" t="0" r="0" b="0"/>
            <wp:docPr id="4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0990" cy="232410"/>
            <wp:effectExtent l="0" t="0" r="0" b="0"/>
            <wp:docPr id="4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865630" cy="932815"/>
            <wp:effectExtent l="0" t="0" r="0" b="0"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80390" cy="361315"/>
            <wp:effectExtent l="0" t="0" r="0" b="0"/>
            <wp:docPr id="4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139950" cy="873125"/>
            <wp:effectExtent l="0" t="0" r="0" b="0"/>
            <wp:docPr id="4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6090" cy="351790"/>
            <wp:effectExtent l="0" t="0" r="0" b="0"/>
            <wp:docPr id="4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936750" cy="978535"/>
            <wp:effectExtent l="0" t="0" r="0" b="0"/>
            <wp:docPr id="4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08940" cy="351790"/>
            <wp:effectExtent l="0" t="0" r="0" b="0"/>
            <wp:docPr id="5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145665" cy="554355"/>
            <wp:effectExtent l="0" t="0" r="0" b="0"/>
            <wp:docPr id="5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8595" cy="879475"/>
            <wp:effectExtent l="0" t="0" r="0" b="0"/>
            <wp:docPr id="5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30070" cy="911225"/>
            <wp:effectExtent l="0" t="0" r="0" b="0"/>
            <wp:docPr id="5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.X.X.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8-26T10:56:37Z</dcterms:modified>
  <cp:revision>3</cp:revision>
  <dc:subject>第二单元测试题.doc</dc:subject>
  <dc:title>第二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B8EDF69DC4C6082B3A23CF25453D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