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三单元测试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。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5×7=35</w:t>
      </w:r>
      <w:r>
        <w:rPr>
          <w:rFonts w:ascii="宋体" w:hAnsi="宋体" w:cs="宋体"/>
          <w:sz w:val="24"/>
        </w:rPr>
        <w:t xml:space="preserve">中，（    ）是（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和（    ）的倍数，（    ）和（    ）是（    ）的因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2</w:t>
      </w:r>
      <w:r>
        <w:rPr>
          <w:rFonts w:ascii="宋体" w:hAnsi="宋体" w:cs="宋体"/>
          <w:sz w:val="24"/>
        </w:rPr>
        <w:t>的因数有（    ），在这些因数中，质数有（    ），合数有（    ），奇数有（    ），偶数有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最小的质数和最小的合数的积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的所有因数有（    ）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的最小倍数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枚硬币的正面朝上放在桌子上，翻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，反面朝上，翻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，正面朝上，翻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次，（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）面朝上，翻动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次，（    ）面朝上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猜猜我是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17650" cy="7937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ab/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715770" cy="7937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03400" cy="8362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802765" cy="8382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20</w:t>
      </w:r>
      <w:r>
        <w:rPr>
          <w:rFonts w:ascii="宋体" w:hAnsi="宋体" w:cs="宋体"/>
          <w:sz w:val="24"/>
        </w:rPr>
        <w:t>以内，一个质数加上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后还是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质数的数有（    ）个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在（    ）里填上合适的质数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=</w:t>
      </w:r>
      <w:r>
        <w:rPr>
          <w:rFonts w:ascii="宋体" w:hAnsi="宋体" w:cs="宋体"/>
          <w:sz w:val="24"/>
        </w:rPr>
        <w:t>（    ）＋（    ）＋（    ）＋（ 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=</w:t>
      </w:r>
      <w:r>
        <w:rPr>
          <w:rFonts w:ascii="宋体" w:hAnsi="宋体" w:cs="宋体"/>
          <w:sz w:val="24"/>
        </w:rPr>
        <w:t>（    ）＋（    ）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－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。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是偶数也是合数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0</w:t>
      </w:r>
      <w:r>
        <w:rPr>
          <w:rFonts w:ascii="宋体" w:hAnsi="宋体" w:cs="宋体"/>
          <w:sz w:val="24"/>
        </w:rPr>
        <w:t>以内所有的奇数都是质数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数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倍数，这个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841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数一定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质数的因数都是质数。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任意两个相邻自然数中一定有一个是奇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数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8</w:t>
      </w:r>
      <w:r>
        <w:rPr>
          <w:rFonts w:ascii="宋体" w:hAnsi="宋体" w:cs="宋体"/>
          <w:sz w:val="24"/>
        </w:rPr>
        <w:t>的因数有（    ）个，倍数有（    ）个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4</w:t>
        <w:tab/>
        <w:tab/>
        <w:tab/>
        <w:t>B.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20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6</w:t>
        <w:tab/>
        <w:tab/>
        <w:tab/>
        <w:t>C.</w:t>
      </w:r>
      <w:r>
        <w:rPr>
          <w:rFonts w:ascii="宋体" w:hAnsi="宋体" w:cs="宋体"/>
          <w:sz w:val="24"/>
        </w:rPr>
        <w:t xml:space="preserve">无数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两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个质数相乘的积一定是（    ）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质数</w:t>
      </w:r>
      <w:r>
        <w:rPr>
          <w:rFonts w:cs="宋体" w:ascii="宋体" w:hAnsi="宋体"/>
          <w:sz w:val="24"/>
        </w:rPr>
        <w:tab/>
        <w:tab/>
        <w:tab/>
        <w:t>B.</w:t>
      </w:r>
      <w:r>
        <w:rPr>
          <w:rFonts w:ascii="宋体" w:hAnsi="宋体" w:cs="宋体"/>
          <w:sz w:val="24"/>
        </w:rPr>
        <w:t>奇数</w:t>
      </w:r>
      <w:r>
        <w:rPr>
          <w:rFonts w:cs="宋体" w:ascii="宋体" w:hAnsi="宋体"/>
          <w:sz w:val="24"/>
        </w:rPr>
        <w:tab/>
        <w:tab/>
        <w:tab/>
        <w:t>C.</w:t>
      </w:r>
      <w:r>
        <w:rPr>
          <w:rFonts w:ascii="宋体" w:hAnsi="宋体" w:cs="宋体"/>
          <w:sz w:val="24"/>
        </w:rPr>
        <w:t>合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两位数，个位上的数既是奇数又是合数，十位上的数既是偶数又是质数，这个数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4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B.42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C.2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面三句话中，（    ）是错误的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两个奇数的和一定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奇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奇数和偶数都有无数个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连续的自然数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除外）中，一定有一个数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要使</w:t>
      </w:r>
      <w:r>
        <w:rPr>
          <w:rFonts w:cs="宋体" w:ascii="宋体" w:hAnsi="宋体"/>
          <w:sz w:val="24"/>
        </w:rPr>
        <w:t>3a6</w:t>
      </w:r>
      <w:r>
        <w:rPr>
          <w:rFonts w:ascii="宋体" w:hAnsi="宋体" w:cs="宋体"/>
          <w:sz w:val="24"/>
        </w:rPr>
        <w:t>这个三位数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最大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9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B.6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C.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一分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27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121</w:t>
      </w:r>
      <w:r>
        <w:rPr>
          <w:rFonts w:cs="宋体" w:ascii="宋体" w:hAnsi="宋体"/>
          <w:sz w:val="24"/>
        </w:rPr>
        <w:tab/>
        <w:t xml:space="preserve"> 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3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37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5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8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33595" cy="171577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10100" cy="170497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写出因数与倍数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4</w:t>
      </w:r>
      <w:r>
        <w:rPr>
          <w:rFonts w:ascii="宋体" w:hAnsi="宋体" w:cs="宋体"/>
          <w:sz w:val="24"/>
        </w:rPr>
        <w:t>的全部因数（                       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50</w:t>
      </w:r>
      <w:r>
        <w:rPr>
          <w:rFonts w:ascii="宋体" w:hAnsi="宋体" w:cs="宋体"/>
          <w:sz w:val="24"/>
        </w:rPr>
        <w:t>以内所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的倍数（           ），其中（    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39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）既是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的因数又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的倍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组数小游戏。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四个数中，选择两个数字组成两位数，每组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个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组成的数是偶数。（    ）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成的数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。（    ）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组成的数既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，又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。（    ）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解决问题。（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货场有</w:t>
      </w:r>
      <w:r>
        <w:rPr>
          <w:rFonts w:cs="宋体" w:ascii="宋体" w:hAnsi="宋体"/>
          <w:sz w:val="24"/>
        </w:rPr>
        <w:t>96</w:t>
      </w:r>
      <w:r>
        <w:rPr>
          <w:rFonts w:ascii="宋体" w:hAnsi="宋体" w:cs="宋体"/>
          <w:sz w:val="24"/>
        </w:rPr>
        <w:t>吨煤，现有三种不同载质量的卡车，用哪一种卡车正好可以装完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27940" cy="1397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/>
        <w:drawing>
          <wp:inline distT="0" distB="0" distL="0" distR="0">
            <wp:extent cx="2101215" cy="61785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丁丁、东东和当当的学号都是质数，他们的学号都小于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，并且丁丁的学号最大，当当的学号最小，他们的学号加上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或减去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还是质数。你知道他们的学号各是多少吗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22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五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有</w:t>
      </w:r>
      <w:r>
        <w:rPr>
          <w:rFonts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名同学，现在派他们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社区参加义务劳动，每个社区只能派奇数名同学，你能完成分配任务吗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长方形的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面积是</w:t>
      </w:r>
      <w:r>
        <w:rPr>
          <w:rFonts w:cs="宋体" w:ascii="宋体" w:hAnsi="宋体"/>
          <w:sz w:val="24"/>
        </w:rPr>
        <w:t>16</w:t>
      </w:r>
      <w:r>
        <w:rPr/>
        <w:object w:dxaOrig="45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.95pt" filled="f" o:ole="">
            <v:imagedata r:id="rId24" o:title=""/>
          </v:shape>
          <o:OLEObject Type="Embed" ProgID="" ShapeID="ole_rId23" DrawAspect="Content" ObjectID="_1651694486" r:id="rId23"/>
        </w:object>
      </w:r>
      <w:r>
        <w:rPr>
          <w:rFonts w:ascii="宋体" w:hAnsi="宋体" w:cs="宋体"/>
          <w:sz w:val="24"/>
        </w:rPr>
        <w:t>，它的长和宽是整厘米数，这样的长方形有多少种？长和宽分别是多少厘米？当边长是几厘米时，这个图形就是正方形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|X|X|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淘气、笑笑、东东三人的年龄正好是三个连续的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714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偶数，他们的年龄总和是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岁，他们中最小的是多少岁？最大的是多少岁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2405" cy="397827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7325" cy="297561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wmf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8-27T06:45:15Z</dcterms:modified>
  <cp:revision>3</cp:revision>
  <dc:subject>第三单元测试题.doc</dc:subject>
  <dc:title>第三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8C2A84D7C472A8313EB1A4B87F28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