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综合性学习活动：</w:t>
      </w:r>
      <w:r>
        <w:rPr>
          <w:rFonts w:ascii="微软雅黑" w:hAnsi="微软雅黑" w:cs="宋体"/>
          <w:b/>
          <w:bCs/>
          <w:i w:val="false"/>
          <w:iCs w:val="false"/>
          <w:color w:val="000000"/>
          <w:kern w:val="0"/>
          <w:sz w:val="24"/>
          <w:szCs w:val="24"/>
          <w:lang w:val="en-US" w:eastAsia="zh-CN"/>
        </w:rPr>
        <w:t>有朋自远方来</w:t>
      </w:r>
    </w:p>
    <w:p>
      <w:pPr>
        <w:pStyle w:val="Normal"/>
        <w:rPr>
          <w:rFonts w:ascii="微软雅黑" w:hAnsi="微软雅黑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微软雅黑" w:hAnsi="微软雅黑"/>
          <w:b/>
          <w:bCs/>
          <w:i w:val="false"/>
          <w:i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教学目标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 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活动目标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br/>
        <w:t>1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、了解“朋友”的内涵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理解交友之道。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br/>
        <w:t>2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、培养学生敢于发言、积极参与讨论、与人沟通的能力。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、培养学生搜集并分析信息的能力。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学情分析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重点难点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、了解交友之道。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、在活动中展示自我。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教学过程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第一学时活动过程　</w:t>
      </w:r>
    </w:p>
    <w:p>
      <w:pPr>
        <w:pStyle w:val="Normal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活动一：</w:t>
      </w:r>
      <w:r>
        <w:rPr>
          <w:rFonts w:ascii="微软雅黑" w:hAnsi="微软雅黑" w:cs="宋体"/>
          <w:b/>
          <w:bCs/>
          <w:i w:val="false"/>
          <w:iCs w:val="false"/>
          <w:color w:val="000000"/>
          <w:kern w:val="0"/>
          <w:sz w:val="24"/>
          <w:szCs w:val="24"/>
        </w:rPr>
        <w:t>交流收获，解读“朋友”　　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　　　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导语：世界华人成功学激励大师陈安之先生说：“要成功就要和成功者在一起”，也就是说要和成功者交朋友。可见，我们要成功，交朋友很重要，交什么样的朋友更重要。为了同学们现在和将来的成功，我们今天就一起来叩响友谊的大门，努力寻找一把打开友谊之门的钥匙。　　　　　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交流收获　同学交流课前搜集的有关交友的格言、故事等，并谈谈自己的理解、启示。　　　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探讨交友之道　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品读以下交友名言，说说你的发现　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仁爱的话，嘴上说起来是容易的，只有在患难的时候，才能看见朋友的真心。——克雷洛夫　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  <w:lang w:eastAsia="zh-CN"/>
        </w:rPr>
        <w:t>、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hanging="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朋友间必须是患难相济，那才能说得上是真的友谊。你有伤心事，他也哭泣；你睡不着，他也难安息。不管你遇上任何困难，他也心甘情愿和你分担。——莎士比亚　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hanging="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和你一同笑过的人，你可能把他忘掉；但和你一同哭过的人，你却永远不忘。——纪伯伦　“我”的发现：　　　　　　　　　　　　　　　　　　　　　　　　　　　　　　　　　　　　　　　　　　　（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）同学们搜集了“管鲍分金”的成语故事，请你说说鲍叔牙是个怎样的人。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春秋时期，鲍叔牙和管仲是一对要好的朋友。两人情深意真，亲如手足。　　　　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有一年，鲍叔牙出资本和管仲合伙经商，赚了很多钱。管仲把所赚金银分成三份，给鲍叔牙一份，自己独得两份。鲍叔牙也不计较，把应得的利金重又投进本资中，继续和管仲做买卖。　　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管仲一而再，再而三地多占金银，被商友们知道了，便同情地劝鲍叔牙：“叔牙呀！你和管仲合伙，自己掏本钱，下力在前头，理应多得利金，他管仲大子儿不投一个，且又投机取巧，多贪利金，于情于理都说不过去，常言道：无本难求利，你不是脑子有毛病吧？”　　　</w:t>
      </w:r>
      <w:r>
        <w:rPr>
          <w:rFonts w:ascii="微软雅黑" w:hAnsi="微软雅黑" w:cs="微软雅黑" w:eastAsia="微软雅黑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鲍叔牙听了商友的劝导，不以为然地笑笑说：“见钱眼开是人的本性，管仲是人，岂能例外，但贪财者有两种：一种是贪财为己，想过花天酒地的富足生活，一种是家道贫寒难以度日，猎财是为了孝敬双亲，建家立业，管仲就是后者，他家境贫寒，高龄老母过着饥一顿，饱一顿，衣食无着的苦日子，所以才取出双金赡养娘亲，尽儿子的孝道，我心甘情愿地任他取财。”商友们对鲍叔牙地高风亮节佩服的五体投地，便把他的义举广为传颂。　　　　　　　　　　　　　　　　　　　　　　　　　　　　　　　　　　　　　　　　　　　　　　　　　　　　　　　　　　　　　　　　　　　　　　　（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）请同学说一个自己亲身经历的故事：　格式：在我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______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的时候（横线上可填：考试、痛苦、生病、开心、获奖、生日……），朋友———————（横线上填写朋友的表现。）　　　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链接：教师出示甲骨文的“朋”“友”字，让学生观察，并解释其内涵。　　　　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明确：“朋”字看起来像并列的两串贝壳，这种并列的关系表达了“朋”字平等的内涵。　　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“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友”字看起来像两只同时伸出来的右手，两手相交表示握手。握手是为了表示友好，就像生活中的朋友相见，大家都伸出右手紧紧相握，以表达亲密友好之情。所以“友”字本义是友好之意。　　　　　　　　　“朋友”的内涵理解为平等而友好的人际关系。　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引导学生对网络交友利弊的辨别。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活动二：向朋友展示自我　《礼记﹒学记》中说：“独学而无友，则孤陋而寡闻。”交个好朋友可以相互帮助，共同成长。为使同学们尽快找到知心朋友，班委会决定召开“结交新朋友”主题班会，请你协助完成以下任务。　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请你为本次活动取个好听的名称。（注意活动主题哦）　　　　　　　　　　　　　　　　　　　　　　</w:t>
      </w:r>
    </w:p>
    <w:p>
      <w:pPr>
        <w:pStyle w:val="Normal"/>
        <w:widowControl/>
        <w:numPr>
          <w:ilvl w:val="0"/>
          <w:numId w:val="6"/>
        </w:numPr>
        <w:shd w:fill="FFFFFF" w:val="clear"/>
        <w:ind w:left="42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请你帮主持人完成下面的开场白。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  <w:lang w:eastAsia="zh-CN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同学们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大家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好！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本班交友活动现在开始。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班委会对活动过程设计了以下环节，有人认为缺少互动环节，请你补充一个并作简要说明。　主持人开场白→自我介绍→　　　　　　　　　　　　　→老师点评→主持人总结　环节：　　　　　　　　　　　　　　　　　　说明：　　　　　　　　　　　　　　　　　　　　　　　　　　　　　　　　　　　　　　　　　　　　　　　活动拓展：自我评价与延伸　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完成书本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P36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《综合性学习评价表》。　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、准备自我介绍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4.1.1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教学活动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活动</w:t>
      </w:r>
      <w:r>
        <w:rPr>
          <w:rFonts w:cs="宋体" w:ascii="微软雅黑" w:hAnsi="微软雅黑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【活动】向朋友展示自我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480"/>
        <w:jc w:val="left"/>
        <w:rPr>
          <w:rFonts w:ascii="微软雅黑" w:hAnsi="微软雅黑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微软雅黑" w:hAnsi="微软雅黑" w:cs="宋体"/>
          <w:i w:val="false"/>
          <w:iCs w:val="false"/>
          <w:color w:val="000000"/>
          <w:kern w:val="0"/>
          <w:sz w:val="24"/>
          <w:szCs w:val="24"/>
        </w:rPr>
        <w:t>向朋友展示自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《礼记﹒学记》中说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:“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独学而无友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则孤陋而寡闻。”交个好朋友可以相互帮助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共同成长。为使同学们尽快找到知心朋友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班委会决定召开“结交新朋友”主题班会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请你协助完成以下任务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、请你为本次活动取个好听的名称。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注意活动主题哦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                  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、请你帮主持人完成下面的开场白。</w:t>
      </w:r>
    </w:p>
    <w:p>
      <w:pPr>
        <w:pStyle w:val="Normal"/>
        <w:widowControl/>
        <w:shd w:fill="FFFFFF" w:val="clear"/>
        <w:spacing w:lineRule="atLeast" w:line="360"/>
        <w:ind w:left="640" w:hanging="48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同学们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大家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好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!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 xml:space="preserve">                      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。本班交友活动现在开始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班委会对活动过程设计了以下环节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有人认为缺少互动环节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请你补充一个并作简要说明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主持人开场白→自我介绍→ 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single"/>
        </w:rPr>
        <w:t>            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→老师点评→主持人总结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环节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:               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说明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2:33:00Z</dcterms:created>
  <dc:creator>Administrator</dc:creator>
  <dc:description/>
  <dc:language>en-US</dc:language>
  <cp:lastModifiedBy>Administrator</cp:lastModifiedBy>
  <dcterms:modified xsi:type="dcterms:W3CDTF">2022-08-29T10:4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895D09161475FB563C2FE00657D3B</vt:lpwstr>
  </property>
  <property fmtid="{D5CDD505-2E9C-101B-9397-08002B2CF9AE}" pid="3" name="KSOProductBuildVer">
    <vt:lpwstr>2052-10.1.0.769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