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教学</w:t>
      </w:r>
      <w:r>
        <w:rPr>
          <w:rFonts w:ascii="宋体" w:hAnsi="宋体" w:cs="宋体"/>
          <w:b/>
          <w:sz w:val="28"/>
          <w:szCs w:val="28"/>
        </w:rPr>
        <w:t>设计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9850</wp:posOffset>
                </wp:positionH>
                <wp:positionV relativeFrom="page">
                  <wp:posOffset>1732915</wp:posOffset>
                </wp:positionV>
                <wp:extent cx="462851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3"/>
                              <w:gridCol w:w="2481"/>
                              <w:gridCol w:w="1600"/>
                              <w:gridCol w:w="1246"/>
                              <w:gridCol w:w="539"/>
                            </w:tblGrid>
                            <w:tr>
                              <w:trPr>
                                <w:trHeight w:val="156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题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.3.2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角的比较与   运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课时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型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新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导学目标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jc w:val="left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知识目标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会比较角的大小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会计算角的和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差以及与角平分线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相关角的计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jc w:val="left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能力目标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培养训练学生类比学习的能力和分类讨论的思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jc w:val="left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情感目标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由实物到具体的角的比较大小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使学生由感性认识上升到理性认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学重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角的和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差运算及角平分线的概念和应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学难点</w:t>
                                  </w:r>
                                </w:p>
                              </w:tc>
                              <w:tc>
                                <w:tcPr>
                                  <w:tcW w:w="5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角的和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差运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5pt;height:216.95pt;mso-wrap-distance-left:9pt;mso-wrap-distance-right:9pt;mso-wrap-distance-top:0pt;mso-wrap-distance-bottom:0pt;margin-top:136.45pt;mso-position-vertical-relative:page;margin-left:105.5pt;mso-position-horizontal-relative:page">
                <v:fill opacity="0f"/>
                <v:textbox inset="0in,0in,0in,0in">
                  <w:txbxContent>
                    <w:tbl>
                      <w:tblPr>
                        <w:tblW w:w="72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3"/>
                        <w:gridCol w:w="2481"/>
                        <w:gridCol w:w="1600"/>
                        <w:gridCol w:w="1246"/>
                        <w:gridCol w:w="539"/>
                      </w:tblGrid>
                      <w:tr>
                        <w:trPr>
                          <w:trHeight w:val="156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课题</w:t>
                            </w:r>
                          </w:p>
                        </w:tc>
                        <w:tc>
                          <w:tcPr>
                            <w:tcW w:w="24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4.3.2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角的比较与   运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课时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课型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新授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导学目标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jc w:val="left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知识目标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会比较角的大小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会计算角的和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差以及与角平分线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相关角的计算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jc w:val="left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能力目标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培养训练学生类比学习的能力和分类讨论的思想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jc w:val="left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情感目标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由实物到具体的角的比较大小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使学生由感性认识上升到理性认识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学重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角的和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差运算及角平分线的概念和应用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学难点</w:t>
                            </w:r>
                          </w:p>
                        </w:tc>
                        <w:tc>
                          <w:tcPr>
                            <w:tcW w:w="5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角的和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差运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9850</wp:posOffset>
                </wp:positionH>
                <wp:positionV relativeFrom="page">
                  <wp:posOffset>4737100</wp:posOffset>
                </wp:positionV>
                <wp:extent cx="4622800" cy="10655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065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0"/>
                              <w:gridCol w:w="1560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导学过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度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</w:rPr>
                                    <w:t>回顾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</w:rPr>
                                    <w:t>如图，如何比较线段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</w:rPr>
                                    <w:t>AB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</w:rPr>
                                    <w:t>的大小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          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C            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学生回顾复述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新课引入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这里有两把漂亮的扇子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数学与生活息息相关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观察这两把扇子有我们所学的什么几何图形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?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类比线段的比较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如何比较角的大小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学生思考并回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ˎ̥;Times New Roman" w:cs="ˎ̥;Times New Roman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ˎ̥;Times New Roman" w:cs="ˎ̥;Times New Roman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           D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ˎ̥;Times New Roman" w:cs="ˎ̥;Times New Roman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B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题组一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:           C    E             F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若在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B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的内部任取一点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，作射线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OC,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则一定存在（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OB&gt;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OC    B.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OC&gt;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OC&gt;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C    D.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C&gt;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O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若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1=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2=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，则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1__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若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＞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，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＞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，则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1___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角的大小具有传递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角的和与差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右图中共有几个角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?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它们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之间有什么关系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?             C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ˎ̥;Times New Roman" w:cs="ˎ̥;Times New Roman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OC=____+ _____               B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OC=____- _____      O             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OB=____-  _____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学生回答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题组二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填空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D       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C =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____ +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＿＿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OC=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－∠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＿＿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O        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BOD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COD=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＿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OC=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OC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－∠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＿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=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BOD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－∠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OB=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____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____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－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OD =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____+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＿＿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____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根据角的和，差，利用一副三角尺可以画出哪些度数的角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角的平分线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如图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如果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B=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OC,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那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么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C=2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B=______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O        A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ˎ̥;Times New Roman" w:cs="ˎ̥;Times New Roman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AOB=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BOC=_____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把这样的射线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OB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叫做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C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的角平分线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类比线段中点的定义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你能给角平分线下定义吗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学生总结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题组三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如图，已知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B=90°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，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OC=60°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OD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是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C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的平分线，求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OD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的度数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8595" cy="1161415"/>
                                        <wp:effectExtent l="0" t="0" r="0" b="0"/>
                                        <wp:docPr id="3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8595" cy="1161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例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在同一平面上，若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B=70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BOC=90°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，求∠</w:t>
                                  </w: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OC</w:t>
                                  </w:r>
                                  <w:r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的度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ˎ̥;Times New Roman" w:hAnsi="ˎ̥;Times New Roman" w:cs="宋体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ˎ̥;Times New Roman" w:hAnsi="ˎ̥;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达标测试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．如图，∠</w:t>
                                  </w:r>
                                  <w:r>
                                    <w:rPr>
                                      <w:b/>
                                    </w:rPr>
                                    <w:t>BOC</w:t>
                                  </w:r>
                                  <w:r>
                                    <w:rPr>
                                      <w:b/>
                                    </w:rPr>
                                    <w:t>＝</w:t>
                                  </w:r>
                                  <w:r>
                                    <w:rPr>
                                      <w:b/>
                                    </w:rPr>
                                    <w:t>40°</w:t>
                                  </w:r>
                                  <w:r>
                                    <w:rPr>
                                      <w:b/>
                                    </w:rPr>
                                    <w:t>，</w:t>
                                  </w:r>
                                  <w:r>
                                    <w:rPr>
                                      <w:b/>
                                    </w:rPr>
                                    <w:t>OD</w:t>
                                  </w:r>
                                  <w:r>
                                    <w:rPr>
                                      <w:b/>
                                    </w:rPr>
                                    <w:t>平分∠</w:t>
                                  </w:r>
                                  <w:r>
                                    <w:rPr>
                                      <w:b/>
                                    </w:rPr>
                                    <w:t>AOC</w:t>
                                  </w:r>
                                  <w:r>
                                    <w:rPr>
                                      <w:b/>
                                    </w:rPr>
                                    <w:t>，∠</w:t>
                                  </w:r>
                                  <w:r>
                                    <w:rPr>
                                      <w:b/>
                                    </w:rPr>
                                    <w:t>AOD</w:t>
                                  </w:r>
                                  <w:r>
                                    <w:rPr>
                                      <w:b/>
                                    </w:rPr>
                                    <w:t>＝</w:t>
                                  </w:r>
                                  <w:r>
                                    <w:rPr>
                                      <w:b/>
                                    </w:rPr>
                                    <w:t>25°</w:t>
                                  </w:r>
                                  <w:r>
                                    <w:rPr>
                                      <w:b/>
                                    </w:rPr>
                                    <w:t>，那么∠</w:t>
                                  </w:r>
                                  <w:r>
                                    <w:rPr>
                                      <w:b/>
                                    </w:rPr>
                                    <w:t>AOB</w:t>
                                  </w:r>
                                  <w:r>
                                    <w:rPr>
                                      <w:b/>
                                    </w:rPr>
                                    <w:t>等于</w:t>
                                  </w: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　　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</w:rPr>
                                    <w:t>65°                 B</w:t>
                                  </w:r>
                                  <w:r>
                                    <w:rPr>
                                      <w:b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</w:rPr>
                                    <w:t>50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</w:rPr>
                                    <w:t>40°                 D</w:t>
                                  </w:r>
                                  <w:r>
                                    <w:rPr>
                                      <w:b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</w:rPr>
                                    <w:t>90°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4890" cy="989965"/>
                                        <wp:effectExtent l="0" t="0" r="0" b="0"/>
                                        <wp:docPr id="4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4" t="-45" r="-44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4890" cy="989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若∠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AOB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＝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40°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，∠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BOC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＝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20°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，则∠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AOC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的度数为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　　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60°                B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20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20°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或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60°         D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40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．如图，∠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＝∠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，∠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＝∠</w:t>
                                  </w: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，则下列结论正确的有</w:t>
                                  </w: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　　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  <w:t>①</w:t>
                                  </w:r>
                                  <w:r>
                                    <w:rPr>
                                      <w:b/>
                                    </w:rPr>
                                    <w:t>AD</w:t>
                                  </w:r>
                                  <w:r>
                                    <w:rPr>
                                      <w:b/>
                                    </w:rPr>
                                    <w:t>平分∠</w:t>
                                  </w:r>
                                  <w:r>
                                    <w:rPr>
                                      <w:b/>
                                    </w:rPr>
                                    <w:t>BAE</w:t>
                                  </w:r>
                                  <w:r>
                                    <w:rPr>
                                      <w:b/>
                                    </w:rPr>
                                    <w:t>；②</w:t>
                                  </w:r>
                                  <w:r>
                                    <w:rPr>
                                      <w:b/>
                                    </w:rPr>
                                    <w:t>AF</w:t>
                                  </w:r>
                                  <w:r>
                                    <w:rPr>
                                      <w:b/>
                                    </w:rPr>
                                    <w:t>平分∠</w:t>
                                  </w:r>
                                  <w:r>
                                    <w:rPr>
                                      <w:b/>
                                    </w:rPr>
                                    <w:t>EAC</w:t>
                                  </w:r>
                                  <w:r>
                                    <w:rPr>
                                      <w:b/>
                                    </w:rPr>
                                    <w:t>；③</w:t>
                                  </w:r>
                                  <w:r>
                                    <w:rPr>
                                      <w:b/>
                                    </w:rPr>
                                    <w:t>AE</w:t>
                                  </w:r>
                                  <w:r>
                                    <w:rPr>
                                      <w:b/>
                                    </w:rPr>
                                    <w:t>平分∠</w:t>
                                  </w:r>
                                  <w:r>
                                    <w:rPr>
                                      <w:b/>
                                    </w:rPr>
                                    <w:t>DAF</w:t>
                                  </w:r>
                                  <w:r>
                                    <w:rPr>
                                      <w:b/>
                                    </w:rPr>
                                    <w:t>；④</w:t>
                                  </w:r>
                                  <w:r>
                                    <w:rPr>
                                      <w:b/>
                                    </w:rPr>
                                    <w:t>AF</w:t>
                                  </w:r>
                                  <w:r>
                                    <w:rPr>
                                      <w:b/>
                                    </w:rPr>
                                    <w:t>平分∠</w:t>
                                  </w:r>
                                  <w:r>
                                    <w:rPr>
                                      <w:b/>
                                    </w:rPr>
                                    <w:t>BAC</w:t>
                                  </w:r>
                                  <w:r>
                                    <w:rPr>
                                      <w:b/>
                                    </w:rPr>
                                    <w:t>；⑤</w:t>
                                  </w:r>
                                  <w:r>
                                    <w:rPr>
                                      <w:b/>
                                    </w:rPr>
                                    <w:t>AE</w:t>
                                  </w:r>
                                  <w:r>
                                    <w:rPr>
                                      <w:b/>
                                    </w:rPr>
                                    <w:t>平分∠</w:t>
                                  </w:r>
                                  <w:r>
                                    <w:rPr>
                                      <w:b/>
                                    </w:rPr>
                                    <w:t>BAC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</w:rPr>
                                    <w:t>．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6015" cy="776605"/>
                                        <wp:effectExtent l="0" t="0" r="0" b="0"/>
                                        <wp:docPr id="5" name="图片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4" t="-50" r="-34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015" cy="776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五、教学反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pt;height:839.05pt;mso-wrap-distance-left:9pt;mso-wrap-distance-right:9pt;mso-wrap-distance-top:0pt;mso-wrap-distance-bottom:0pt;margin-top:373pt;mso-position-vertical-relative:page;margin-left:105.5pt;mso-position-horizontal-relative:page">
                <v:fill opacity="0f"/>
                <v:textbox inset="0in,0in,0in,0in">
                  <w:txbxContent>
                    <w:tbl>
                      <w:tblPr>
                        <w:tblW w:w="72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0"/>
                        <w:gridCol w:w="1560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导学过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度设计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</w:rPr>
                              <w:t>回顾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</w:rPr>
                              <w:t>如图，如何比较线段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</w:rPr>
                              <w:t>AB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</w:rPr>
                              <w:t>和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</w:rPr>
                              <w:t>CD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</w:rPr>
                              <w:t>的大小？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38.4pt,8.9pt" to="108.35pt,8.9pt" ID="直线 8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          B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35.9pt,7.7pt" to="130.8pt,8.15pt" ID="直线 9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             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学生回顾复述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新课引入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这里有两把漂亮的扇子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数学与生活息息相关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观察这两把扇子有我们所学的什么几何图形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?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类比线段的比较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如何比较角的大小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学生思考并回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34.4pt,14.7pt" to="106.9pt,59.1pt" ID="直线 16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6.9pt,4.7pt" to="197.5pt,62.5pt" ID="直线 19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           D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34.4pt,28.35pt" to="127.85pt,28.35pt" ID="直线 17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6.4pt,28.4pt" to="262.45pt,29.75pt" ID="直线 20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B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题组一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:           C    E             F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若在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B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的内部任取一点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，作射线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OC,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则一定存在（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.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OB&gt;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OC    B.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OC&gt;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C.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BOC&gt;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C    D.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C&gt;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BO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2.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若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1=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2=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，则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1__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若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＞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，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＞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，则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1___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角的大小具有传递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角的和与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右图中共有几个角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?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它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179.9pt,12.7pt" to="215.5pt,81.55pt" ID="直线 21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之间有什么关系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?             C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179.4pt,7.4pt" to="239.9pt,50.3pt" ID="直线 23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OC=____+ _____               B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179.9pt,16.2pt" to="263.9pt,18.6pt" ID="直线 22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BOC=____- _____      O            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OB=____-  _____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学生回答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题组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191.4pt,21.5pt" to="230.45pt,87.85pt" ID="直线 26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6pt,23.5pt" to="191.85pt,87.8pt" ID="直线 28" stroked="t" o:allowincell="t" style="position:absolute;flip:x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.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填空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D        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191.4pt,16.3pt" to="257.9pt,56.65pt" ID="直线 24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C =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____ +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＿＿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191.9pt,21pt" to="267.4pt,25.45pt" ID="直线 27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OC=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____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－∠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＿＿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O         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BOD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－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COD=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＿＿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BOC=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OC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－∠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＿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=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BOD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－∠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＿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OB=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____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－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____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－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OD =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____+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＿＿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+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根据角的和，差，利用一副三角尺可以画出哪些度数的角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201.9pt,15.35pt" to="257.85pt,81.3pt" ID="直线 31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三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角的平分线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203.9pt,16.65pt" to="278.85pt,49.55pt" ID="直线 33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如图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如果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B=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BOC,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那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201.85pt,17.45pt" to="280.75pt,19.4pt" ID="直线 32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么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C=2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B=______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pict>
                                <v:line id="shape_0" from="191.9pt,401.4pt" to="267.4pt,405.85pt" ID="直线 29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3.9pt,413.4pt" to="279.4pt,417.85pt" ID="直线 30" stroked="t" o:allowincell="t" style="position:absolute;flip:y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O        A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ˎ̥;Times New Roman" w:cs="ˎ̥;Times New Roman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AOB=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BOC=_____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把这样的射线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OB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叫做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C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的角平分线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类比线段中点的定义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你能给角平分线下定义吗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学生总结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题组三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例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1 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如图，已知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B=90°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，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BOC=60°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OD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是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C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的平分线，求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BOD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的度数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8595" cy="1161415"/>
                                  <wp:effectExtent l="0" t="0" r="0" b="0"/>
                                  <wp:docPr id="24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859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例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2  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在同一平面上，若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B=70°,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BOC=90°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，求∠</w:t>
                            </w: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AOC</w:t>
                            </w:r>
                            <w:r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的度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ˎ̥;Times New Roman" w:hAnsi="ˎ̥;Times New Roman" w:cs="宋体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ˎ̥;Times New Roman" w:hAnsi="ˎ̥;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达标测试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．如图，∠</w:t>
                            </w:r>
                            <w:r>
                              <w:rPr>
                                <w:b/>
                              </w:rPr>
                              <w:t>BOC</w:t>
                            </w:r>
                            <w:r>
                              <w:rPr>
                                <w:b/>
                              </w:rPr>
                              <w:t>＝</w:t>
                            </w:r>
                            <w:r>
                              <w:rPr>
                                <w:b/>
                              </w:rPr>
                              <w:t>40°</w:t>
                            </w:r>
                            <w:r>
                              <w:rPr>
                                <w:b/>
                              </w:rPr>
                              <w:t>，</w:t>
                            </w:r>
                            <w:r>
                              <w:rPr>
                                <w:b/>
                              </w:rPr>
                              <w:t>OD</w:t>
                            </w:r>
                            <w:r>
                              <w:rPr>
                                <w:b/>
                              </w:rPr>
                              <w:t>平分∠</w:t>
                            </w:r>
                            <w:r>
                              <w:rPr>
                                <w:b/>
                              </w:rPr>
                              <w:t>AOC</w:t>
                            </w:r>
                            <w:r>
                              <w:rPr>
                                <w:b/>
                              </w:rPr>
                              <w:t>，∠</w:t>
                            </w:r>
                            <w:r>
                              <w:rPr>
                                <w:b/>
                              </w:rPr>
                              <w:t>AOD</w:t>
                            </w:r>
                            <w:r>
                              <w:rPr>
                                <w:b/>
                              </w:rPr>
                              <w:t>＝</w:t>
                            </w:r>
                            <w:r>
                              <w:rPr>
                                <w:b/>
                              </w:rPr>
                              <w:t>25°</w:t>
                            </w:r>
                            <w:r>
                              <w:rPr>
                                <w:b/>
                              </w:rPr>
                              <w:t>，那么∠</w:t>
                            </w:r>
                            <w:r>
                              <w:rPr>
                                <w:b/>
                              </w:rPr>
                              <w:t>AOB</w:t>
                            </w:r>
                            <w:r>
                              <w:rPr>
                                <w:b/>
                              </w:rPr>
                              <w:t>等于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　　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．</w:t>
                            </w:r>
                            <w:r>
                              <w:rPr>
                                <w:b/>
                              </w:rPr>
                              <w:t>65°                 B</w:t>
                            </w:r>
                            <w:r>
                              <w:rPr>
                                <w:b/>
                              </w:rPr>
                              <w:t>．</w:t>
                            </w:r>
                            <w:r>
                              <w:rPr>
                                <w:b/>
                              </w:rPr>
                              <w:t>50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．</w:t>
                            </w:r>
                            <w:r>
                              <w:rPr>
                                <w:b/>
                              </w:rPr>
                              <w:t>40°                 D</w:t>
                            </w:r>
                            <w:r>
                              <w:rPr>
                                <w:b/>
                              </w:rPr>
                              <w:t>．</w:t>
                            </w:r>
                            <w:r>
                              <w:rPr>
                                <w:b/>
                              </w:rPr>
                              <w:t>90°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4890" cy="989965"/>
                                  <wp:effectExtent l="0" t="0" r="0" b="0"/>
                                  <wp:docPr id="25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45" r="-4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89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若∠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AOB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40°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，∠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BOC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＝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20°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，则∠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AOC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的度数为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　　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．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60°                B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．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20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．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20°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或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60°         D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．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40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．如图，∠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＝∠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，∠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＝∠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，则下列结论正确的有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　　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①</w:t>
                            </w:r>
                            <w:r>
                              <w:rPr>
                                <w:b/>
                              </w:rPr>
                              <w:t>AD</w:t>
                            </w:r>
                            <w:r>
                              <w:rPr>
                                <w:b/>
                              </w:rPr>
                              <w:t>平分∠</w:t>
                            </w:r>
                            <w:r>
                              <w:rPr>
                                <w:b/>
                              </w:rPr>
                              <w:t>BAE</w:t>
                            </w:r>
                            <w:r>
                              <w:rPr>
                                <w:b/>
                              </w:rPr>
                              <w:t>；②</w:t>
                            </w:r>
                            <w:r>
                              <w:rPr>
                                <w:b/>
                              </w:rPr>
                              <w:t>AF</w:t>
                            </w:r>
                            <w:r>
                              <w:rPr>
                                <w:b/>
                              </w:rPr>
                              <w:t>平分∠</w:t>
                            </w:r>
                            <w:r>
                              <w:rPr>
                                <w:b/>
                              </w:rPr>
                              <w:t>EAC</w:t>
                            </w:r>
                            <w:r>
                              <w:rPr>
                                <w:b/>
                              </w:rPr>
                              <w:t>；③</w:t>
                            </w:r>
                            <w:r>
                              <w:rPr>
                                <w:b/>
                              </w:rPr>
                              <w:t>AE</w:t>
                            </w:r>
                            <w:r>
                              <w:rPr>
                                <w:b/>
                              </w:rPr>
                              <w:t>平分∠</w:t>
                            </w:r>
                            <w:r>
                              <w:rPr>
                                <w:b/>
                              </w:rPr>
                              <w:t>DAF</w:t>
                            </w:r>
                            <w:r>
                              <w:rPr>
                                <w:b/>
                              </w:rPr>
                              <w:t>；④</w:t>
                            </w:r>
                            <w:r>
                              <w:rPr>
                                <w:b/>
                              </w:rPr>
                              <w:t>AF</w:t>
                            </w:r>
                            <w:r>
                              <w:rPr>
                                <w:b/>
                              </w:rPr>
                              <w:t>平分∠</w:t>
                            </w:r>
                            <w:r>
                              <w:rPr>
                                <w:b/>
                              </w:rPr>
                              <w:t>BAC</w:t>
                            </w:r>
                            <w:r>
                              <w:rPr>
                                <w:b/>
                              </w:rPr>
                              <w:t>；⑤</w:t>
                            </w:r>
                            <w:r>
                              <w:rPr>
                                <w:b/>
                              </w:rPr>
                              <w:t>AE</w:t>
                            </w:r>
                            <w:r>
                              <w:rPr>
                                <w:b/>
                              </w:rPr>
                              <w:t>平分∠</w:t>
                            </w:r>
                            <w:r>
                              <w:rPr>
                                <w:b/>
                              </w:rPr>
                              <w:t>BAC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．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．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．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>．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6015" cy="776605"/>
                                  <wp:effectExtent l="0" t="0" r="0" b="0"/>
                                  <wp:docPr id="26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4" t="-50" r="-3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015" cy="77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五、教学反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87680</wp:posOffset>
                </wp:positionH>
                <wp:positionV relativeFrom="paragraph">
                  <wp:posOffset>113030</wp:posOffset>
                </wp:positionV>
                <wp:extent cx="889000" cy="635"/>
                <wp:effectExtent l="635" t="5080" r="635" b="5080"/>
                <wp:wrapNone/>
                <wp:docPr id="2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8.9pt" to="108.35pt,8.9pt" ID="直线 8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1205865" cy="6350"/>
                <wp:effectExtent l="635" t="5080" r="635" b="5080"/>
                <wp:wrapNone/>
                <wp:docPr id="2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7.7pt" to="130.8pt,8.15pt" ID="直线 9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36880</wp:posOffset>
                </wp:positionH>
                <wp:positionV relativeFrom="paragraph">
                  <wp:posOffset>186690</wp:posOffset>
                </wp:positionV>
                <wp:extent cx="921385" cy="564515"/>
                <wp:effectExtent l="2540" t="4445" r="2540" b="4445"/>
                <wp:wrapNone/>
                <wp:docPr id="2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14.7pt" to="106.9pt,59.1pt" ID="直线 16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19630</wp:posOffset>
                </wp:positionH>
                <wp:positionV relativeFrom="paragraph">
                  <wp:posOffset>59690</wp:posOffset>
                </wp:positionV>
                <wp:extent cx="389255" cy="734695"/>
                <wp:effectExtent l="4445" t="2540" r="4445" b="2540"/>
                <wp:wrapNone/>
                <wp:docPr id="3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4.7pt" to="197.5pt,62.5pt" ID="直线 19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36880</wp:posOffset>
                </wp:positionH>
                <wp:positionV relativeFrom="paragraph">
                  <wp:posOffset>360045</wp:posOffset>
                </wp:positionV>
                <wp:extent cx="1187450" cy="635"/>
                <wp:effectExtent l="635" t="5080" r="635" b="5080"/>
                <wp:wrapNone/>
                <wp:docPr id="3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8.35pt" to="127.85pt,28.35pt" ID="直线 17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113280</wp:posOffset>
                </wp:positionH>
                <wp:positionV relativeFrom="paragraph">
                  <wp:posOffset>360680</wp:posOffset>
                </wp:positionV>
                <wp:extent cx="1220470" cy="17780"/>
                <wp:effectExtent l="635" t="5080" r="635" b="508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28.4pt" to="262.45pt,29.75pt" ID="直线 20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284730</wp:posOffset>
                </wp:positionH>
                <wp:positionV relativeFrom="paragraph">
                  <wp:posOffset>161290</wp:posOffset>
                </wp:positionV>
                <wp:extent cx="452755" cy="875030"/>
                <wp:effectExtent l="4445" t="2540" r="4445" b="2540"/>
                <wp:wrapNone/>
                <wp:docPr id="3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88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2.7pt" to="215.5pt,81.55pt" ID="直线 21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278380</wp:posOffset>
                </wp:positionH>
                <wp:positionV relativeFrom="paragraph">
                  <wp:posOffset>93980</wp:posOffset>
                </wp:positionV>
                <wp:extent cx="768985" cy="545465"/>
                <wp:effectExtent l="3175" t="4445" r="3175" b="4445"/>
                <wp:wrapNone/>
                <wp:docPr id="3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896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7.4pt" to="239.9pt,50.3pt" ID="直线 23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284730</wp:posOffset>
                </wp:positionH>
                <wp:positionV relativeFrom="paragraph">
                  <wp:posOffset>205740</wp:posOffset>
                </wp:positionV>
                <wp:extent cx="1067435" cy="31115"/>
                <wp:effectExtent l="635" t="5080" r="635" b="5080"/>
                <wp:wrapNone/>
                <wp:docPr id="3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7400" cy="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6.2pt" to="263.9pt,18.6pt" ID="直线 22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430780</wp:posOffset>
                </wp:positionH>
                <wp:positionV relativeFrom="paragraph">
                  <wp:posOffset>273050</wp:posOffset>
                </wp:positionV>
                <wp:extent cx="496570" cy="843280"/>
                <wp:effectExtent l="4445" t="2540" r="4445" b="2540"/>
                <wp:wrapNone/>
                <wp:docPr id="3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44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21.5pt" to="230.45pt,87.85pt" ID="直线 26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108200</wp:posOffset>
                </wp:positionH>
                <wp:positionV relativeFrom="paragraph">
                  <wp:posOffset>298450</wp:posOffset>
                </wp:positionV>
                <wp:extent cx="328930" cy="817245"/>
                <wp:effectExtent l="4445" t="1905" r="4445" b="1905"/>
                <wp:wrapNone/>
                <wp:docPr id="3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90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3.5pt" to="191.85pt,87.8pt" ID="直线 28" stroked="t" o:allowincell="t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430780</wp:posOffset>
                </wp:positionH>
                <wp:positionV relativeFrom="paragraph">
                  <wp:posOffset>207010</wp:posOffset>
                </wp:positionV>
                <wp:extent cx="845185" cy="513080"/>
                <wp:effectExtent l="2540" t="4445" r="2540" b="4445"/>
                <wp:wrapNone/>
                <wp:docPr id="3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528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6.3pt" to="257.9pt,56.65pt" ID="直线 24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437130</wp:posOffset>
                </wp:positionH>
                <wp:positionV relativeFrom="paragraph">
                  <wp:posOffset>266700</wp:posOffset>
                </wp:positionV>
                <wp:extent cx="959485" cy="57150"/>
                <wp:effectExtent l="635" t="5080" r="635" b="5080"/>
                <wp:wrapNone/>
                <wp:docPr id="3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9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1pt" to="267.4pt,25.45pt" ID="直线 27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564130</wp:posOffset>
                </wp:positionH>
                <wp:positionV relativeFrom="paragraph">
                  <wp:posOffset>194945</wp:posOffset>
                </wp:positionV>
                <wp:extent cx="711200" cy="838200"/>
                <wp:effectExtent l="3810" t="3175" r="3810" b="3175"/>
                <wp:wrapNone/>
                <wp:docPr id="4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15.35pt" to="257.85pt,81.3pt" ID="直线 31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589530</wp:posOffset>
                </wp:positionH>
                <wp:positionV relativeFrom="paragraph">
                  <wp:posOffset>211455</wp:posOffset>
                </wp:positionV>
                <wp:extent cx="952500" cy="418465"/>
                <wp:effectExtent l="2540" t="4445" r="2540" b="4445"/>
                <wp:wrapNone/>
                <wp:docPr id="4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16.65pt" to="278.85pt,49.55pt" ID="直线 33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563495</wp:posOffset>
                </wp:positionH>
                <wp:positionV relativeFrom="paragraph">
                  <wp:posOffset>221615</wp:posOffset>
                </wp:positionV>
                <wp:extent cx="1002665" cy="25400"/>
                <wp:effectExtent l="635" t="5080" r="635" b="5080"/>
                <wp:wrapNone/>
                <wp:docPr id="4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26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17.45pt" to="280.75pt,19.4pt" ID="直线 32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437130</wp:posOffset>
                </wp:positionH>
                <wp:positionV relativeFrom="paragraph">
                  <wp:posOffset>5097780</wp:posOffset>
                </wp:positionV>
                <wp:extent cx="959485" cy="57150"/>
                <wp:effectExtent l="635" t="5080" r="635" b="5080"/>
                <wp:wrapNone/>
                <wp:docPr id="4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9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401.4pt" to="267.4pt,405.85pt" ID="直线 29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589530</wp:posOffset>
                </wp:positionH>
                <wp:positionV relativeFrom="paragraph">
                  <wp:posOffset>5250180</wp:posOffset>
                </wp:positionV>
                <wp:extent cx="959485" cy="57150"/>
                <wp:effectExtent l="635" t="5080" r="635" b="5080"/>
                <wp:wrapNone/>
                <wp:docPr id="4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94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413.4pt" to="279.4pt,417.85pt" ID="直线 30" stroked="t" o:allowincell="t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849" w:h="16781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4:44:00Z</dcterms:created>
  <dc:creator>Administrator</dc:creator>
  <dc:description/>
  <dc:language>en-US</dc:language>
  <cp:lastModifiedBy>Administrator</cp:lastModifiedBy>
  <cp:lastPrinted>2016-12-17T16:47:00Z</cp:lastPrinted>
  <dcterms:modified xsi:type="dcterms:W3CDTF">2022-08-13T09:39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9D51BF662846E488B894A593AE0B6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