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Unit 6 do you like bananas? Section B (1a-1e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aching aims: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Master the words about vegetables and fruit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Talk about likes and dislikes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Key sentences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What do you like for breakfast/ lunch/ dinner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Do you like....?   Yes, l do./ no, i don</w:t>
      </w:r>
      <w:r>
        <w:rPr>
          <w:lang w:val="en-US" w:eastAsia="zh-CN"/>
        </w:rPr>
        <w:t>’</w:t>
      </w:r>
      <w:r>
        <w:rPr>
          <w:lang w:val="en-US" w:eastAsia="zh-CN"/>
        </w:rPr>
        <w:t>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Does he/ she like... ?    Yes, he/ she does.   No, he/ she doesn</w:t>
      </w:r>
      <w:r>
        <w:rPr>
          <w:lang w:val="en-US" w:eastAsia="zh-CN"/>
        </w:rPr>
        <w:t>’</w:t>
      </w:r>
      <w:r>
        <w:rPr>
          <w:lang w:val="en-US" w:eastAsia="zh-CN"/>
        </w:rPr>
        <w:t>t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Listen and find the key information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Teaching difficult and important points: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e able to talk about likes and dislikes;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Be able to talk about eating habits by using these sentences: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What do you like for breakfast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What do you like for lunch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What do you like for dinner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Teaching steps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Step 1. Lead in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Knowledge Review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ictation the words and phas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tep 2. Free tal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What do you eat for breakfast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What do you eat for lunch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What do you eat for dinner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Which do you think is healthy food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Which do you think is unhealthy food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Step 3. Presentation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Task 1. Write the number of each word next to the correct food.(work on 1a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Task 2. How many other words can you add to the lists? (work on 1b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tep 4. Group wor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Talk about eating habit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lang w:val="en-US" w:eastAsia="zh-CN"/>
        </w:rPr>
        <w:t>“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what do you like for breakfast/ lunch/ dinner? 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tep 5. Listen activitie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Task 1. Listen and circle the food you hear in 1a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Task 2. Fill in the chart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3881755" cy="236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9" t="31986" r="8810" b="-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Task 3. Ask and answer questions about what sally and tom like and don</w:t>
      </w:r>
      <w:r>
        <w:rPr>
          <w:lang w:val="en-US" w:eastAsia="zh-CN"/>
        </w:rPr>
        <w:t>’</w:t>
      </w:r>
      <w:r>
        <w:rPr>
          <w:lang w:val="en-US" w:eastAsia="zh-CN"/>
        </w:rPr>
        <w:t>t lik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Step 6. Practice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oes sally / tom like...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Yes, she / he do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No, she /he doesn</w:t>
      </w:r>
      <w:r>
        <w:rPr>
          <w:lang w:val="en-US" w:eastAsia="zh-CN"/>
        </w:rPr>
        <w:t>’</w:t>
      </w:r>
      <w:r>
        <w:rPr>
          <w:lang w:val="en-US" w:eastAsia="zh-CN"/>
        </w:rPr>
        <w:t>t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tep 7. Exercis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单项选择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. Wu Ling likes pears but she ___ bananas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A. likes       B. don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t like         C. doesn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 xml:space="preserve">t like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 _____ your brothers like hamburgers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cs="宋体" w:ascii="宋体" w:hAnsi="宋体"/>
          <w:lang w:val="en-US" w:eastAsia="zh-CN"/>
        </w:rPr>
        <w:t>—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Yes, ______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A. Do; they do           B. Does; he does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 We don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t have ______. Let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s go and buy(</w:t>
      </w:r>
      <w:r>
        <w:rPr>
          <w:lang w:val="en-US" w:eastAsia="zh-CN"/>
        </w:rPr>
        <w:t>买</w:t>
      </w:r>
      <w:r>
        <w:rPr>
          <w:lang w:val="en-US" w:eastAsia="zh-CN"/>
        </w:rPr>
        <w:t xml:space="preserve">) some tomatoes and carrots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A. vegetables      B. food </w:t>
        <w:tab/>
        <w:t xml:space="preserve">  C. hamburg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4. Look! The chicken ______ on the table and the pears ______ in the bag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A. is; is </w:t>
        <w:tab/>
        <w:tab/>
        <w:t xml:space="preserve">     B. are; are    C. is; are 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5. 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 Let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s ______ some vegetable salad then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cs="宋体" w:ascii="宋体" w:hAnsi="宋体"/>
          <w:lang w:val="en-US" w:eastAsia="zh-CN"/>
        </w:rPr>
        <w:t>—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Sounds good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A. like </w:t>
        <w:tab/>
        <w:tab/>
        <w:t xml:space="preserve">     B. have          C. find    C. Are; they are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句型转换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 He eats chicken every day. (</w:t>
      </w:r>
      <w:r>
        <w:rPr>
          <w:lang w:val="en-US" w:eastAsia="zh-CN"/>
        </w:rPr>
        <w:t>改为一般疑问句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 xml:space="preserve">______ he ______ chicken every day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 Tom has hamburgers for dinner.(</w:t>
      </w:r>
      <w:r>
        <w:rPr>
          <w:lang w:val="en-US" w:eastAsia="zh-CN"/>
        </w:rPr>
        <w:t>改为否定句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Tom _______ _____ hamburgers for dinner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 I have two eggs for breakfast. (</w:t>
      </w:r>
      <w:r>
        <w:rPr>
          <w:lang w:val="en-US" w:eastAsia="zh-CN"/>
        </w:rPr>
        <w:t>划线部分提问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 xml:space="preserve">_____ _____ you ______ for breakfast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 Mary likes fruit salad. (</w:t>
      </w:r>
      <w:r>
        <w:rPr>
          <w:lang w:val="en-US" w:eastAsia="zh-CN"/>
        </w:rPr>
        <w:t>改为一般疑问句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 xml:space="preserve">______ Mary ______ fruit salad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 They like bananas for dinner. (</w:t>
      </w:r>
      <w:r>
        <w:rPr>
          <w:lang w:val="en-US" w:eastAsia="zh-CN"/>
        </w:rPr>
        <w:t>改为否定句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They _____ ____ bananas for dinner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6. 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 Does your sister like oranges? (</w:t>
      </w:r>
      <w:r>
        <w:rPr>
          <w:lang w:val="en-US" w:eastAsia="zh-CN"/>
        </w:rPr>
        <w:t>作否定回答</w:t>
      </w:r>
      <w:r>
        <w:rPr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cs="宋体" w:ascii="宋体" w:hAnsi="宋体"/>
          <w:lang w:val="en-US" w:eastAsia="zh-CN"/>
        </w:rPr>
        <w:t>—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___, _____ _______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. We have some fruit after dinner. (</w:t>
      </w:r>
      <w:r>
        <w:rPr>
          <w:lang w:val="en-US" w:eastAsia="zh-CN"/>
        </w:rPr>
        <w:t>改为由</w:t>
      </w:r>
      <w:r>
        <w:rPr>
          <w:lang w:val="en-US" w:eastAsia="zh-CN"/>
        </w:rPr>
        <w:t>let</w:t>
      </w:r>
      <w:r>
        <w:rPr>
          <w:lang w:val="en-US" w:eastAsia="zh-CN"/>
        </w:rPr>
        <w:t>开头的祈使句</w:t>
      </w:r>
      <w:r>
        <w:rPr>
          <w:lang w:val="en-US" w:eastAsia="zh-CN"/>
        </w:rPr>
        <w:t xml:space="preserve">)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ab/>
        <w:t xml:space="preserve">_____ ____ some fruit after dinner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. Paul likes milk. He doesn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>t like bread. (</w:t>
      </w:r>
      <w:r>
        <w:rPr>
          <w:lang w:val="en-US" w:eastAsia="zh-CN"/>
        </w:rPr>
        <w:t>合为一句</w:t>
      </w:r>
      <w:r>
        <w:rPr>
          <w:lang w:val="en-US" w:eastAsia="zh-CN"/>
        </w:rPr>
        <w:t xml:space="preserve">)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aul likes milk, ____ he doesn</w:t>
      </w:r>
      <w:r>
        <w:rPr>
          <w:rFonts w:cs="宋体" w:ascii="宋体" w:hAnsi="宋体"/>
          <w:lang w:val="en-US" w:eastAsia="zh-CN"/>
        </w:rPr>
        <w:t>’</w:t>
      </w:r>
      <w:r>
        <w:rPr>
          <w:lang w:val="en-US" w:eastAsia="zh-CN"/>
        </w:rPr>
        <w:t xml:space="preserve">t like bread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