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乘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因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因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是多少？列式是（   ）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2×4         B.12÷4         C.12+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95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接近（   ）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600      B.900      C.9000      D.60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末尾一共有（   ）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2           B.3           C.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★8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是一道三位数乘一位数的算式，那么下面四个数中（   ）可能是它的得数。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508      B.1964      C.928      D.202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积大约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是（   ）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392×8     B.4×597    C.6×486       D.3×68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数相加的和一定小于这两个数相乘的积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7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5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小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华从家到学校，每分钟走</w:t>
      </w:r>
      <w:r>
        <w:rPr>
          <w:b w:val="false"/>
          <w:bCs w:val="false"/>
          <w:lang w:val="en-US" w:eastAsia="en-US" w:bidi="en-US"/>
        </w:rPr>
        <w:t>6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后，离学校还有</w:t>
      </w:r>
      <w:r>
        <w:rPr>
          <w:b w:val="false"/>
          <w:bCs w:val="false"/>
          <w:lang w:val="en-US" w:eastAsia="en-US" w:bidi="en-US"/>
        </w:rPr>
        <w:t>16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小华家离学校有</w:t>
      </w:r>
      <w:r>
        <w:rPr>
          <w:b w:val="false"/>
          <w:bCs w:val="false"/>
          <w:lang w:val="en-US" w:eastAsia="en-US" w:bidi="en-US"/>
        </w:rPr>
        <w:t>46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数中间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的中间一定也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</w:t>
      </w:r>
      <w:r>
        <w:rPr>
          <w:b w:val="false"/>
          <w:bCs w:val="false"/>
          <w:lang w:val="en-US" w:eastAsia="en-US" w:bidi="en-US"/>
        </w:rPr>
        <w:t>7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</w:t>
      </w:r>
      <w:r>
        <w:rPr>
          <w:b w:val="false"/>
          <w:bCs w:val="false"/>
          <w:lang w:val="en-US" w:eastAsia="en-US" w:bidi="en-US"/>
        </w:rPr>
        <w:t>4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1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庆祝申奥成功，春风小学低中年级学生共做了</w:t>
      </w:r>
      <w:r>
        <w:rPr>
          <w:b w:val="false"/>
          <w:bCs w:val="false"/>
          <w:lang w:val="en-US" w:eastAsia="en-US" w:bidi="en-US"/>
        </w:rPr>
        <w:t>5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纸鹤，高年级学生做的个数比低中年级做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少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春风小学学生一共做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纸鹤来表达他们兴奋的心情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写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+13+13=____________         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：</w:t>
      </w:r>
      <w:r>
        <w:rPr>
          <w:b w:val="false"/>
          <w:bCs w:val="false"/>
          <w:lang w:val="en-US" w:eastAsia="en-US" w:bidi="en-US"/>
        </w:rPr>
        <w:t>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乘数都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________       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：</w:t>
      </w:r>
      <w:r>
        <w:rPr>
          <w:b w:val="false"/>
          <w:bCs w:val="false"/>
          <w:lang w:val="en-US" w:eastAsia="en-US" w:bidi="en-US"/>
        </w:rPr>
        <w:t>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4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8×2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18+12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应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计算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数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10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=10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</w:t>
      </w:r>
      <w:r>
        <w:rPr>
          <w:b w:val="false"/>
          <w:bCs w:val="false"/>
          <w:lang w:val="en-US" w:eastAsia="en-US" w:bidi="en-US"/>
        </w:rPr>
        <w:t>9=9×9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4×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00625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少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多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加上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多少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2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8=       60×4=             0÷100=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7+6=         560÷8=            32×4=        8×500=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62150" cy="2247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，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1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猴子回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2247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班新购进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图书，原来的图书比新购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还多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我们班现在有多少本图书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吃香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48100" cy="1581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头小象吃一堆香蕉，够一天吃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头大象一个星期要吃多少根香蕉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李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共看书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后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每天看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这星期他共看书多少页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期末，爸爸妈妈带我和弟弟到公园玩，公园的门票是：成人每位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儿童每位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这次游公园一共要花多少钱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喜羊羊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</w:t>
      </w:r>
      <w:r>
        <w:rPr>
          <w:b w:val="false"/>
          <w:bCs w:val="false"/>
          <w:lang w:val="en-US" w:eastAsia="en-US" w:bidi="en-US"/>
        </w:rPr>
        <w:t>30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的绳子连成一根长绳子，连接处分别用去</w:t>
      </w:r>
      <w:r>
        <w:rPr>
          <w:b w:val="false"/>
          <w:bCs w:val="false"/>
          <w:lang w:val="en-US" w:eastAsia="en-US" w:bidi="en-US"/>
        </w:rPr>
        <w:t>5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连接后这根绳子长多少厘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47850" cy="752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l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买奖品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43250" cy="971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文具盒需要多少元？剩下的钱还能买几支钢笔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用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买奖品，可以怎样买？写出两种购买方案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6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00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 xml:space="preserve">13×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×9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；加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5×9-18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5-1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8×25+7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0+7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2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00600" cy="2295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76×5+28+7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80+28+7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8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我们班现有图书</w:t>
      </w:r>
      <w:r>
        <w:rPr>
          <w:b w:val="false"/>
          <w:bCs w:val="false"/>
          <w:lang w:val="en-US" w:eastAsia="en-US" w:bidi="en-US"/>
        </w:rPr>
        <w:t>4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×3=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；</w:t>
      </w:r>
      <w:r>
        <w:rPr>
          <w:b w:val="false"/>
          <w:bCs w:val="false"/>
          <w:lang w:val="en-US" w:eastAsia="en-US" w:bidi="en-US"/>
        </w:rPr>
        <w:t>180&lt;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够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×7=6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+16×4=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答：一共看书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8×2+14×2=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答：这次游公园一共要花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0×2-5×2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=50(cm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连接后绳子长</w:t>
      </w:r>
      <w:r>
        <w:rPr>
          <w:b w:val="false"/>
          <w:bCs w:val="false"/>
          <w:lang w:val="en-US" w:eastAsia="en-US" w:bidi="en-US"/>
        </w:rPr>
        <w:t>50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×7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0-35=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5÷8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能买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第一种：</w:t>
      </w:r>
      <w:r>
        <w:rPr>
          <w:b w:val="false"/>
          <w:bCs w:val="false"/>
          <w:lang w:val="en-US" w:eastAsia="en-US" w:bidi="en-US"/>
        </w:rPr>
        <w:t>25+7×5+8×5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书包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文具盒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种：</w:t>
      </w:r>
      <w:r>
        <w:rPr>
          <w:b w:val="false"/>
          <w:bCs w:val="false"/>
          <w:lang w:val="en-US" w:eastAsia="en-US" w:bidi="en-US"/>
        </w:rPr>
        <w:t>25×4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书包。（答案不唯一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6:59:42Z</dcterms:created>
  <dc:creator>。</dc:creator>
  <dc:description/>
  <dc:language>en-US</dc:language>
  <cp:lastModifiedBy>。</cp:lastModifiedBy>
  <dcterms:modified xsi:type="dcterms:W3CDTF">2022-09-04T07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8A439CCFE4520BB6E7460009D324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