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综合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数最小的算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×2</w:t>
      </w:r>
      <w:r>
        <w:rPr/>
        <w:t>＋</w:t>
      </w:r>
      <w:r>
        <w:rPr/>
        <w:t>4÷2       B.18×(2</w:t>
      </w:r>
      <w:r>
        <w:rPr/>
        <w:t>＋</w:t>
      </w:r>
      <w:r>
        <w:rPr/>
        <w:t>4÷2)       C.18×[(2</w:t>
      </w:r>
      <w:r>
        <w:rPr/>
        <w:t>＋</w:t>
      </w:r>
      <w:r>
        <w:rPr/>
        <w:t>4)÷2]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结果相同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-5      B.27÷3      C.45÷9      D.5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－、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○4=1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  B.</w:t>
      </w:r>
      <w:r>
        <w:rPr/>
        <w:t xml:space="preserve">－           </w:t>
      </w:r>
      <w:r>
        <w:rPr/>
        <w:t>C.×           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○5=0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  B.</w:t>
      </w:r>
      <w:r>
        <w:rPr/>
        <w:t xml:space="preserve">－           </w:t>
      </w:r>
      <w:r>
        <w:rPr/>
        <w:t>C.×           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○4=12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  B.</w:t>
      </w:r>
      <w:r>
        <w:rPr/>
        <w:t xml:space="preserve">－           </w:t>
      </w:r>
      <w:r>
        <w:rPr/>
        <w:t>C.×           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6○4=10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  B.</w:t>
      </w:r>
      <w:r>
        <w:rPr/>
        <w:t xml:space="preserve">－           </w:t>
      </w:r>
      <w:r>
        <w:rPr/>
        <w:t>C.×           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两个数的积是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两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和</w:t>
      </w:r>
      <w:r>
        <w:rPr/>
        <w:t>7           B.7</w:t>
      </w:r>
      <w:r>
        <w:rPr/>
        <w:t>和</w:t>
      </w:r>
      <w:r>
        <w:rPr/>
        <w:t>8           C.8</w:t>
      </w:r>
      <w:r>
        <w:rPr/>
        <w:t>和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－或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○2=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</w:t>
      </w:r>
      <w:r>
        <w:rPr/>
        <w:t xml:space="preserve">－           </w:t>
      </w:r>
      <w:r>
        <w:rPr/>
        <w:t>C.+           D.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○2=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</w:t>
      </w:r>
      <w:r>
        <w:rPr/>
        <w:t xml:space="preserve">－           </w:t>
      </w:r>
      <w:r>
        <w:rPr/>
        <w:t>C.+           D.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○2=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</w:t>
      </w:r>
      <w:r>
        <w:rPr/>
        <w:t xml:space="preserve">－           </w:t>
      </w:r>
      <w:r>
        <w:rPr/>
        <w:t>C.+           D.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÷8=6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×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时，用的口诀相同。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3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9</w:t>
      </w:r>
      <w:r>
        <w:rPr>
          <w:b w:val="false"/>
          <w:bCs w:val="false"/>
          <w:sz w:val="24"/>
          <w:szCs w:val="24"/>
        </w:rPr>
        <w:t>时用的是同一句口诀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64÷8=42÷6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     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＋”“－”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________4</w:t>
      </w:r>
      <w:r>
        <w:rPr/>
        <w:t>＝</w:t>
      </w:r>
      <w:r>
        <w:rPr/>
        <w:t>7     5________7</w:t>
      </w:r>
      <w:r>
        <w:rPr/>
        <w:t>＝</w:t>
      </w:r>
      <w:r>
        <w:rPr/>
        <w:t>35     25________5</w:t>
      </w:r>
      <w:r>
        <w:rPr/>
        <w:t>＝</w:t>
      </w:r>
      <w:r>
        <w:rPr/>
        <w:t>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________6</w:t>
      </w:r>
      <w:r>
        <w:rPr/>
        <w:t>＝</w:t>
      </w:r>
      <w:r>
        <w:rPr/>
        <w:t>3     12________6</w:t>
      </w:r>
      <w:r>
        <w:rPr/>
        <w:t>＝</w:t>
      </w:r>
      <w:r>
        <w:rPr/>
        <w:t>6     12________2</w:t>
      </w:r>
      <w:r>
        <w:rPr/>
        <w:t>＝</w:t>
      </w:r>
      <w:r>
        <w:rPr/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一道除法算式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欢欢把被除数的十位数字和个位数字看颠倒了，求得的商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正确的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6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6÷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都可以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这句乘法口诀来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丁丁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同学在森林公园走“勇敢者之路”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人一组，可编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乌龟有（   ）条腿，（   ）只乌龟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条腿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      8×7=      54÷9=    2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4     2÷6=      5×6=     24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=      45÷5=     32÷4=    49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8÷6=         23+40=        49-30=        9×8=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0÷5=         34+70=        49÷7=        53-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公园里有红花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朵，有黄花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朵，有兰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有白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红花的朵数是兰花的几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根据上面的条件，你还能提出哪些用除法计算的问题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摆一摆。把下面的数字摆成除法算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  4  5  6  7  8  18  20  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图书室运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包书，一个班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包，一共可以分给几个班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图书室运进</w:t>
      </w:r>
      <w:r>
        <w:rPr/>
        <w:t>8</w:t>
      </w:r>
      <w:r>
        <w:rPr/>
        <w:t>包书，借出</w:t>
      </w:r>
      <w:r>
        <w:rPr/>
        <w:t>2</w:t>
      </w:r>
      <w:r>
        <w:rPr/>
        <w:t>包书，还剩多少包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摆一摆。把下面的数字摆成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  4  5  6  7  8  18  20  5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应用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28925" cy="800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买</w:t>
      </w:r>
      <w:r>
        <w:rPr>
          <w:position w:val="30"/>
        </w:rPr>
        <w:t>4</w:t>
      </w:r>
      <w:r>
        <w:rPr>
          <w:position w:val="30"/>
        </w:rPr>
        <w:t>条毛巾需要多少元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用这些买毛巾的钱可以买几块香皂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－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－；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七八五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÷8=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6÷8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÷2=4</w:t>
      </w:r>
      <w:r>
        <w:rPr>
          <w:b w:val="false"/>
          <w:bCs w:val="false"/>
          <w:sz w:val="24"/>
          <w:szCs w:val="24"/>
        </w:rPr>
        <w:t>（个）  答：一共可以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-2=6</w:t>
      </w:r>
      <w:r>
        <w:rPr/>
        <w:t>（包）   答：还剩</w:t>
      </w:r>
      <w:r>
        <w:rPr/>
        <w:t>6</w:t>
      </w:r>
      <w:r>
        <w:rPr/>
        <w:t>包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6÷8=7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元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（块）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4:58:00Z</dcterms:created>
  <dc:creator>bluefly4</dc:creator>
  <dc:description/>
  <dc:language>en-US</dc:language>
  <cp:lastModifiedBy>。</cp:lastModifiedBy>
  <dcterms:modified xsi:type="dcterms:W3CDTF">2022-09-07T06:4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86F82593541488F04BE12C67631C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