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一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以内的认识和加减（一）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西师大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一个队伍中，小红排在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小明排在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小红与小明之间有（  ）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    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    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，在少的一种图形后面的括号里画</w:t>
      </w:r>
      <w:r>
        <w:rPr>
          <w:b w:val="false"/>
          <w:bCs w:val="false"/>
          <w:lang w:val="en-US" w:eastAsia="en-US" w:bidi="en-US"/>
        </w:rPr>
        <w:t>“√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14700" cy="942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大的一位数和最小的两位数的差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            B.9            C.1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看图列式计算，正确的是（ 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  <w:br/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57350" cy="9048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</w:p>
    <w:p>
      <w:pPr>
        <w:pStyle w:val="Normal"/>
        <w:spacing w:lineRule="auto" w:line="480" w:before="0" w:after="0"/>
        <w:ind w:left="150" w:righ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9-2-3=4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    B.4-3+2=3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    C.4+3+2=9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    D.4+3-2=5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华的堂姐今年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岁，小华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岁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后，堂姐比小华大（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  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 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岁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B. 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岁</w:t>
      </w:r>
      <w:r>
        <w:rPr>
          <w:b w:val="false"/>
          <w:bCs w:val="false"/>
          <w:lang w:val="en-US" w:eastAsia="en-US" w:bidi="en-US"/>
        </w:rPr>
        <w:t>         </w:t>
      </w:r>
      <w:r>
        <w:rPr>
          <w:b w:val="false"/>
          <w:bCs w:val="false"/>
          <w:lang w:val="en-US" w:eastAsia="en-US" w:bidi="en-US"/>
        </w:rPr>
        <w:t>C. 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岁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D. 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岁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比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离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远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(   )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邻的两个数是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t>(    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小的两位数是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的数只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(   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中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8440" cy="3327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(   )</w:t>
        <w:br/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71650" cy="1438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是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被减数是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减数是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差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顺序填数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71650" cy="5899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红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邮票，送给弟弟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，送给妹妹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，红红还有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，填一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5615" cy="3232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5615" cy="3232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5615" cy="3232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5615" cy="3232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     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9415" cy="5137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" t="-70" r="-9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9415" cy="5137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" t="-70" r="-9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9415" cy="5137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" t="-70" r="-9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5615" cy="3232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5615" cy="3232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5615" cy="3232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5615" cy="3232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               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9415" cy="5137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0" t="-70" r="-9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9415" cy="5137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" t="-70" r="-9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9415" cy="5137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0" t="-70" r="-9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lang w:val="en-US" w:eastAsia="en-US" w:bidi="en-US"/>
        </w:rPr>
        <w:t>________________________                ________________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填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5140" cy="5041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4" t="-71" r="-7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算。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=________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=________  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2=________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=________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写算式。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33550" cy="6667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___+________=________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___-________=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计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04975" cy="8858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57400" cy="4470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写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19600" cy="149542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libri" w:cs="Calibri" w:ascii="Calibri" w:hAnsi="Calibri"/>
          <w:b w:val="false"/>
          <w:bCs w:val="false"/>
          <w:sz w:val="21"/>
          <w:szCs w:val="21"/>
          <w:lang w:val="en-US" w:eastAsia="en-US" w:bidi="en-US"/>
        </w:rPr>
        <w:t>_______________________________            ________________________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一画，填一填．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33800" cy="14097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66825" cy="14859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双鞋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00175" cy="15430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鞋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猜一猜，算一算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9000" cy="16287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照样子，写算式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91050" cy="258127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drawing>
          <wp:inline distT="0" distB="0" distL="0" distR="0">
            <wp:extent cx="253365" cy="25336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，写一写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86375" cy="9906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u w:val="single"/>
          <w:lang w:val="en-US" w:eastAsia="en-US" w:bidi="en-US"/>
        </w:rPr>
        <w:t>                                                           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树的前面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兔子，后面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兔子，一共有多少只兔子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，在正确答案前面的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</w:t>
      </w:r>
      <w:r>
        <w:rPr>
          <w:b w:val="false"/>
          <w:bCs w:val="false"/>
          <w:lang w:val="en-US" w:eastAsia="en-US" w:bidi="en-US"/>
        </w:rPr>
        <w:t>“√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19650" cy="235267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下图填空．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90675" cy="163830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钓的鱼最多，他钓了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鱼．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飞钓了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鱼．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明钓了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鱼，比小亮少钓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鱼，比小飞少钓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鱼．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90900" cy="99060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62125" cy="49466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7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4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4+2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90900" cy="141922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48000" cy="121920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81525" cy="256222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3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7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9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10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9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+6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共有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兔子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85875" cy="37084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              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66875" cy="36131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          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71650" cy="31369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15" r="-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亮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9:38:28Z</dcterms:created>
  <dc:creator>。</dc:creator>
  <dc:description/>
  <dc:language>en-US</dc:language>
  <cp:lastModifiedBy>。</cp:lastModifiedBy>
  <dcterms:modified xsi:type="dcterms:W3CDTF">2022-09-07T09:39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1AE87C7E284878A19EA936CC9B566D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