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认识和加减（二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“3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340" cy="170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2=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340" cy="17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运算符号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A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 xml:space="preserve">B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 ×          D. ÷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B.5          C.10          D.1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算式中，得数最大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 4×2            B. 4+2             C. 4÷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B.3        C.2        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         B.8         C.12         D.1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马戏团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老虎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猴子，黑熊和老虎一样多，马戏团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动物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队伍中，我的前面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后面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这个队伍一共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(  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的左面是小红，所以小红在我的右面。</w:t>
      </w:r>
      <w:r>
        <w:rPr>
          <w:b w:val="false"/>
          <w:bCs w:val="false"/>
          <w:lang w:val="en-US" w:eastAsia="en-US" w:bidi="en-US"/>
        </w:rPr>
        <w:t>( 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右边起，第一位是个位，第二位是十位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( 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一位数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小的两位数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适当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=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到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有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第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，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是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4756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475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4756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4756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2851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2851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285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4756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4756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4756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4756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             _______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+(  )=5    (  )+5=6    (  )-4=2    8-(  )=2    (  )+6=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  )-4=3    6+(  )=7    6-(  )=3    (  )+3=9    1+(  )=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  )+2=9    (  )-2=4    7-(  )=7    2+(  )=10   3+(  )=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-(  )=0    10-(  )=3   (  )+2=7    0+(  )=5    (  )-2=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上合适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□      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 xml:space="preserve">□       </w:t>
      </w:r>
      <w:r>
        <w:rPr>
          <w:b w:val="false"/>
          <w:bCs w:val="false"/>
          <w:lang w:val="en-US" w:eastAsia="en-US" w:bidi="en-US"/>
        </w:rPr>
        <w:t>5=□       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□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小棒分成两份，有几种分法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数填在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2374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00500" cy="12477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________9     2+3________8      4-2________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________0     6+1________5      9-3________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+(  )=5    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(  )+5=6    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(  )-4=2  </w:t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-(  )=2    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(  )+6=6        (  )-4=3    </w:t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+(  )=7    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6-(  )=3    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 xml:space="preserve">(  )+3=9   </w:t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1+(  )=8        (  )+2=9        (  )-2=4     </w:t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7-(  )=7     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 xml:space="preserve">2+(  )=10   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3+(  )=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-(  )=0    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 xml:space="preserve">10-(  )=3   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(  )+2=7    </w:t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+(  )=5  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(  )-2=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-4=     8-6=    9-7=     4+5=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-3=     4+5=    8-7=     6+3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-5=     4+5=    7-3=      1+4+2=     7-2=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-0=     10-7=   5-2+2=    9-2-4=     2+4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62200" cy="952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、妈妈带小明去公园，成人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一张，儿童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一张，一共要付门票多少元？</w:t>
      </w:r>
      <w:r>
        <w:rPr/>
        <w:drawing>
          <wp:inline distT="0" distB="0" distL="0" distR="0">
            <wp:extent cx="237490" cy="1708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剩下多少个苹果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90925" cy="8763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z w:val="54"/>
          <w:szCs w:val="54"/>
          <w:lang w:val="en-US" w:eastAsia="en-US" w:bidi="en-US"/>
        </w:rPr>
        <w:t>6○□○□</w:t>
      </w:r>
      <w:r>
        <w:rPr>
          <w:rFonts w:ascii="宋体" w:hAnsi="宋体" w:cs="宋体" w:eastAsia="宋体"/>
          <w:b w:val="false"/>
          <w:bCs w:val="false"/>
          <w:sz w:val="54"/>
          <w:szCs w:val="54"/>
          <w:lang w:val="en-US" w:eastAsia="en-US" w:bidi="en-US"/>
        </w:rPr>
        <w:t>＝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酸奶，小巧喝掉了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，还剩几瓶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停车场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车，开走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还剩下几辆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今年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，小强今年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后，小明比小强大几岁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连线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57725" cy="20383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在每组的右图中，把与左边同样多的部分圈起来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14700" cy="12001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案不止一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组成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05425" cy="6381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24125" cy="6667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-5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+5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-3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+4+2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-2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-0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-7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-2+2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-2-4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+4=6.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19175" cy="3613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+5+4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要付门票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+4-2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-6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瓶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-3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答：还剩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48075" cy="16192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24275" cy="13430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17:24Z</dcterms:created>
  <dc:creator>。</dc:creator>
  <dc:description/>
  <dc:language>en-US</dc:language>
  <cp:lastModifiedBy>。</cp:lastModifiedBy>
  <dcterms:modified xsi:type="dcterms:W3CDTF">2022-09-08T08:1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ECA74428C4B099E32317E2A66B35E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