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44"/>
        </w:rPr>
      </w:pPr>
      <w:r>
        <w:rPr>
          <w:rFonts w:cs="宋体" w:ascii="宋体" w:hAnsi="宋体"/>
          <w:b/>
          <w:sz w:val="36"/>
          <w:szCs w:val="44"/>
        </w:rPr>
        <w:t xml:space="preserve">11.1.3  </w:t>
      </w:r>
      <w:r>
        <w:rPr>
          <w:rFonts w:ascii="宋体" w:hAnsi="宋体" w:cs="宋体"/>
          <w:b/>
          <w:sz w:val="36"/>
          <w:szCs w:val="44"/>
        </w:rPr>
        <w:t>三角形的稳定性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教学目标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知识与技能】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通知过观察、实践、想象、推理、交流等活动，让学生了解三角形具有稳定性，四边形没有稳定性，稳定性与没有稳定性在生产、生活中广泛应用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培养实事求是的学习作风和学习习惯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过程与方法】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通过提问、合作讨论以及小组交流方式探究三角形的稳定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实物演示，激发学习兴趣，活跃课堂气氛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探究质疑，总结结果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和学生共同探究三角形稳定性的实例，回答课前提出的疑惑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情感态度】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引导学生通过实验探究三角形的稳定性，培养其独立思考的学习习惯和动手能力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通过合作交流，养成学生互助合作意识，提高数学交流表达能力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教学重点】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三角形稳定性在生产、生活中的实际应用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教学难点】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准确使用三角形稳定性于生产生活之中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教学过程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情境导入，初步认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前准备：木条（用硬纸条代替）若干、小钉若干、小黑板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问题</w:t>
      </w:r>
      <w:r>
        <w:rPr>
          <w:rFonts w:cs="宋体" w:ascii="宋体" w:hAnsi="宋体"/>
          <w:sz w:val="24"/>
        </w:rPr>
        <w:t xml:space="preserve">1  </w:t>
      </w:r>
      <w:r>
        <w:rPr>
          <w:rFonts w:ascii="宋体" w:hAnsi="宋体" w:cs="宋体"/>
          <w:sz w:val="24"/>
        </w:rPr>
        <w:t>工程建筑中经常采用三角形的结构，如屋顶钢架，钢架桥，其中道理是什么？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482850" cy="8890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问题</w:t>
      </w:r>
      <w:r>
        <w:rPr>
          <w:rFonts w:cs="宋体" w:ascii="宋体" w:hAnsi="宋体"/>
          <w:sz w:val="24"/>
        </w:rPr>
        <w:t xml:space="preserve">2   </w:t>
      </w:r>
      <w:r>
        <w:rPr>
          <w:rFonts w:ascii="宋体" w:hAnsi="宋体" w:cs="宋体"/>
          <w:sz w:val="24"/>
        </w:rPr>
        <w:t>盖房子时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在窗框未安装好之前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木工师傅常常先在窗框上斜钉一根木条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为什么要这样做呢</w:t>
      </w:r>
      <w:r>
        <w:rPr>
          <w:rFonts w:cs="宋体" w:ascii="宋体" w:hAnsi="宋体"/>
          <w:sz w:val="24"/>
        </w:rPr>
        <w:t xml:space="preserve">? </w:t>
      </w:r>
      <w:r>
        <w:rPr>
          <w:rFonts w:ascii="宋体" w:hAnsi="宋体" w:cs="宋体"/>
          <w:sz w:val="24"/>
        </w:rPr>
        <w:t>活动挂架为什么做成四边形？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625725" cy="92773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教学说明】问题设立要让学生体会三角形在生产和生活中的应用，并引导思考为什么要在这些地方用三角形，另一些地方又要用到四边形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注意接纳学生其他不同的思路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教师讲课前，先让学生完成“自主预习”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思考探究，获取新知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师演示</w:t>
      </w:r>
      <w:r>
        <w:rPr>
          <w:rFonts w:cs="宋体" w:ascii="宋体" w:hAnsi="宋体"/>
          <w:sz w:val="24"/>
        </w:rPr>
        <w:t>P6</w:t>
      </w:r>
      <w:r>
        <w:rPr>
          <w:rFonts w:ascii="宋体" w:hAnsi="宋体" w:cs="宋体"/>
          <w:sz w:val="24"/>
        </w:rPr>
        <w:t>探究内容，也可叫学生亲手实验，通过实际操作加深学生印象，完后请学生们交流讨论后回答得出了什么？教师根据学生们的回答进行简要归纳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归纳结论】三角形木架形状不会改变，四边形木架形状会改变，这就是说，三角形具有稳定性，四边形没有稳定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还可以发现，斜钉一根木条的四边形木架的形状不会改变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这是因为斜钉一根木条后，四边形变成了两个三角形，由于三角形有稳定性，窗框在未安装好之前也不会变形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运用新知，深化理解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如图，一扇窗户打开后，用窗钩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可将其固定，这里所运用的几何原理是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812165" cy="88709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下列图形中哪些具有稳定性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606040" cy="166751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教学说明】本节课的内容较少，题目比较简单，在学生独立完成后，要求学生说明理由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答案】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三角形具有稳定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中的图形具有稳定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师生互动，课堂小结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角形具有稳定性，四边形没有稳定性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课后作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布置作业：从教材“习题</w:t>
      </w:r>
      <w:r>
        <w:rPr>
          <w:rFonts w:cs="宋体" w:ascii="宋体" w:hAnsi="宋体"/>
          <w:sz w:val="24"/>
        </w:rPr>
        <w:t>11.1”</w:t>
      </w:r>
      <w:r>
        <w:rPr>
          <w:rFonts w:ascii="宋体" w:hAnsi="宋体" w:cs="宋体"/>
          <w:sz w:val="24"/>
        </w:rPr>
        <w:t>中选取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完成练习册中本课时的练习</w:t>
      </w:r>
      <w:r>
        <w:rPr>
          <w:rFonts w:cs="宋体" w:ascii="宋体" w:hAnsi="宋体"/>
          <w:sz w:val="24"/>
        </w:rPr>
        <w:t>.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2:53:00Z</dcterms:created>
  <dc:creator>Administrator</dc:creator>
  <dc:description/>
  <dc:language>en-US</dc:language>
  <cp:lastModifiedBy>Administrator</cp:lastModifiedBy>
  <dcterms:modified xsi:type="dcterms:W3CDTF">2022-08-14T07:27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5A1381610E41D69FA24471DA34CD6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