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学设计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370"/>
        <w:gridCol w:w="2205"/>
        <w:gridCol w:w="2018"/>
      </w:tblGrid>
      <w:tr>
        <w:trPr>
          <w:trHeight w:val="6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教学内容</w:t>
            </w:r>
          </w:p>
        </w:tc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32"/>
                <w:szCs w:val="32"/>
                <w:lang w:val="en-US" w:eastAsia="zh-CN"/>
              </w:rPr>
              <w:t>中国的人口</w:t>
            </w:r>
          </w:p>
        </w:tc>
      </w:tr>
      <w:tr>
        <w:trPr>
          <w:trHeight w:val="149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教学目标</w:t>
            </w:r>
          </w:p>
        </w:tc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2"/>
                <w:sz w:val="28"/>
                <w:szCs w:val="28"/>
                <w:lang w:eastAsia="zh-CN"/>
              </w:rPr>
              <w:t>了解中国人口的分布特点</w:t>
            </w: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/>
              </w:rPr>
              <w:t>及对应的</w:t>
            </w:r>
            <w:r>
              <w:rPr>
                <w:rFonts w:ascii="宋体" w:hAnsi="宋体" w:cs="宋体"/>
                <w:kern w:val="2"/>
                <w:sz w:val="28"/>
                <w:szCs w:val="28"/>
                <w:lang w:eastAsia="zh-CN"/>
              </w:rPr>
              <w:t>人口</w:t>
            </w: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/>
              </w:rPr>
              <w:t>政策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2"/>
                <w:sz w:val="28"/>
                <w:szCs w:val="28"/>
                <w:lang w:eastAsia="zh-CN"/>
              </w:rPr>
              <w:t>运用人口分布图和</w:t>
            </w: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/>
              </w:rPr>
              <w:t>绘制人口增长曲线图</w:t>
            </w:r>
            <w:r>
              <w:rPr>
                <w:rFonts w:ascii="宋体" w:hAnsi="宋体" w:cs="宋体"/>
                <w:kern w:val="2"/>
                <w:sz w:val="28"/>
                <w:szCs w:val="28"/>
                <w:lang w:eastAsia="zh-CN"/>
              </w:rPr>
              <w:t>，探究人口的变化，</w:t>
            </w: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/>
              </w:rPr>
              <w:t>培养</w:t>
            </w:r>
            <w:r>
              <w:rPr>
                <w:rFonts w:ascii="宋体" w:hAnsi="宋体" w:cs="宋体"/>
                <w:kern w:val="2"/>
                <w:sz w:val="28"/>
                <w:szCs w:val="28"/>
                <w:lang w:eastAsia="zh-CN"/>
              </w:rPr>
              <w:t>分析图表和动手绘图的能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/>
              </w:rPr>
              <w:t>了解我国的国情，树立正确的人口观</w:t>
            </w:r>
            <w:r>
              <w:rPr>
                <w:rFonts w:ascii="宋体" w:hAnsi="宋体" w:cs="宋体"/>
                <w:kern w:val="2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6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教学重难点</w:t>
            </w:r>
          </w:p>
        </w:tc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kern w:val="2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2"/>
                <w:sz w:val="28"/>
                <w:szCs w:val="28"/>
                <w:lang w:eastAsia="zh-CN"/>
              </w:rPr>
              <w:t>中国人口的分布特点；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/>
              </w:rPr>
              <w:t>我国基本国情和实施的</w:t>
            </w:r>
            <w:r>
              <w:rPr>
                <w:rFonts w:ascii="宋体" w:hAnsi="宋体" w:cs="宋体"/>
                <w:kern w:val="2"/>
                <w:sz w:val="28"/>
                <w:szCs w:val="28"/>
                <w:lang w:eastAsia="zh-CN"/>
              </w:rPr>
              <w:t>人口国策；</w:t>
            </w:r>
          </w:p>
        </w:tc>
      </w:tr>
      <w:tr>
        <w:trPr>
          <w:trHeight w:val="632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教学准备</w:t>
            </w:r>
          </w:p>
        </w:tc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多媒体课件、地图册</w:t>
            </w:r>
          </w:p>
        </w:tc>
      </w:tr>
      <w:tr>
        <w:trPr>
          <w:trHeight w:val="6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教学过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活动内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教学设计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设计意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创新点</w:t>
            </w:r>
          </w:p>
        </w:tc>
      </w:tr>
      <w:tr>
        <w:trPr>
          <w:trHeight w:val="542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、复习导入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口数量世界第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口增长速度较快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口分布疏密不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五、中国的人口政策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/>
              </w:rPr>
              <w:t>提问：</w:t>
            </w:r>
            <w:r>
              <w:rPr>
                <w:rFonts w:ascii="宋体" w:hAnsi="宋体" w:cs="宋体"/>
                <w:kern w:val="2"/>
                <w:sz w:val="28"/>
                <w:szCs w:val="28"/>
                <w:lang w:eastAsia="zh-CN"/>
              </w:rPr>
              <w:t>中国的领土面积是多少？</w:t>
            </w: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/>
              </w:rPr>
              <w:t>人口是多少？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2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/>
              </w:rPr>
              <w:t>展示“世界人口前五位国家的人口密度表”，“</w:t>
            </w: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/>
              </w:rPr>
              <w:t>2010</w:t>
            </w: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/>
              </w:rPr>
              <w:t>年世界人口比例”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根据数据，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绘制中国人口增长曲线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，并展示“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人口增长曲线图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”，小组讨论：我国人口增长过快的原因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读“中国人口分布”图，观察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我国人口分布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总结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中国人口分布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特征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小组讨论：为什么人口分布存在疏密不均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合作探究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人口过快增长，带来怎样的问题？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生集体回答，个别学生猜测中国的人口总数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教师引导学生分析数据，归纳我国人口的特征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生动手绘制人口增长曲线图，观察其趋势，归纳我国人口增长特征。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由图分析、归纳我国人口分布的特征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拓展思维，分析人口集中分布地区的优势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析人口过快增长带来的问题，及时采取应对的人口国策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回顾已学知识，引起对新知识的兴趣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通过表图的观察与分析，归纳中国人口的总量特征，加强图表分析能力的训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绘制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中国人口增长曲线图，分析中国人口增长速度及未来趋势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，树立正确的人口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了解中国人口分布疏密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不均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，分析其形成原因，培养学生综合分析的能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理解我国实行计划生育政策的重要性。</w:t>
            </w:r>
          </w:p>
        </w:tc>
      </w:tr>
      <w:tr>
        <w:trPr>
          <w:trHeight w:val="287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板书设计</w:t>
            </w:r>
          </w:p>
        </w:tc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168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168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168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中国的</w:t>
            </w:r>
            <w:r>
              <w:rPr>
                <w:b w:val="false"/>
                <w:bCs/>
                <w:sz w:val="28"/>
                <w:szCs w:val="28"/>
                <w:lang w:eastAsia="zh-CN"/>
              </w:rPr>
              <w:t>人口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168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6310</wp:posOffset>
                      </wp:positionH>
                      <wp:positionV relativeFrom="paragraph">
                        <wp:posOffset>78740</wp:posOffset>
                      </wp:positionV>
                      <wp:extent cx="123825" cy="495300"/>
                      <wp:effectExtent l="1270" t="5080" r="0" b="5715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495360"/>
                              </a:xfrm>
                              <a:custGeom>
                                <a:avLst/>
                                <a:gdLst>
                                  <a:gd name="textAreaLeft" fmla="*/ 45000 w 70200"/>
                                  <a:gd name="textAreaRight" fmla="*/ 70560 w 70200"/>
                                  <a:gd name="textAreaTop" fmla="*/ 7200 h 280800"/>
                                  <a:gd name="textAreaBottom" fmla="*/ 273600 h 28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自选图形 2" stroked="t" o:allowincell="t" style="position:absolute;margin-left:75.3pt;margin-top:6.2pt;width:9.7pt;height:38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lang w:val="en-US" w:eastAsia="zh-CN"/>
              </w:rPr>
              <w:t>人口数量世界第一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84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sz w:val="28"/>
                <w:szCs w:val="28"/>
                <w:lang w:val="en-US" w:eastAsia="zh-CN"/>
              </w:rPr>
              <w:t>特点</w:t>
            </w:r>
            <w:r>
              <w:rPr>
                <w:rFonts w:cs="Calibri" w:eastAsia="Calibri"/>
                <w:b w:val="false"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  <w:lang w:val="en-US" w:eastAsia="zh-CN"/>
              </w:rPr>
              <w:t>人口增长速度较快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168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12065</wp:posOffset>
                      </wp:positionV>
                      <wp:extent cx="161925" cy="171450"/>
                      <wp:effectExtent l="20320" t="5080" r="19685" b="6350"/>
                      <wp:wrapNone/>
                      <wp:docPr id="2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713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444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ID="自选图形 3" fillcolor="black" stroked="t" o:allowincell="t" style="position:absolute;margin-left:54.3pt;margin-top:0.95pt;width:12.7pt;height:13.4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lang w:val="en-US" w:eastAsia="zh-CN"/>
              </w:rPr>
              <w:t>人口分布不均：东多西少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/>
              </w:rPr>
              <w:t>人口政策：计划生育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5:36:57Z</dcterms:created>
  <dc:creator>Administrator</dc:creator>
  <dc:description/>
  <dc:language>en-US</dc:language>
  <cp:lastModifiedBy>Administrator</cp:lastModifiedBy>
  <dcterms:modified xsi:type="dcterms:W3CDTF">2022-08-03T07:1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F4BA2506B64CA1AC3776E86E6B3DB6</vt:lpwstr>
  </property>
  <property fmtid="{D5CDD505-2E9C-101B-9397-08002B2CF9AE}" pid="3" name="KSOProductBuildVer">
    <vt:lpwstr>2052-11.1.0.12300</vt:lpwstr>
  </property>
  <property fmtid="{D5CDD505-2E9C-101B-9397-08002B2CF9AE}" pid="4" name="commondata">
    <vt:lpwstr>commondata</vt:lpwstr>
  </property>
</Properties>
</file>