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积是多少？列式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7=56            B.8+7=15            C.8-7=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7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×(    )”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里最大能填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B.7            C.9   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支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钱，小明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钱，能买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支笔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   B.5              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小车，大卡车的辆数是小车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大卡车有多少辆？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             B.40 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8×8=7×8</w:t>
      </w:r>
      <w:r>
        <w:rPr>
          <w:b w:val="false"/>
          <w:bCs w:val="false"/>
          <w:sz w:val="24"/>
          <w:szCs w:val="24"/>
        </w:rPr>
        <w:t>＋（   ）”，在（   ）里应填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B.8            C.5            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2</w:t>
      </w:r>
      <w:r>
        <w:rPr>
          <w:b w:val="false"/>
          <w:bCs w:val="false"/>
          <w:sz w:val="24"/>
          <w:szCs w:val="24"/>
        </w:rPr>
        <w:t>都读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和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和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一样多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改成一道两步计算的算式是（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+9+9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加。      （   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2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再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丁丁做一道乘法算式题时，把其中一个乘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看成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得出积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 xml:space="preserve">，那么正确的积是 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＞，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________45      30________4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________21      8×7________65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一比，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________20         5×6________3×9         6+6________5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________18         7×2________8×2         30+5________7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园里原来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行桃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后来又栽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行，现在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桃树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=45         4×______=36        ______×9=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=9          ______×9=72        5×______=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&lt;35    7×______&lt;48    29&gt;______ 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&gt;______×4    3×______&lt;30    46&gt;______ ×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+58=      72+28=      70-23=      7×5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       48+34=      9×6=       40-23+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-17=      8×5=       79-20=      56-13-1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=       100-36=     7×7=       6×4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       56+34=      63-44=      56-</w:t>
      </w:r>
      <w:r>
        <w:rPr/>
        <w:t>（</w:t>
      </w:r>
      <w:r>
        <w:rPr/>
        <w:t>56-23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-9=       4×8=       30+18=      42-</w:t>
      </w:r>
      <w:r>
        <w:rPr/>
        <w:t>（</w:t>
      </w:r>
      <w:r>
        <w:rPr/>
        <w:t>18+14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      2×3=       2×9=       8×3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      8×9=       3×7=       7×6-1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-3=________     9×8-9=________      8×3+5=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-6=________     3×8+3=________      8×4+10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乐乐送给欢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盒苹果，每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共有苹果多少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幢六层教学楼，每层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间教室，这幢教学楼共有多少间教室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橡皮，每块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钱，一共用了几分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一个除法算式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欢欢把被除数的十位数字和个位数字看颠倒了，结果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正确的商是多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这星期得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小红花，小军得的小红花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两人这个星期一共得了多少朵小红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＞；＜；＞；＜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（个）   答：共有苹果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（间）或</w:t>
      </w:r>
      <w:r>
        <w:rPr>
          <w:b w:val="false"/>
          <w:bCs w:val="false"/>
          <w:sz w:val="24"/>
          <w:szCs w:val="24"/>
        </w:rPr>
        <w:t>6×7=42</w:t>
      </w:r>
      <w:r>
        <w:rPr>
          <w:b w:val="false"/>
          <w:bCs w:val="false"/>
          <w:sz w:val="24"/>
          <w:szCs w:val="24"/>
        </w:rPr>
        <w:t>（间）   答：共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间教室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5=35</w:t>
      </w:r>
      <w:r>
        <w:rPr>
          <w:b w:val="false"/>
          <w:bCs w:val="false"/>
          <w:sz w:val="24"/>
          <w:szCs w:val="24"/>
        </w:rPr>
        <w:t>（分）    答：一共用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3=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2÷9=8   </w:t>
      </w:r>
      <w:r>
        <w:rPr>
          <w:b w:val="false"/>
          <w:bCs w:val="false"/>
          <w:sz w:val="24"/>
          <w:szCs w:val="24"/>
        </w:rPr>
        <w:t>答：正确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(</w:t>
      </w:r>
      <w:r>
        <w:rPr/>
        <w:t>朵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两人这星期共得</w:t>
      </w:r>
      <w:r>
        <w:rPr/>
        <w:t>27</w:t>
      </w:r>
      <w:r>
        <w:rPr/>
        <w:t>朵小红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1:00Z</dcterms:created>
  <dc:creator>学科网(Zxxk.com)</dc:creator>
  <dc:description/>
  <dc:language>en-US</dc:language>
  <cp:lastModifiedBy>。</cp:lastModifiedBy>
  <dcterms:modified xsi:type="dcterms:W3CDTF">2022-09-12T09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2A5BF2E10456BB3F0877AA2CA844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