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11-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各数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B.5           C. 0           D. 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          B.14          C.16           D.1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  B.5           C.0  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B.13        C.14           D.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  B.9          C.17          D.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6065" cy="285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换一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真棒！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可以换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真棒！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十写作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两位数，个位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组成的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．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组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再加上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一就是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，十位上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个位上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数是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合起来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个位上是</w:t>
      </w:r>
      <w:r>
        <w:rPr>
          <w:b w:val="false"/>
          <w:bCs w:val="false"/>
          <w:lang w:val="en-US" w:eastAsia="en-US" w:bidi="en-US"/>
        </w:rPr>
        <w:t>7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上是</w:t>
      </w:r>
      <w:r>
        <w:rPr>
          <w:b w:val="false"/>
          <w:bCs w:val="false"/>
          <w:lang w:val="en-US" w:eastAsia="en-US" w:bidi="en-US"/>
        </w:rPr>
        <w:t>1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和个位都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个位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结果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=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___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数，个位上是</w:t>
      </w:r>
      <w:r>
        <w:rPr>
          <w:b w:val="false"/>
          <w:bCs w:val="false"/>
          <w:lang w:val="en-US" w:eastAsia="en-US" w:bidi="en-US"/>
        </w:rPr>
        <w:t xml:space="preserve">(   )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十位上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算式中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代表什么数使算式成立</w:t>
      </w:r>
      <w:r>
        <w:rPr>
          <w:b w:val="false"/>
          <w:bCs w:val="false"/>
          <w:lang w:val="en-US" w:eastAsia="en-US" w:bidi="en-US"/>
        </w:rPr>
        <w:t>.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0985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进行计算：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=________   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=________  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________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舞蹈表演。他们的舞伴分别是谁呢？请你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43500" cy="2962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汽车上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儿童，又上来一些，现在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儿童，上来了几个儿童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共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参加了数学思维班，其中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是男生，女生有个几人？</w:t>
      </w:r>
      <w:r>
        <w:rPr>
          <w:b w:val="false"/>
          <w:bCs w:val="false"/>
          <w:lang w:val="en-US" w:eastAsia="en-US" w:bidi="en-US"/>
        </w:rPr>
        <w:br/>
      </w:r>
      <w:r>
        <w:rPr/>
        <w:drawing>
          <wp:inline distT="0" distB="0" distL="0" distR="0">
            <wp:extent cx="266065" cy="1993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煮鸡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1371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草地上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羊，跑走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白山羊，又来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黑山羊，现在共有几只羊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年级一班美术小组共有学生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有多少人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小兵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小军的钱比他们两人的所有的钱少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小军有多少元钱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丽丽过生日了，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蜡烛，吹灭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还有多少支亮着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38275" cy="933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4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4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6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；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+4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+7=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-7=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33975" cy="3057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5-8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上来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儿童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5-8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女生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-3+7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现在共有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山羊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5-10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男生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+6-5=9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小军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-9=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亮着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58:33Z</dcterms:created>
  <dc:creator>。</dc:creator>
  <dc:description/>
  <dc:language>en-US</dc:language>
  <cp:lastModifiedBy>。</cp:lastModifiedBy>
  <dcterms:modified xsi:type="dcterms:W3CDTF">2022-09-13T05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C23E7464645F7AE25C535C96C95A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