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练   习   作    业               姓名：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b/>
          <w:sz w:val="24"/>
        </w:rPr>
        <w:t>下面的物体是谁看到的？连一连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1485900" cy="1322705"/>
            <wp:effectExtent l="0" t="0" r="0" b="0"/>
            <wp:wrapNone/>
            <wp:docPr id="1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49530</wp:posOffset>
            </wp:positionV>
            <wp:extent cx="2400300" cy="1047750"/>
            <wp:effectExtent l="0" t="0" r="0" b="0"/>
            <wp:wrapNone/>
            <wp:docPr id="2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91590</wp:posOffset>
            </wp:positionH>
            <wp:positionV relativeFrom="page">
              <wp:posOffset>2710815</wp:posOffset>
            </wp:positionV>
            <wp:extent cx="1587500" cy="1047115"/>
            <wp:effectExtent l="0" t="0" r="0" b="0"/>
            <wp:wrapNone/>
            <wp:docPr id="3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691890</wp:posOffset>
            </wp:positionH>
            <wp:positionV relativeFrom="page">
              <wp:posOffset>2767330</wp:posOffset>
            </wp:positionV>
            <wp:extent cx="1828800" cy="990600"/>
            <wp:effectExtent l="0" t="0" r="0" b="0"/>
            <wp:wrapNone/>
            <wp:docPr id="4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600200" cy="1154430"/>
            <wp:effectExtent l="0" t="0" r="0" b="0"/>
            <wp:wrapNone/>
            <wp:docPr id="5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下面的物体是谁看到的？连一连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1714500" cy="989330"/>
            <wp:effectExtent l="0" t="0" r="0" b="0"/>
            <wp:wrapNone/>
            <wp:docPr id="6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7550</wp:posOffset>
            </wp:positionH>
            <wp:positionV relativeFrom="paragraph">
              <wp:posOffset>635</wp:posOffset>
            </wp:positionV>
            <wp:extent cx="882650" cy="891540"/>
            <wp:effectExtent l="0" t="0" r="0" b="0"/>
            <wp:wrapNone/>
            <wp:docPr id="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2628900" cy="1089660"/>
            <wp:effectExtent l="0" t="0" r="0" b="0"/>
            <wp:wrapNone/>
            <wp:docPr id="8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把你看到的在方格子里涂上颜色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0</wp:posOffset>
            </wp:positionH>
            <wp:positionV relativeFrom="paragraph">
              <wp:posOffset>198120</wp:posOffset>
            </wp:positionV>
            <wp:extent cx="3196590" cy="969645"/>
            <wp:effectExtent l="0" t="0" r="0" b="0"/>
            <wp:wrapNone/>
            <wp:docPr id="9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64770</wp:posOffset>
            </wp:positionV>
            <wp:extent cx="914400" cy="678180"/>
            <wp:effectExtent l="0" t="0" r="0" b="0"/>
            <wp:wrapNone/>
            <wp:docPr id="10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画出下列图形各角度的形状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391160</wp:posOffset>
                </wp:positionV>
                <wp:extent cx="683895" cy="659130"/>
                <wp:effectExtent l="7620" t="8255" r="7620" b="6985"/>
                <wp:wrapNone/>
                <wp:docPr id="11" name="组合 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659160"/>
                          <a:chOff x="0" y="0"/>
                          <a:chExt cx="684000" cy="659160"/>
                        </a:xfrm>
                      </wpg:grpSpPr>
                      <wps:wsp>
                        <wps:cNvSpPr/>
                        <wps:spPr>
                          <a:xfrm>
                            <a:off x="720" y="65736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76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281160"/>
                            <a:ext cx="19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404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80800"/>
                            <a:ext cx="9288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5772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7512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7476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7404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281880"/>
                            <a:ext cx="9468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61960"/>
                            <a:ext cx="9540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28188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396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324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9288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0"/>
                            <a:ext cx="9288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0"/>
                            <a:ext cx="9468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2" style="position:absolute;margin-left:0.95pt;margin-top:30.8pt;width:53.8pt;height:51.85pt" coordorigin="19,616" coordsize="1076,1037">
                <v:line id="shape_0" from="20,1651" to="481,1651" ID="直线 3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,1206" to="481,1206" ID="直线 3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6,1059" to="477,1059" ID="直线 3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0,1205" to="20,1650" ID="直线 3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0,1058" to="165,1202" ID="直线 30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4,1652" to="945,1652" ID="直线 30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2,1207" to="944,1207" ID="直线 3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4,1206" to="484,1651" ID="直线 3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48,1205" to="948,1650" ID="直线 3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45,1060" to="1093,1208" ID="直线 31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46,1501" to="1095,1653" ID="直线 31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95,1060" to="1095,1505" ID="直线 3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2,764" to="944,764" ID="直线 3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,616" to="1090,616" ID="直线 3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4,763" to="484,1208" ID="直线 3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48,763" to="948,1208" ID="直线 3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4,616" to="629,760" ID="直线 31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45,616" to="1093,764" ID="直线 32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94,616" to="1094,1061" ID="直线 3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22" fillcolor="black" stroked="t" o:allowincell="f" style="position:absolute;margin-left:130.75pt;margin-top:9.15pt;width:28.7pt;height:14.55pt;mso-wrap-style:none;v-text-anchor:middle" type="_x0000_t136">
            <v:path textpathok="t"/>
            <v:textpath on="t" fitshape="t" string="正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23" fillcolor="black" stroked="t" o:allowincell="f" style="position:absolute;margin-left:253.15pt;margin-top:7.75pt;width:28.7pt;height:14.5pt;mso-wrap-style:none;v-text-anchor:middle" type="_x0000_t136">
            <v:path textpathok="t"/>
            <v:textpath on="t" fitshape="t" string="后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24" fillcolor="black" stroked="t" o:allowincell="f" style="position:absolute;margin-left:383.85pt;margin-top:8.45pt;width:28.7pt;height:14.55pt;mso-wrap-style:none;v-text-anchor:middle" type="_x0000_t136">
            <v:path textpathok="t"/>
            <v:textpath on="t" fitshape="t" string="侧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3470</wp:posOffset>
                </wp:positionH>
                <wp:positionV relativeFrom="paragraph">
                  <wp:posOffset>352425</wp:posOffset>
                </wp:positionV>
                <wp:extent cx="4833620" cy="919480"/>
                <wp:effectExtent l="5080" t="5080" r="5080" b="5080"/>
                <wp:wrapNone/>
                <wp:docPr id="15" name="组合 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720" cy="919440"/>
                          <a:chOff x="0" y="0"/>
                          <a:chExt cx="4833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37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72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344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8" style="position:absolute;margin-left:86.1pt;margin-top:27.75pt;width:380.55pt;height:72.35pt" coordorigin="1722,555" coordsize="7611,1447">
                <v:group id="shape_0" alt="组合 389" style="position:absolute;left:1722;top:555;width:7611;height:482">
                  <v:line id="shape_0" from="1722,555" to="9332,555" ID="直线 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2,555" to="1722,1036" ID="直线 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7,555" to="2197,1036" ID="直线 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3,555" to="2673,1036" ID="直线 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9,555" to="3149,1036" ID="直线 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555" to="3624,1036" ID="直线 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1,555" to="4101,1036" ID="直线 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555" to="4576,1036" ID="直线 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2,555" to="5052,1036" ID="直线 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7,555" to="5527,1036" ID="直线 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555" to="6003,1036" ID="直线 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555" to="6479,1036" ID="直线 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4,555" to="6954,1036" ID="直线 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1,555" to="7431,1036" ID="直线 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555" to="7906,1036" ID="直线 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2,555" to="8382,1036" ID="直线 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8,555" to="8858,1036" ID="直线 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4,555" to="9334,1036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2,1038" to="9332,1038" ID="直线 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09" style="position:absolute;left:1722;top:1038;width:7611;height:481">
                  <v:line id="shape_0" from="1722,1038" to="1722,1519" ID="直线 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2,1520" to="9332,1520" ID="直线 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7,1038" to="2197,1519" ID="直线 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3,1038" to="2673,1519" ID="直线 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9,1038" to="3149,1519" ID="直线 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1038" to="3624,1519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1,1038" to="4101,1519" ID="直线 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1038" to="4576,1519" ID="直线 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2,1038" to="5052,1519" ID="直线 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7,1038" to="5527,1519" ID="直线 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1038" to="6003,1519" ID="直线 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1038" to="6479,1519" ID="直线 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4,1038" to="6954,1519" ID="直线 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1,1038" to="7431,1519" ID="直线 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1038" to="7906,1519" ID="直线 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2,1038" to="8382,1519" ID="直线 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8,1038" to="8858,1519" ID="直线 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4,1038" to="9334,1519" ID="直线 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28" style="position:absolute;left:1722;top:1521;width:7611;height:481">
                  <v:line id="shape_0" from="1722,1521" to="1722,2002" ID="直线 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2,2003" to="9332,2003" ID="直线 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7,1521" to="2197,2002" ID="直线 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3,1521" to="2673,2002" ID="直线 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9,1521" to="3149,2002" ID="直线 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1521" to="3624,2002" ID="直线 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1,1521" to="4101,2002" ID="直线 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6,1521" to="4576,2002" ID="直线 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2,1521" to="5052,2002" ID="直线 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7,1521" to="5527,2002" ID="直线 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1521" to="6003,2002" ID="直线 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1521" to="6479,2002" ID="直线 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4,1521" to="6954,2002" ID="直线 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1,1521" to="7431,2002" ID="直线 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1521" to="7906,2002" ID="直线 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2,1521" to="8382,2002" ID="直线 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8,1521" to="8858,2002" ID="直线 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4,1521" to="9334,2002" ID="直线 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0</wp:posOffset>
                </wp:positionH>
                <wp:positionV relativeFrom="paragraph">
                  <wp:posOffset>1670050</wp:posOffset>
                </wp:positionV>
                <wp:extent cx="977265" cy="656590"/>
                <wp:effectExtent l="6985" t="8255" r="8255" b="7620"/>
                <wp:wrapNone/>
                <wp:docPr id="16" name="组合 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656640"/>
                          <a:chOff x="0" y="0"/>
                          <a:chExt cx="977400" cy="656640"/>
                        </a:xfrm>
                      </wpg:grpSpPr>
                      <wps:wsp>
                        <wps:cNvSpPr/>
                        <wps:spPr>
                          <a:xfrm>
                            <a:off x="295920" y="65520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7224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600" y="278640"/>
                            <a:ext cx="3888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37656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294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60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288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92880" cy="92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400" y="0"/>
                              <a:ext cx="94680" cy="94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400" y="280800"/>
                              <a:ext cx="94680" cy="9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65592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279360"/>
                            <a:ext cx="19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7260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278640"/>
                            <a:ext cx="9288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656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396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9324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9288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0"/>
                            <a:ext cx="9288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20" y="0"/>
                            <a:ext cx="9468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0" style="position:absolute;margin-left:-2.5pt;margin-top:131.5pt;width:76.95pt;height:51.65pt" coordorigin="-50,2630" coordsize="1539,1033">
                <v:line id="shape_0" from="416,3662" to="877,3662" ID="直线 2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6,3216" to="416,3661" ID="直线 2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233" style="position:absolute;left:877;top:3069;width:612;height:594">
                  <v:line id="shape_0" from="878,3662" to="1339,3662" ID="直线 23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77,3217" to="1339,3217" ID="直线 23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23,3069" to="1484,3069" ID="直线 2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78,3216" to="878,3661" ID="直线 2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43,3215" to="1343,3660" ID="直线 2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78,3069" to="1023,3213" ID="直线 23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339,3069" to="1487,3217" ID="直线 240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339,3511" to="1487,3663" ID="直线 24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489,3069" to="1489,3514" ID="直线 24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-48,3663" to="413,3663" ID="直线 24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50,3218" to="412,3218" ID="直线 24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,3070" to="407,3070" ID="直线 2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48,3217" to="-48,3662" ID="直线 2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48,3069" to="97,3213" ID="直线 24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17,3223" to="878,3223" ID="直线 2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5,2778" to="877,2778" ID="直线 2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62,2630" to="1023,2630" ID="直线 2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7,2777" to="417,3222" ID="直线 2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1,2776" to="881,3221" ID="直线 2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7,2630" to="562,2774" ID="直线 25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78,2630" to="1026,2778" ID="直线 25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27,2630" to="1027,3075" ID="直线 2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397510</wp:posOffset>
                </wp:positionV>
                <wp:extent cx="977900" cy="664210"/>
                <wp:effectExtent l="6985" t="8255" r="8255" b="6985"/>
                <wp:wrapNone/>
                <wp:docPr id="17" name="组合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664200"/>
                          <a:chOff x="0" y="0"/>
                          <a:chExt cx="977760" cy="664200"/>
                        </a:xfrm>
                      </wpg:grpSpPr>
                      <wps:wsp>
                        <wps:cNvSpPr/>
                        <wps:spPr>
                          <a:xfrm>
                            <a:off x="295920" y="66312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8052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8656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7980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285840"/>
                            <a:ext cx="9288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9320" y="286560"/>
                            <a:ext cx="3888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37656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294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24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252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92880" cy="92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400" y="0"/>
                              <a:ext cx="94680" cy="94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400" y="280440"/>
                              <a:ext cx="94680" cy="9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66240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7908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96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324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9288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9288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0"/>
                            <a:ext cx="9468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" style="position:absolute;margin-left:-2.1pt;margin-top:31.3pt;width:76.95pt;height:52.25pt" coordorigin="-42,626" coordsize="1539,1045">
                <v:line id="shape_0" from="424,1670" to="885,1670" ID="直线 2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3,1225" to="885,1225" ID="直线 2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0,1077" to="1031,1077" ID="直线 2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4,1224" to="424,1669" ID="直线 2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4,1076" to="569,1220" ID="直线 26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group id="shape_0" alt="组合 262" style="position:absolute;left:886;top:1077;width:611;height:594">
                  <v:line id="shape_0" from="887,1670" to="1348,1670" ID="直线 2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6,1225" to="1348,1225" ID="直线 2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32,1077" to="1493,1077" ID="直线 2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7,1224" to="887,1669" ID="直线 26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52,1223" to="1352,1668" ID="直线 26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7,1077" to="1032,1221" ID="直线 26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348,1077" to="1496,1225" ID="直线 26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348,1519" to="1496,1671" ID="直线 270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498,1077" to="1498,1522" ID="直线 27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-40,1669" to="421,1669" ID="直线 2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42,1224" to="420,1224" ID="直线 2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40,1223" to="-40,1668" ID="直线 2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40,774" to="422,774" ID="直线 2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6,626" to="567,626" ID="直线 2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38,773" to="-38,1218" ID="直线 2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,772" to="425,1217" ID="直线 2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38,626" to="107,770" ID="直线 27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22,626" to="570,774" ID="直线 28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71,626" to="571,1071" ID="直线 28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ID="艺术字 325" fillcolor="black" stroked="t" o:allowincell="f" style="position:absolute;margin-left:132.9pt;margin-top:2.1pt;width:28.65pt;height:14.55pt;mso-wrap-style:none;v-text-anchor:middle" type="_x0000_t136">
            <v:path textpathok="t"/>
            <v:textpath on="t" fitshape="t" string="正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26" fillcolor="black" stroked="t" o:allowincell="f" style="position:absolute;margin-left:255.3pt;margin-top:0.7pt;width:28.7pt;height:14.5pt;mso-wrap-style:none;v-text-anchor:middle" type="_x0000_t136">
            <v:path textpathok="t"/>
            <v:textpath on="t" fitshape="t" string="后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27" fillcolor="black" stroked="t" o:allowincell="f" style="position:absolute;margin-left:386pt;margin-top:1.4pt;width:28.7pt;height:14.55pt;mso-wrap-style:none;v-text-anchor:middle" type="_x0000_t136">
            <v:path textpathok="t"/>
            <v:textpath on="t" fitshape="t" string="侧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28" fillcolor="black" stroked="t" o:allowincell="f" style="position:absolute;margin-left:132.15pt;margin-top:105.75pt;width:28.65pt;height:14.5pt;mso-wrap-style:none;v-text-anchor:middle" type="_x0000_t136">
            <v:path textpathok="t"/>
            <v:textpath on="t" fitshape="t" string="正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29" fillcolor="black" stroked="t" o:allowincell="f" style="position:absolute;margin-left:254.55pt;margin-top:104.95pt;width:28.7pt;height:14.5pt;mso-wrap-style:none;v-text-anchor:middle" type="_x0000_t136">
            <v:path textpathok="t"/>
            <v:textpath on="t" fitshape="t" string="上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30" fillcolor="black" stroked="t" o:allowincell="f" style="position:absolute;margin-left:385.25pt;margin-top:105.05pt;width:28.7pt;height:14.5pt;mso-wrap-style:none;v-text-anchor:middle" type="_x0000_t136">
            <v:path textpathok="t"/>
            <v:textpath on="t" fitshape="t" string="侧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58" fillcolor="black" stroked="t" o:allowincell="f" style="position:absolute;margin-left:132.15pt;margin-top:209.25pt;width:28.65pt;height:14.55pt;mso-wrap-style:none;v-text-anchor:middle" type="_x0000_t136">
            <v:path textpathok="t"/>
            <v:textpath on="t" fitshape="t" string="正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59" fillcolor="black" stroked="t" o:allowincell="f" style="position:absolute;margin-left:254.55pt;margin-top:207.85pt;width:28.7pt;height:14.5pt;mso-wrap-style:none;v-text-anchor:middle" type="_x0000_t136">
            <v:path textpathok="t"/>
            <v:textpath on="t" fitshape="t" string="上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360" fillcolor="black" stroked="t" o:allowincell="f" style="position:absolute;margin-left:385.25pt;margin-top:208.55pt;width:28.7pt;height:14.5pt;mso-wrap-style:none;v-text-anchor:middle" type="_x0000_t136">
            <v:path textpathok="t"/>
            <v:textpath on="t" fitshape="t" string="侧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9820</wp:posOffset>
                </wp:positionH>
                <wp:positionV relativeFrom="paragraph">
                  <wp:posOffset>280670</wp:posOffset>
                </wp:positionV>
                <wp:extent cx="4833620" cy="919480"/>
                <wp:effectExtent l="5080" t="5080" r="5080" b="5080"/>
                <wp:wrapNone/>
                <wp:docPr id="27" name="组合 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720" cy="919440"/>
                          <a:chOff x="0" y="0"/>
                          <a:chExt cx="4833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37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72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344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7" style="position:absolute;margin-left:86.6pt;margin-top:22.1pt;width:380.55pt;height:72.35pt" coordorigin="1732,442" coordsize="7611,1447">
                <v:group id="shape_0" alt="组合 448" style="position:absolute;left:1732;top:442;width:7611;height:482">
                  <v:line id="shape_0" from="1732,442" to="9342,442" ID="直线 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442" to="1732,923" ID="直线 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442" to="2207,923" ID="直线 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3,442" to="2683,923" ID="直线 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9,442" to="3159,923" ID="直线 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4,442" to="3634,923" ID="直线 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1,442" to="4111,923" ID="直线 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442" to="4586,923" ID="直线 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2,442" to="5062,923" ID="直线 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7,442" to="5537,923" ID="直线 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442" to="6013,923" ID="直线 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9,442" to="6489,923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4,442" to="6964,923" ID="直线 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442" to="7441,923" ID="直线 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442" to="7916,923" ID="直线 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2,442" to="8392,923" ID="直线 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8,442" to="8868,923" ID="直线 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4,442" to="9344,923" ID="直线 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925" to="9342,925" ID="直线 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68" style="position:absolute;left:1732;top:925;width:7611;height:481">
                  <v:line id="shape_0" from="1732,925" to="1732,1406" ID="直线 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407" to="9342,1407" ID="直线 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925" to="2207,1406" ID="直线 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3,925" to="2683,1406" ID="直线 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9,925" to="3159,1406" ID="直线 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4,925" to="3634,1406" ID="直线 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1,925" to="4111,1406" ID="直线 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925" to="4586,1406" ID="直线 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2,925" to="5062,1406" ID="直线 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7,925" to="5537,1406" ID="直线 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925" to="6013,1406" ID="直线 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9,925" to="6489,1406" ID="直线 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4,925" to="6964,1406" ID="直线 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925" to="7441,1406" ID="直线 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925" to="7916,1406" ID="直线 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2,925" to="8392,1406" ID="直线 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8,925" to="8868,1406" ID="直线 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4,925" to="9344,1406" ID="直线 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87" style="position:absolute;left:1732;top:1408;width:7611;height:481">
                  <v:line id="shape_0" from="1732,1408" to="1732,1889" ID="直线 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890" to="9342,1890" ID="直线 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1408" to="2207,1889" ID="直线 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3,1408" to="2683,1889" ID="直线 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9,1408" to="3159,1889" ID="直线 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4,1408" to="3634,1889" ID="直线 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1,1408" to="4111,1889" ID="直线 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1408" to="4586,1889" ID="直线 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2,1408" to="5062,1889" ID="直线 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7,1408" to="5537,1889" ID="直线 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1408" to="6013,1889" ID="直线 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9,1408" to="6489,1889" ID="直线 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4,1408" to="6964,1889" ID="直线 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1408" to="7441,1889" ID="直线 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1408" to="7916,1889" ID="直线 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2,1408" to="8392,1889" ID="直线 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8,1408" to="8868,1889" ID="直线 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4,1408" to="9344,1889" ID="直线 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9660</wp:posOffset>
                </wp:positionH>
                <wp:positionV relativeFrom="paragraph">
                  <wp:posOffset>1578610</wp:posOffset>
                </wp:positionV>
                <wp:extent cx="4833620" cy="919480"/>
                <wp:effectExtent l="5080" t="5080" r="5080" b="5080"/>
                <wp:wrapNone/>
                <wp:docPr id="28" name="组合 5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720" cy="919440"/>
                          <a:chOff x="0" y="0"/>
                          <a:chExt cx="4833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37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72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344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6" style="position:absolute;margin-left:85.8pt;margin-top:124.3pt;width:380.55pt;height:72.35pt" coordorigin="1716,2486" coordsize="7611,1447">
                <v:group id="shape_0" alt="组合 507" style="position:absolute;left:1716;top:2486;width:7611;height:482">
                  <v:line id="shape_0" from="1716,2486" to="9326,2486" ID="直线 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6,2486" to="1716,2967" ID="直线 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1,2486" to="2191,2967" ID="直线 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2486" to="2667,2967" ID="直线 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2486" to="3143,2967" ID="直线 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8,2486" to="3618,2967" ID="直线 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2486" to="4095,2967" ID="直线 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0,2486" to="4570,2967" ID="直线 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6,2486" to="5046,2967" ID="直线 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1,2486" to="5521,2967" ID="直线 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2486" to="5997,2967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3,2486" to="6473,2967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8,2486" to="6948,2967" ID="直线 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5,2486" to="7425,2967" ID="直线 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2486" to="7900,2967" ID="直线 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2486" to="8376,2967" ID="直线 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2,2486" to="8852,2967" ID="直线 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8,2486" to="9328,2967" ID="直线 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6,2969" to="9326,2969" ID="直线 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27" style="position:absolute;left:1716;top:2969;width:7611;height:481">
                  <v:line id="shape_0" from="1716,2969" to="1716,3450" ID="直线 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6,3451" to="9326,3451" ID="直线 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1,2969" to="2191,3450" ID="直线 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2969" to="2667,3450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2969" to="3143,3450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8,2969" to="3618,3450" ID="直线 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2969" to="4095,3450" ID="直线 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0,2969" to="4570,3450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6,2969" to="5046,3450" ID="直线 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1,2969" to="5521,3450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2969" to="5997,3450" ID="直线 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3,2969" to="6473,3450" ID="直线 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8,2969" to="6948,3450" ID="直线 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5,2969" to="7425,3450" ID="直线 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2969" to="7900,3450" ID="直线 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2969" to="8376,3450" ID="直线 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2,2969" to="8852,3450" ID="直线 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8,2969" to="9328,3450" ID="直线 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6" style="position:absolute;left:1716;top:3452;width:7611;height:481">
                  <v:line id="shape_0" from="1716,3452" to="1716,3933" ID="直线 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6,3934" to="9326,3934" ID="直线 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1,3452" to="2191,3933" ID="直线 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3452" to="2667,3933" ID="直线 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3,3452" to="3143,3933" ID="直线 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8,3452" to="3618,3933" ID="直线 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3452" to="4095,3933" ID="直线 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0,3452" to="4570,3933" ID="直线 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6,3452" to="5046,3933" ID="直线 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1,3452" to="5521,3933" ID="直线 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452" to="5997,3933" ID="直线 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3,3452" to="6473,3933" ID="直线 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8,3452" to="6948,3933" ID="直线 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5,3452" to="7425,3933" ID="直线 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3452" to="7900,3933" ID="直线 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3452" to="8376,3933" ID="直线 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2,3452" to="8852,3933" ID="直线 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8,3452" to="9328,3933" ID="直线 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280</wp:posOffset>
                </wp:positionH>
                <wp:positionV relativeFrom="paragraph">
                  <wp:posOffset>323215</wp:posOffset>
                </wp:positionV>
                <wp:extent cx="977900" cy="471170"/>
                <wp:effectExtent l="6985" t="8255" r="8255" b="6985"/>
                <wp:wrapNone/>
                <wp:docPr id="29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471240"/>
                          <a:chOff x="0" y="0"/>
                          <a:chExt cx="977760" cy="471240"/>
                        </a:xfrm>
                      </wpg:grpSpPr>
                      <wpg:grpSp>
                        <wpg:cNvGrpSpPr/>
                        <wpg:grpSpPr>
                          <a:xfrm>
                            <a:off x="295200" y="92880"/>
                            <a:ext cx="38556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720" y="375840"/>
                              <a:ext cx="292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292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24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9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20" y="93240"/>
                            <a:ext cx="3888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37656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294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60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9288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92880" cy="92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400" y="0"/>
                              <a:ext cx="94680" cy="94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400" y="280800"/>
                              <a:ext cx="94680" cy="9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2160"/>
                            <a:ext cx="38592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1440" y="37584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60"/>
                              <a:ext cx="294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3240"/>
                              <a:ext cx="0" cy="283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92880" cy="9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320" y="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0"/>
                            <a:ext cx="9288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40" y="0"/>
                            <a:ext cx="9468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720"/>
                            <a:ext cx="720" cy="8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1" style="position:absolute;margin-left:-6.4pt;margin-top:25.45pt;width:76.9pt;height:37.05pt" coordorigin="-128,509" coordsize="1538,741">
                <v:group id="shape_0" alt="组合 332" style="position:absolute;left:337;top:655;width:606;height:591">
                  <v:line id="shape_0" from="338,1247" to="798,1247" ID="直线 33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7,803" to="798,803" ID="直线 33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83,655" to="943,655" ID="直线 33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8,802" to="338,1247" ID="直线 3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7,655" to="481,798" ID="直线 33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338" style="position:absolute;left:800;top:656;width:610;height:594">
                  <v:line id="shape_0" from="801,1249" to="1262,1249" ID="直线 33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0,804" to="1262,804" ID="直线 34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46,656" to="1407,656" ID="直线 34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1,803" to="801,1248" ID="直线 34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266,802" to="1266,1247" ID="直线 34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1,656" to="946,800" ID="直线 34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262,656" to="1410,804" ID="直线 345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262,1098" to="1410,1250" ID="直线 34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412,656" to="1412,1101" ID="直线 3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348" style="position:absolute;left:-128;top:654;width:607;height:592">
                  <v:line id="shape_0" from="-126,1246" to="335,1246" ID="直线 3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28,802" to="334,802" ID="直线 3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,654" to="479,654" ID="直线 35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26,801" to="-126,1246" ID="直线 3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26,654" to="19,797" ID="直线 353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162,509" to="623,509" ID="直线 3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,509" to="164,652" ID="直线 35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78,509" to="626,657" ID="直线 35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26,510" to="626,650" ID="直线 3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0</wp:posOffset>
                </wp:positionH>
                <wp:positionV relativeFrom="paragraph">
                  <wp:posOffset>64135</wp:posOffset>
                </wp:positionV>
                <wp:extent cx="4833620" cy="919480"/>
                <wp:effectExtent l="5080" t="5080" r="5080" b="5080"/>
                <wp:wrapNone/>
                <wp:docPr id="30" name="组合 6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720" cy="919440"/>
                          <a:chOff x="0" y="0"/>
                          <a:chExt cx="4833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37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72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344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4" style="position:absolute;margin-left:85.5pt;margin-top:5.05pt;width:380.55pt;height:72.35pt" coordorigin="1710,101" coordsize="7611,1447">
                <v:group id="shape_0" alt="组合 625" style="position:absolute;left:1710;top:101;width:7611;height:482">
                  <v:line id="shape_0" from="1710,101" to="9320,101" ID="直线 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01" to="1710,582" ID="直线 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5,101" to="2185,582" ID="直线 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101" to="2661,582" ID="直线 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7,101" to="3137,582" ID="直线 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2,101" to="3612,582" ID="直线 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101" to="4089,582" ID="直线 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01" to="4564,582" ID="直线 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01" to="5040,582" ID="直线 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5,101" to="5515,582" ID="直线 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101" to="5991,582" ID="直线 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7,101" to="6467,582" ID="直线 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2,101" to="6942,582" ID="直线 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101" to="7419,582" ID="直线 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4,101" to="7894,582" ID="直线 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101" to="8370,582" ID="直线 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6,101" to="8846,582" ID="直线 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2,101" to="9322,582" ID="直线 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584" to="9320,584" ID="直线 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45" style="position:absolute;left:1710;top:584;width:7611;height:481">
                  <v:line id="shape_0" from="1710,584" to="1710,1065" ID="直线 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066" to="9320,1066" ID="直线 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5,584" to="2185,1065" ID="直线 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584" to="2661,1065" ID="直线 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7,584" to="3137,1065" ID="直线 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2,584" to="3612,1065" ID="直线 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584" to="4089,1065" ID="直线 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584" to="4564,1065" ID="直线 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584" to="5040,1065" ID="直线 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5,584" to="5515,1065" ID="直线 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584" to="5991,1065" ID="直线 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7,584" to="6467,1065" ID="直线 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2,584" to="6942,1065" ID="直线 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584" to="7419,1065" ID="直线 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4,584" to="7894,1065" ID="直线 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584" to="8370,1065" ID="直线 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6,584" to="8846,1065" ID="直线 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2,584" to="9322,1065" ID="直线 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64" style="position:absolute;left:1710;top:1067;width:7611;height:481">
                  <v:line id="shape_0" from="1710,1067" to="1710,1548" ID="直线 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549" to="9320,1549" ID="直线 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5,1067" to="2185,1548" ID="直线 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1067" to="2661,1548" ID="直线 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7,1067" to="3137,1548" ID="直线 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2,1067" to="3612,1548" ID="直线 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1067" to="4089,1548" ID="直线 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4,1067" to="4564,1548" ID="直线 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067" to="5040,1548" ID="直线 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5,1067" to="5515,1548" ID="直线 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1067" to="5991,1548" ID="直线 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7,1067" to="6467,1548" ID="直线 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2,1067" to="6942,1548" ID="直线 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1067" to="7419,1548" ID="直线 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4,1067" to="7894,1548" ID="直线 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1067" to="8370,1548" ID="直线 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6,1067" to="8846,1548" ID="直线 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2,1067" to="9322,1548" ID="直线 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pict>
          <v:shape id="shape_0" ID="艺术字 742" fillcolor="black" stroked="t" o:allowincell="f" style="position:absolute;margin-left:134.2pt;margin-top:89.05pt;width:28.7pt;height:14.5pt;mso-wrap-style:none;v-text-anchor:middle" type="_x0000_t136">
            <v:path textpathok="t"/>
            <v:textpath on="t" fitshape="t" string="正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743" fillcolor="black" stroked="t" o:allowincell="f" style="position:absolute;margin-left:254.55pt;margin-top:89.05pt;width:28.7pt;height:14.5pt;mso-wrap-style:none;v-text-anchor:middle" type="_x0000_t136">
            <v:path textpathok="t"/>
            <v:textpath on="t" fitshape="t" string="后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744" fillcolor="black" stroked="t" o:allowincell="f" style="position:absolute;margin-left:389.8pt;margin-top:89.05pt;width:28.65pt;height:14.5pt;mso-wrap-style:none;v-text-anchor:middle" type="_x0000_t136">
            <v:path textpathok="t"/>
            <v:textpath on="t" fitshape="t" string="侧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110</wp:posOffset>
                </wp:positionH>
                <wp:positionV relativeFrom="paragraph">
                  <wp:posOffset>54610</wp:posOffset>
                </wp:positionV>
                <wp:extent cx="978535" cy="659130"/>
                <wp:effectExtent l="6985" t="8255" r="7620" b="6985"/>
                <wp:wrapNone/>
                <wp:docPr id="34" name="组合 3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659160"/>
                          <a:chOff x="0" y="0"/>
                          <a:chExt cx="978480" cy="659160"/>
                        </a:xfrm>
                      </wpg:grpSpPr>
                      <wps:wsp>
                        <wps:cNvSpPr/>
                        <wps:spPr>
                          <a:xfrm>
                            <a:off x="296640" y="657360"/>
                            <a:ext cx="292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7476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81880"/>
                            <a:ext cx="198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4760"/>
                            <a:ext cx="0" cy="28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281160"/>
                            <a:ext cx="9216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657720"/>
                            <a:ext cx="292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37512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75120"/>
                            <a:ext cx="0" cy="28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374760"/>
                            <a:ext cx="0" cy="28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720" y="282600"/>
                            <a:ext cx="9468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440" y="561960"/>
                            <a:ext cx="9540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82600"/>
                            <a:ext cx="0" cy="28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80800"/>
                            <a:ext cx="38664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1440" y="37512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294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3240"/>
                              <a:ext cx="0" cy="282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92880" cy="9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0400" y="375840"/>
                            <a:ext cx="292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9396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324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9288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040" y="0"/>
                            <a:ext cx="9216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720" y="0"/>
                            <a:ext cx="9468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1" style="position:absolute;margin-left:-9.3pt;margin-top:4.3pt;width:77pt;height:51.85pt" coordorigin="-186,86" coordsize="1540,1037">
                <v:line id="shape_0" from="281,1121" to="741,1121" ID="直线 3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9,676" to="741,676" ID="直线 3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5,530" to="737,530" ID="直线 3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1,676" to="281,1120" ID="直线 3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0,529" to="424,672" ID="直线 36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44,1122" to="1204,1122" ID="直线 36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2,677" to="1204,677" ID="直线 36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4,677" to="744,1121" ID="直线 3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07,676" to="1207,1120" ID="直线 3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04,531" to="1352,679" ID="直线 37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205,971" to="1354,1123" ID="直线 37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354,531" to="1354,975" ID="直线 3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alt="组合 374" style="position:absolute;left:-186;top:528;width:608;height:590">
                  <v:line id="shape_0" from="-184,1119" to="277,1119" ID="直线 37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86,675" to="276,675" ID="直线 37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39,528" to="422,528" ID="直线 37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84,675" to="-184,1119" ID="直线 37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84,528" to="-39,671" ID="直线 37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744,678" to="1204,678" ID="直线 3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2,234" to="1204,234" ID="直线 38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8,86" to="1349,86" ID="直线 3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4,233" to="744,678" ID="直线 3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07,232" to="1207,677" ID="直线 3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3,86" to="887,229" ID="直线 38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204,86" to="1352,234" ID="直线 3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354,86" to="1354,531" ID="直线 3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8390</wp:posOffset>
                </wp:positionH>
                <wp:positionV relativeFrom="paragraph">
                  <wp:posOffset>19685</wp:posOffset>
                </wp:positionV>
                <wp:extent cx="4833620" cy="919480"/>
                <wp:effectExtent l="5080" t="5080" r="5080" b="5080"/>
                <wp:wrapNone/>
                <wp:docPr id="35" name="组合 6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720" cy="919440"/>
                          <a:chOff x="0" y="0"/>
                          <a:chExt cx="4833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37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72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344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83" style="position:absolute;margin-left:85.7pt;margin-top:1.55pt;width:380.55pt;height:72.35pt" coordorigin="1714,31" coordsize="7611,1447">
                <v:group id="shape_0" alt="组合 684" style="position:absolute;left:1714;top:31;width:7611;height:482">
                  <v:line id="shape_0" from="1714,31" to="9324,31" ID="直线 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4,31" to="1714,512" ID="直线 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31" to="2189,512" ID="直线 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5,31" to="2665,512" ID="直线 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31" to="3141,512" ID="直线 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6,31" to="3616,512" ID="直线 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3,31" to="4093,512" ID="直线 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8,31" to="4568,512" ID="直线 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4,31" to="5044,512" ID="直线 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9,31" to="5519,512" ID="直线 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5,31" to="5995,512" ID="直线 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1,31" to="6471,512" ID="直线 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31" to="6946,512" ID="直线 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31" to="7423,512" ID="直线 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8,31" to="7898,512" ID="直线 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4,31" to="8374,512" ID="直线 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0,31" to="8850,512" ID="直线 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6,31" to="9326,512" ID="直线 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4,514" to="9324,514" ID="直线 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704" style="position:absolute;left:1714;top:514;width:7611;height:481">
                  <v:line id="shape_0" from="1714,514" to="1714,995" ID="直线 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4,996" to="9324,996" ID="直线 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514" to="2189,995" ID="直线 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5,514" to="2665,995" ID="直线 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514" to="3141,995" ID="直线 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6,514" to="3616,995" ID="直线 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3,514" to="4093,995" ID="直线 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8,514" to="4568,995" ID="直线 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4,514" to="5044,995" ID="直线 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9,514" to="5519,995" ID="直线 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5,514" to="5995,995" ID="直线 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1,514" to="6471,995" ID="直线 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514" to="6946,995" ID="直线 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514" to="7423,995" ID="直线 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8,514" to="7898,995" ID="直线 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4,514" to="8374,995" ID="直线 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0,514" to="8850,995" ID="直线 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6,514" to="9326,995" ID="直线 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723" style="position:absolute;left:1714;top:997;width:7611;height:481">
                  <v:line id="shape_0" from="1714,997" to="1714,1478" ID="直线 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4,1479" to="9324,1479" ID="直线 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9,997" to="2189,1478" ID="直线 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5,997" to="2665,1478" ID="直线 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997" to="3141,1478" ID="直线 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6,997" to="3616,1478" ID="直线 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3,997" to="4093,1478" ID="直线 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8,997" to="4568,1478" ID="直线 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4,997" to="5044,1478" ID="直线 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9,997" to="5519,1478" ID="直线 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5,997" to="5995,1478" ID="直线 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1,997" to="6471,1478" ID="直线 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997" to="6946,1478" ID="直线 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997" to="7423,1478" ID="直线 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8,997" to="7898,1478" ID="直线 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4,997" to="8374,1478" ID="直线 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0,997" to="8850,1478" ID="直线 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6,997" to="9326,1478" ID="直线 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ID="艺术字 745" fillcolor="black" stroked="t" o:allowincell="f" style="position:absolute;margin-left:132.1pt;margin-top:7.8pt;width:28.7pt;height:14.55pt;mso-wrap-style:none;v-text-anchor:middle" type="_x0000_t136">
            <v:path textpathok="t"/>
            <v:textpath on="t" fitshape="t" string="正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746" fillcolor="black" stroked="t" o:allowincell="f" style="position:absolute;margin-left:248.95pt;margin-top:7.8pt;width:28.7pt;height:14.5pt;mso-wrap-style:none;v-text-anchor:middle" type="_x0000_t136">
            <v:path textpathok="t"/>
            <v:textpath on="t" fitshape="t" string="上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ID="艺术字 747" fillcolor="black" stroked="t" o:allowincell="f" style="position:absolute;margin-left:389.8pt;margin-top:8.8pt;width:28.65pt;height:14.55pt;mso-wrap-style:none;v-text-anchor:middle" type="_x0000_t136">
            <v:path textpathok="t"/>
            <v:textpath on="t" fitshape="t" string="侧面" style="font-family:&quot;宋体&quot;;font-size:12pt"/>
            <v:fill o:detectmouseclick="t" type="solid" color2="white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29845</wp:posOffset>
                </wp:positionV>
                <wp:extent cx="683895" cy="661670"/>
                <wp:effectExtent l="7620" t="8255" r="7620" b="6985"/>
                <wp:wrapNone/>
                <wp:docPr id="39" name="组合 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661680"/>
                          <a:chOff x="0" y="0"/>
                          <a:chExt cx="684000" cy="661680"/>
                        </a:xfrm>
                      </wpg:grpSpPr>
                      <wps:wsp>
                        <wps:cNvSpPr/>
                        <wps:spPr>
                          <a:xfrm>
                            <a:off x="720" y="65988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728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66024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7800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8440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7800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7728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283680"/>
                            <a:ext cx="9288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284400"/>
                            <a:ext cx="9468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64480"/>
                            <a:ext cx="9540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28440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294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29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324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9288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92880" cy="9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0"/>
                            <a:ext cx="94680" cy="9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0"/>
                            <a:ext cx="0" cy="28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2" style="position:absolute;margin-left:1.55pt;margin-top:2.35pt;width:53.8pt;height:52.05pt" coordorigin="31,47" coordsize="1076,1041">
                <v:line id="shape_0" from="32,1086" to="493,1086" ID="直线 2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,641" to="493,641" ID="直线 2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,641" to="32,1086" ID="直线 2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6,1087" to="957,1087" ID="直线 2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4,642" to="956,642" ID="直线 2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1,495" to="1102,495" ID="直线 2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6,642" to="496,1087" ID="直线 2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60,641" to="960,1086" ID="直线 2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6,494" to="641,637" ID="直线 29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57,495" to="1105,643" ID="直线 29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58,936" to="1107,1088" ID="直线 29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07,495" to="1107,940" ID="直线 2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,195" to="493,195" ID="直线 2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8,47" to="639,47" ID="直线 2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3,194" to="33,639" ID="直线 2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8,193" to="498,638" ID="直线 2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3,47" to="178,190" ID="直线 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94,47" to="642,195" ID="直线 30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44,47" to="644,492" ID="直线 3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2200</wp:posOffset>
                </wp:positionH>
                <wp:positionV relativeFrom="paragraph">
                  <wp:posOffset>29210</wp:posOffset>
                </wp:positionV>
                <wp:extent cx="4833620" cy="919480"/>
                <wp:effectExtent l="5080" t="5080" r="5080" b="5080"/>
                <wp:wrapNone/>
                <wp:docPr id="40" name="组合 5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720" cy="919440"/>
                          <a:chOff x="0" y="0"/>
                          <a:chExt cx="4833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37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72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3440"/>
                            <a:ext cx="48337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48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8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3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72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5" style="position:absolute;margin-left:86pt;margin-top:2.3pt;width:380.55pt;height:72.35pt" coordorigin="1720,46" coordsize="7611,1447">
                <v:group id="shape_0" alt="组合 566" style="position:absolute;left:1720;top:46;width:7611;height:482">
                  <v:line id="shape_0" from="1720,46" to="9330,46" ID="直线 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0,46" to="1720,527" ID="直线 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5,46" to="2195,527" ID="直线 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1,46" to="2671,527" ID="直线 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7,46" to="3147,527" ID="直线 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46" to="3622,527" ID="直线 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9,46" to="4099,527" ID="直线 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46" to="4574,527" ID="直线 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46" to="5050,527" ID="直线 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46" to="5525,527" ID="直线 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46" to="6001,527" ID="直线 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46" to="6477,527" ID="直线 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46" to="6952,527" ID="直线 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9,46" to="7429,527" ID="直线 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4,46" to="7904,527" ID="直线 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46" to="8380,527" ID="直线 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6,46" to="8856,527" ID="直线 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2,46" to="9332,527" ID="直线 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0,529" to="9330,529" ID="直线 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86" style="position:absolute;left:1720;top:529;width:7611;height:481">
                  <v:line id="shape_0" from="1720,529" to="1720,1010" ID="直线 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0,1011" to="9330,1011" ID="直线 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5,529" to="2195,1010" ID="直线 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1,529" to="2671,1010" ID="直线 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7,529" to="3147,1010" ID="直线 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529" to="3622,1010" ID="直线 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9,529" to="4099,1010" ID="直线 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529" to="4574,1010" ID="直线 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529" to="5050,1010" ID="直线 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529" to="5525,1010" ID="直线 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529" to="6001,1010" ID="直线 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529" to="6477,1010" ID="直线 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529" to="6952,1010" ID="直线 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9,529" to="7429,1010" ID="直线 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4,529" to="7904,1010" ID="直线 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529" to="8380,1010" ID="直线 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6,529" to="8856,1010" ID="直线 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2,529" to="9332,1010" ID="直线 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05" style="position:absolute;left:1720;top:1012;width:7611;height:481">
                  <v:line id="shape_0" from="1720,1012" to="1720,1493" ID="直线 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0,1494" to="9330,1494" ID="直线 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5,1012" to="2195,1493" ID="直线 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1,1012" to="2671,1493" ID="直线 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7,1012" to="3147,1493" ID="直线 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1012" to="3622,1493" ID="直线 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9,1012" to="4099,1493" ID="直线 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1012" to="4574,1493" ID="直线 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1012" to="5050,1493" ID="直线 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1012" to="5525,1493" ID="直线 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1012" to="6001,1493" ID="直线 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1012" to="6477,1493" ID="直线 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1012" to="6952,1493" ID="直线 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9,1012" to="7429,1493" ID="直线 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4,1012" to="7904,1493" ID="直线 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1012" to="8380,1493" ID="直线 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6,1012" to="8856,1493" ID="直线 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2,1012" to="9332,1493" ID="直线 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84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观察发现</w:t>
      </w:r>
    </w:p>
    <w:p>
      <w:pPr>
        <w:pStyle w:val="Normal"/>
        <w:spacing w:lineRule="auto" w:line="384"/>
        <w:rPr>
          <w:rFonts w:ascii="Arial" w:hAnsi="Arial" w:cs="宋体"/>
          <w:color w:val="9C02FC"/>
          <w:sz w:val="24"/>
        </w:rPr>
      </w:pPr>
      <w:r>
        <w:rPr>
          <w:rFonts w:cs="宋体" w:ascii="Arial" w:hAnsi="Arial"/>
          <w:color w:val="9C02FC"/>
          <w:sz w:val="24"/>
        </w:rPr>
      </w:r>
    </w:p>
    <w:p>
      <w:pPr>
        <w:pStyle w:val="Normal"/>
        <w:spacing w:lineRule="auto" w:line="384"/>
        <w:rPr>
          <w:rFonts w:ascii="Arial" w:hAnsi="Arial"/>
          <w:color w:val="9C02FC"/>
        </w:rPr>
      </w:pPr>
      <w:r>
        <w:rPr>
          <w:rFonts w:ascii="Arial" w:hAnsi="Arial"/>
          <w:color w:val="9C02FC"/>
        </w:rPr>
      </w:r>
    </w:p>
    <w:p>
      <w:pPr>
        <w:pStyle w:val="Normal"/>
        <w:spacing w:lineRule="auto" w:line="384"/>
        <w:rPr>
          <w:rFonts w:ascii="Arial" w:hAnsi="Arial"/>
          <w:color w:val="9C02FC"/>
        </w:rPr>
      </w:pPr>
      <w:r>
        <w:rPr>
          <w:rFonts w:ascii="Arial" w:hAnsi="Arial"/>
          <w:color w:val="9C02FC"/>
        </w:rPr>
      </w:r>
    </w:p>
    <w:p>
      <w:pPr>
        <w:pStyle w:val="Normal"/>
        <w:spacing w:lineRule="auto" w:line="384"/>
        <w:rPr>
          <w:rFonts w:ascii="Arial" w:hAnsi="Arial"/>
          <w:color w:val="9C02FC"/>
        </w:rPr>
      </w:pPr>
      <w:r>
        <w:rPr>
          <w:rFonts w:ascii="Arial" w:hAnsi="Arial"/>
          <w:color w:val="9C02FC"/>
        </w:rPr>
      </w:r>
    </w:p>
    <w:p>
      <w:pPr>
        <w:pStyle w:val="Normal"/>
        <w:spacing w:lineRule="auto" w:line="384"/>
        <w:rPr>
          <w:rFonts w:ascii="Arial" w:hAnsi="Arial"/>
          <w:color w:val="9C02FC"/>
        </w:rPr>
      </w:pPr>
      <w:r>
        <w:rPr>
          <w:rFonts w:ascii="Arial" w:hAnsi="Arial"/>
          <w:color w:val="9C02FC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371600</wp:posOffset>
            </wp:positionH>
            <wp:positionV relativeFrom="page">
              <wp:posOffset>1013460</wp:posOffset>
            </wp:positionV>
            <wp:extent cx="4829175" cy="1695450"/>
            <wp:effectExtent l="0" t="0" r="0" b="0"/>
            <wp:wrapNone/>
            <wp:docPr id="41" name="图片 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84"/>
        <w:rPr>
          <w:rFonts w:ascii="Arial" w:hAnsi="Arial"/>
          <w:color w:val="9C02FC"/>
        </w:rPr>
      </w:pPr>
      <w:r>
        <w:rPr>
          <w:rFonts w:ascii="Arial" w:hAnsi="Arial"/>
          <w:color w:val="9C02FC"/>
        </w:rPr>
      </w:r>
    </w:p>
    <w:p>
      <w:pPr>
        <w:pStyle w:val="Normal"/>
        <w:spacing w:lineRule="auto" w:line="384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/>
          <w:sz w:val="24"/>
        </w:rPr>
        <w:t>（</w:t>
      </w:r>
      <w:r>
        <w:rPr>
          <w:rFonts w:ascii="Arial" w:hAnsi="Arial" w:cs="Arial" w:eastAsia="Arial"/>
          <w:sz w:val="24"/>
        </w:rPr>
        <w:t xml:space="preserve">       </w:t>
      </w:r>
      <w:r>
        <w:rPr>
          <w:rFonts w:ascii="Arial" w:hAnsi="Arial"/>
          <w:sz w:val="24"/>
        </w:rPr>
        <w:t>）</w:t>
      </w:r>
      <w:r>
        <w:rPr>
          <w:rFonts w:ascii="Arial" w:hAnsi="Arial" w:cs="Arial" w:eastAsia="Arial"/>
          <w:sz w:val="24"/>
        </w:rPr>
        <w:t xml:space="preserve">       </w:t>
      </w:r>
      <w:r>
        <w:rPr>
          <w:rFonts w:ascii="Arial" w:hAnsi="Arial"/>
          <w:sz w:val="24"/>
        </w:rPr>
        <w:t>（</w:t>
      </w:r>
      <w:r>
        <w:rPr>
          <w:rFonts w:ascii="Arial" w:hAnsi="Arial" w:cs="Arial" w:eastAsia="Arial"/>
          <w:sz w:val="24"/>
        </w:rPr>
        <w:t xml:space="preserve">         </w:t>
      </w:r>
      <w:r>
        <w:rPr>
          <w:rFonts w:ascii="Arial" w:hAnsi="Arial"/>
          <w:sz w:val="24"/>
        </w:rPr>
        <w:t>）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/>
          <w:sz w:val="24"/>
        </w:rPr>
        <w:t>（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/>
          <w:sz w:val="24"/>
        </w:rPr>
        <w:t>）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13T07:16:36Z</dcterms:modified>
  <cp:revision>6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3F8301B0C476FB6E9EC751F7247D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